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8"/>
          <w:tab w:val="left" w:pos="522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8"/>
          <w:tab w:val="left" w:pos="522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ARTOŚĆ OPRACOWANI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STRONA TYTUŁOWA........................................................................................................................................str.1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2.ZAWARTOŚĆ OPRACOWANIA .......................................................................................................................str.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OPIS …………………………………………………………………………………………………………………….str.3-10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stawa oprac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ść opisowa projektu zagospodarowania terenu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edmiot zamierzenia budowlanego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tniejący stan zagospodarowa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ojektowane zagospodarowanie teren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3.1.Projektowane elementy zagospodarowania teren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3.2. Zestawienie powierzchni elementów zagospodarowa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rządzenia budowlane związane z obiektem budowlanym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1.Zaopatrzenie w wodę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2. Odprowadzenie ścieków sanitarnyc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3.Zagospodarowanie wód opadowyc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4. Zasilanie energią elektryczną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2.4.5. Zaopatrzenie w ciepło       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6. Dostęp do drogi publicznej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2.4.7. Układ komunikacyjny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8. Ukształtowanie terenu i układ zieleni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9. Urządzenia melioracyjn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10. Gromadzenie odpadów stałyc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11. Ogrodzeni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12.Opaska wokół budy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i dan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o rodzaju zagrożeń lub zakazów w zabudowie i zagospodarowaniu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o ochronie dziedzictwa kulturowego i zabyt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o wpływie eksploatacji górniczej na teren inwesty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dotyczące zagrożenia dla środowiska naturalnego oraz higieny i zdrowia użytkowników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4.1.Zagrożenie dla Środowiska naturalneg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4.2.Zabezpieczenie potrzeb higieniczno – sanitarnych użytkowników oraz bezpieczeń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a dotycząca warunków ochrony przeciwpożar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a o obszarze  oddziaływania obi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zepisy pr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sięg obszaru oddziaływania obi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a o poszanowaniu uzasadnionych interesów osób trzeci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wagi końc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</w:tr>
    </w:tbl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4.ZAŁĄCZNIKI ……………………………………………………………………………………………….str.11-12</w:t>
      </w:r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prawnienia i zaświadczenia o przynależności do izby projektantów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-12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5. RYSUNKI  ……………………………………………………………………………………………………..…….. str.13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559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jekt zagospodarowania terenu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: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nsza koordyna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 :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chemat zagospodarowania teren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: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krój przez teren I-I , II-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: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</w:tr>
    </w:tbl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b w:val="false"/>
          <w:bCs w:val="false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  <w:bookmarkStart w:id="0" w:name="_Hlk174023804"/>
      <w:bookmarkStart w:id="1" w:name="_Hlk174023804"/>
      <w:bookmarkEnd w:id="1"/>
    </w:p>
    <w:p>
      <w:pPr>
        <w:pStyle w:val="Tekstpodstawowywcity2"/>
        <w:ind w:left="0" w:hanging="0"/>
        <w:jc w:val="center"/>
        <w:rPr/>
      </w:pPr>
      <w:r>
        <w:rPr>
          <w:rFonts w:cs="Arial Narrow" w:ascii="Arial Narrow" w:hAnsi="Arial Narrow"/>
          <w:sz w:val="28"/>
          <w:szCs w:val="28"/>
        </w:rPr>
        <w:t>OPIS DO PROJEKTU TECHNICZNEGO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BUDOWA  BUDYNKU ADMINISTRACYJNEGO 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KANCELARIA LESNICTWA  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STARKÓW  działki o nr ewid.  37/5 z obrębu 0001  Starków, gm. Rzepin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  <w:bookmarkStart w:id="2" w:name="_Hlk174023804"/>
      <w:bookmarkStart w:id="3" w:name="_Hlk174023804"/>
      <w:bookmarkEnd w:id="3"/>
    </w:p>
    <w:p>
      <w:pPr>
        <w:pStyle w:val="Tekstpodstawowywcity2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U ZAGOSPODAROWANIA TERENU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Tekstpodstawowywcity2"/>
        <w:ind w:left="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.PODSTAWA OPRACOWANIA:</w:t>
      </w:r>
    </w:p>
    <w:p>
      <w:pPr>
        <w:pStyle w:val="Default"/>
        <w:widowControl w:val="false"/>
        <w:ind w:left="705" w:hanging="7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1.Zlecenie Inwestora – </w:t>
      </w:r>
      <w:r>
        <w:rPr>
          <w:rFonts w:cs="Arial" w:ascii="Arial Narrow" w:hAnsi="Arial Narrow"/>
          <w:sz w:val="22"/>
          <w:szCs w:val="22"/>
        </w:rPr>
        <w:t xml:space="preserve"> Państwowe Gospodarstwo Leśne Lasy Państwowe, Nadleśnictwo Rzepin</w:t>
      </w:r>
    </w:p>
    <w:p>
      <w:pPr>
        <w:pStyle w:val="Default"/>
        <w:widowControl w:val="false"/>
        <w:ind w:left="705" w:hanging="705"/>
        <w:jc w:val="both"/>
        <w:rPr>
          <w:rFonts w:ascii="Arial Narrow" w:hAnsi="Arial Narrow" w:cs="Arial"/>
          <w:sz w:val="22"/>
          <w:szCs w:val="22"/>
        </w:rPr>
      </w:pPr>
      <w:bookmarkStart w:id="4" w:name="_Hlk183440820"/>
      <w:bookmarkEnd w:id="4"/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</w:t>
      </w:r>
      <w:r>
        <w:rPr>
          <w:rFonts w:cs="Arial" w:ascii="Arial Narrow" w:hAnsi="Arial Narrow"/>
          <w:sz w:val="22"/>
          <w:szCs w:val="22"/>
        </w:rPr>
        <w:t>Ul. Puszczy Rzepińskiej 11 , 69-110 Rzepi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bookmarkStart w:id="5" w:name="_Hlk183440820"/>
      <w:bookmarkEnd w:id="5"/>
      <w:r>
        <w:rPr>
          <w:rFonts w:cs="Arial Narrow" w:ascii="Arial Narrow" w:hAnsi="Arial Narrow"/>
          <w:sz w:val="22"/>
          <w:szCs w:val="22"/>
        </w:rPr>
        <w:t xml:space="preserve">1.2.Oświadczenie o posiadanym prawie do dysponowania nieruchomością na cele budowlane.     </w:t>
      </w:r>
    </w:p>
    <w:p>
      <w:pPr>
        <w:pStyle w:val="Normal"/>
        <w:autoSpaceDE w:val="false"/>
        <w:rPr>
          <w:rFonts w:ascii="Arial Narrow" w:hAnsi="Arial Narrow" w:cs="Univers-Bold;Univers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3. </w:t>
      </w:r>
      <w:bookmarkStart w:id="6" w:name="_Hlk183440857"/>
      <w:bookmarkStart w:id="7" w:name="_Hlk177999943"/>
      <w:r>
        <w:rPr>
          <w:rFonts w:cs="Univers-Bold;Univers" w:ascii="Arial Narrow" w:hAnsi="Arial Narrow"/>
          <w:sz w:val="22"/>
          <w:szCs w:val="22"/>
        </w:rPr>
        <w:t>Decyzja nr 55/2024 o warunkach zabudowy z dnia 28.10.2024r.- RGPN.6730.55.2024.EW</w:t>
      </w:r>
      <w:bookmarkEnd w:id="6"/>
    </w:p>
    <w:p>
      <w:pPr>
        <w:pStyle w:val="Normal"/>
        <w:rPr>
          <w:rFonts w:ascii="Arial Narrow" w:hAnsi="Arial Narrow" w:cs="Arial Narrow"/>
          <w:sz w:val="22"/>
          <w:szCs w:val="22"/>
        </w:rPr>
      </w:pPr>
      <w:bookmarkEnd w:id="7"/>
      <w:r>
        <w:rPr>
          <w:rFonts w:cs="Arial Narrow" w:ascii="Arial Narrow" w:hAnsi="Arial Narrow"/>
          <w:sz w:val="22"/>
          <w:szCs w:val="22"/>
        </w:rPr>
        <w:t>1.4. Aktualny wtórnik z mapy zasadniczej 1 : 5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5. Obowiązujące normy i przepisy budowlan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6. Wizja lokalna 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I. CZĘŚĆ OPISOWA PROJEKTU ZAGOSPODAROWANIA TEREN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1.Przedmiot zamierzenia budowlanego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Header"/>
        <w:jc w:val="both"/>
        <w:rPr>
          <w:rFonts w:ascii="Arial Narrow" w:hAnsi="Arial Narrow" w:cs="Arial Narrow"/>
          <w:sz w:val="22"/>
          <w:szCs w:val="22"/>
        </w:rPr>
      </w:pPr>
      <w:bookmarkStart w:id="8" w:name="_Hlk183440899"/>
      <w:bookmarkEnd w:id="8"/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Przedmiotem inwestycji jest  budowa budynku administracyjnego w miejscowości Starków , na działce </w:t>
      </w:r>
    </w:p>
    <w:p>
      <w:pPr>
        <w:pStyle w:val="Heade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37/5  , obręb nr 0001  Starków, gmina Rzepi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Budynek użytkowany będzie przez  Państwowe Gospodarstwo Leśne Lasy Państwowe Nadleśnictwo Rzepin i wykorzystywany na cele administracyjno - socjalne  -  budynek stanowić będzie zaplecze leśnictwa w celu prowadzenia gospodarki leśnej .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  <w:bookmarkStart w:id="9" w:name="_Hlk183440899"/>
      <w:bookmarkStart w:id="10" w:name="_Hlk183440899"/>
      <w:bookmarkEnd w:id="10"/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Niniejsze opracowanie jest projektem zagospodarowania części  działki  o nr ewid.  37/5  dla inwestycji polegającej na budowi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ynku  administracyjnego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frastruktury technicznej  związanej z projektowanym budynkiem  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gospodarowania  terenu przy budynk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2.Istniejący stan zagospodarowania terenu: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ka nr 37/5 o pow.0,8450 ha  jest  niezabudowana 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wierzchnia części działki  przeznaczonej na inwestycję  – ok.600 m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rastruktura techniczna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oda – zaopatrzenie z istniejącej sieci miejskiej PEHD100 DN90  usytuowanej w działce drogowej nr 43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analizacji sanitarnej – odprowadzenie ścieków bytowych do  szczelnego zbiornika bezodpływowego – dopuszcza się korzystanie ze zbiornika do czasu wykonania gminnej sieci kanalizacji sanitarnej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energia elektryczna – ze złącza kablowego usytuowanego na granicy działki nr 37/5 ( wg. opracowania ENEA)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sługę komunikacyjną przedmiotowej działki  stanowi droga gminna  - działka o nr ewid. 43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a terenie występuje zieleń w postaci krzewów i niewielu drzew. Zieleń nieurządzona, pochodząca z samosiewów. Obecnie zieleń jest zaniedbana, chaotyczna, na terenie zalegają połamane gałęzie oraz inne zanieczyszczenia pochodzenia organicznego oraz nieorganiczn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0" w:hanging="0"/>
        <w:rPr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sz w:val="22"/>
          <w:szCs w:val="22"/>
          <w:u w:val="single"/>
        </w:rPr>
      </w:r>
    </w:p>
    <w:p>
      <w:pPr>
        <w:pStyle w:val="Heading2"/>
        <w:ind w:left="0" w:hanging="0"/>
        <w:rPr>
          <w:rFonts w:ascii="Arial Narrow" w:hAnsi="Arial Narrow" w:cs="Arial Narrow"/>
          <w:b w:val="false"/>
          <w:b w:val="false"/>
          <w:szCs w:val="22"/>
          <w:u w:val="single"/>
        </w:rPr>
      </w:pPr>
      <w:r>
        <w:rPr>
          <w:rFonts w:cs="Arial Narrow" w:ascii="Arial Narrow" w:hAnsi="Arial Narrow"/>
          <w:b w:val="false"/>
          <w:szCs w:val="22"/>
          <w:u w:val="single"/>
        </w:rPr>
        <w:t>2.3.Projektowane zagospodarowanie terenu 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Budynek administracyjny – usytuowany w części centralnej terenu objętego opracowaniem, przed budynkiem zaprojektowano parking ogólnodostępny dla samochodów osobowych – 3 miejsca postojowe w tym jedno dla osób z niepełnosprawnościami, obsługiwany przez projektowany zjazd z drogi gminnej  - działka nr 43 dr.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. Niezbędna infrastruktura techniczna związana z budynkiem w postaci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wnętrznej instalacja wody – zasilanej poprzez proj. przyłącze ( wg. odrębnego opracowania) z sieci gminnej,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zewnętrznej instalacji kanalizacji sanitarnej  - odprowadzenie ścieków do zbiornika bezodpływowego o poj.5 m3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 wg. odrębnego opracowania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ewnętrznej instalacji elektrycznej – od proj. szafki ZKP ( wg. opracowania ENEA) przy granicy działki  nr 37/5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rojektowanego budynku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3</w:t>
      </w:r>
      <w:bookmarkStart w:id="11" w:name="_Hlk178000110"/>
      <w:r>
        <w:rPr>
          <w:rFonts w:cs="Arial Narrow" w:ascii="Arial Narrow" w:hAnsi="Arial Narrow"/>
          <w:sz w:val="22"/>
          <w:szCs w:val="22"/>
          <w:u w:val="single"/>
        </w:rPr>
        <w:t>.1. Zestawienie powierzchni  elementów zagospodarowania terenu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  <w:bookmarkStart w:id="12" w:name="_Hlk183441295"/>
      <w:bookmarkStart w:id="13" w:name="_Hlk183441295"/>
      <w:bookmarkEnd w:id="13"/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011"/>
        <w:gridCol w:w="25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znaczenie terenu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owan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yzja nr 55/20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 warunkach zabudowy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wierzchnia działki nr  37/5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8450 h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0,8450 ha  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terenu objętego opracowaniem – część działki nr 37/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.600 m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.600 m2</w:t>
            </w:r>
          </w:p>
        </w:tc>
      </w:tr>
      <w:tr>
        <w:trPr>
          <w:trHeight w:val="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powierzchni zabudow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zabudowy  - 54,55m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0,0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-Medium;Univers" w:ascii="Arial Narrow" w:hAnsi="Arial Narrow"/>
                <w:sz w:val="20"/>
                <w:szCs w:val="20"/>
              </w:rPr>
              <w:t>Udział  powierzchni zabudow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Univers-Medium;Univers" w:ascii="Arial Narrow" w:hAnsi="Arial Narrow"/>
                <w:sz w:val="20"/>
                <w:szCs w:val="20"/>
              </w:rPr>
              <w:t>0,17</w:t>
            </w:r>
          </w:p>
        </w:tc>
      </w:tr>
      <w:tr>
        <w:trPr>
          <w:trHeight w:val="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symalna intensywność zabudowy</w:t>
            </w:r>
          </w:p>
          <w:p>
            <w:pPr>
              <w:pStyle w:val="Normal"/>
              <w:rPr>
                <w:rFonts w:ascii="Arial Narrow" w:hAnsi="Arial Narrow" w:cs="Univers-Medium;Univer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całkowita - 54,55 m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Univers-Medium;Univers" w:ascii="Arial Narrow" w:hAnsi="Arial Narrow"/>
                <w:sz w:val="20"/>
                <w:szCs w:val="20"/>
              </w:rPr>
              <w:t>0,0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Univers-Medium;Univers"/>
                <w:sz w:val="20"/>
                <w:szCs w:val="20"/>
              </w:rPr>
            </w:pPr>
            <w:r>
              <w:rPr>
                <w:rFonts w:cs="Univers-Medium;Univers" w:ascii="Arial Narrow" w:hAnsi="Arial Narrow"/>
                <w:sz w:val="20"/>
                <w:szCs w:val="20"/>
              </w:rPr>
              <w:t>maksymalny intensywności zabudowy</w:t>
            </w:r>
          </w:p>
          <w:p>
            <w:pPr>
              <w:pStyle w:val="Normal"/>
              <w:jc w:val="center"/>
              <w:rPr>
                <w:rFonts w:ascii="Arial Narrow" w:hAnsi="Arial Narrow" w:cs="Univers-Medium;Univers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Univers-Medium;Univers" w:ascii="Arial Narrow" w:hAnsi="Arial Narrow"/>
                <w:sz w:val="20"/>
                <w:szCs w:val="20"/>
              </w:rPr>
              <w:t>0,11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Univers-Medium;Univer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iemna intensywność zabudowy  Powierzchnia całkowita - 54,55 m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Univers-Medium;Univers"/>
                <w:sz w:val="20"/>
                <w:szCs w:val="20"/>
              </w:rPr>
            </w:pPr>
            <w:r>
              <w:rPr>
                <w:rFonts w:cs="Univers-Medium;Univers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Univers-Medium;Univers" w:ascii="Arial Narrow" w:hAnsi="Arial Narrow"/>
                <w:sz w:val="20"/>
                <w:szCs w:val="20"/>
              </w:rPr>
              <w:t>0,0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-Medium;Univers" w:ascii="Arial Narrow" w:hAnsi="Arial Narrow"/>
                <w:sz w:val="20"/>
                <w:szCs w:val="20"/>
              </w:rPr>
              <w:t>maksymalny intensywności nadziemnej zabudow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Univers-Medium;Univers" w:ascii="Arial Narrow" w:hAnsi="Arial Narrow"/>
                <w:sz w:val="20"/>
                <w:szCs w:val="20"/>
              </w:rPr>
              <w:t>0,08 -  0,11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terenów utwardzony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kostka betonowa peł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kostka betonowa ażurowa wypełniona żwirem – pow.104 m2 przyjęto 50%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27 m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 m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 m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wierzchnia biologicznie czynn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w. terenów zielonych </w:t>
            </w:r>
            <w:r>
              <w:rPr>
                <w:rFonts w:cs="Univers-Medium;Univers" w:ascii="Arial Narrow" w:hAnsi="Arial Narrow"/>
                <w:sz w:val="20"/>
                <w:szCs w:val="20"/>
              </w:rPr>
              <w:t>418 m2</w:t>
            </w:r>
          </w:p>
          <w:p>
            <w:pPr>
              <w:pStyle w:val="Normal"/>
              <w:jc w:val="center"/>
              <w:rPr>
                <w:rFonts w:ascii="Arial Narrow" w:hAnsi="Arial Narrow" w:cs="Univers-Medium;Univers"/>
                <w:sz w:val="20"/>
                <w:szCs w:val="20"/>
              </w:rPr>
            </w:pPr>
            <w:r>
              <w:rPr>
                <w:rFonts w:cs="Univers-Medium;Univers" w:ascii="Arial Narrow" w:hAnsi="Arial Narrow"/>
                <w:sz w:val="20"/>
                <w:szCs w:val="20"/>
              </w:rPr>
              <w:t>Wskaźnik powierzchni biologicznie czynnej 0,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Univers-Medium;Univers" w:ascii="Arial Narrow" w:hAnsi="Arial Narrow"/>
                <w:sz w:val="20"/>
                <w:szCs w:val="20"/>
              </w:rPr>
              <w:t>minimalny wskaźnik powierzchni biologicznie czynnej   0,66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bookmarkStart w:id="14" w:name="_Hlk183441295"/>
      <w:bookmarkEnd w:id="11"/>
      <w:bookmarkEnd w:id="14"/>
      <w:r>
        <w:rPr>
          <w:rFonts w:cs="Arial Narrow" w:ascii="Arial Narrow" w:hAnsi="Arial Narrow"/>
          <w:sz w:val="22"/>
          <w:szCs w:val="22"/>
          <w:u w:val="single"/>
        </w:rPr>
        <w:t>2.4.Urządzenia budowlane związane z obiektem budowlanym 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</w:t>
      </w:r>
      <w:r>
        <w:rPr>
          <w:rFonts w:cs="Arial Narrow" w:ascii="Arial Narrow" w:hAnsi="Arial Narrow"/>
          <w:bCs/>
          <w:sz w:val="22"/>
          <w:szCs w:val="22"/>
        </w:rPr>
        <w:t>Projektowany  budynek wyposażony  będzie  w wewnętrzne instalacje :  wodociągową  i kanalizacji  sanitarnej , centralnego ogrzewania ,   energii elektrycznej  i wentylacji mechanicznej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1.Zaopatrzenie w wodę :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Zapotrzebowanie wody – dla   budynku administracyjnego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68"/>
        <w:gridCol w:w="335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lość osób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pracowników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Średnie dobowe zapotrzebowanie na wod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Q śr. d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x35/1000 =  0,07 m3/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ksymalne dobowe zapotrzebowanie na wod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Q maxd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,07 x1,5 = 0,105 m3/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aksymalne godzinowe zapotrzebowanie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 wod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Q maxh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sz w:val="20"/>
                <w:szCs w:val="20"/>
              </w:rPr>
              <w:t>0,105 x1,6/24 = 0,007 m3/h</w:t>
            </w:r>
          </w:p>
          <w:p>
            <w:pPr>
              <w:pStyle w:val="Normal"/>
              <w:snapToGrid w:val="false"/>
              <w:ind w:right="56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ynek  zasilany  będzie  w wodę z sieci gminnej  poprzez przyłącze i zewnętrzną instalację wod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wnętrzną instalację wodociągową należy wykonać z rur pe 32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.4.2.Odprowadzenie ścieków sanitarnych :   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ść ścieków – w ilości poboru wody.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rowadzenie ścieków bytowych poprzez zewnętrzną instalację kanalizacji sanitarnej pcv 160 do przyłącza w postaci  szczelnego zbiornika bezodpływowego o poj.5 m3 ( wg. odrębnego opracowania) – zbiornik będzie użytkowany do czasu powstania gminnej sieci kanalizacji sanitarnej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.4.3.Zagospodarowanie wód opadowych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Wody opadowe należy zagospodarować w granicach działki nr 37/5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Wody opadowe z dachu budynku   projektowanego odprowadzane będą poprzez rury spustowe  na teren zielony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wierzchnie utwardzone zaprojektowano z kostki betonowej pełnej i ażurowej ,ze spadkami podłużnymi i poprzecznymi o nachyleniu ok. 2% -4 % kierując wody opadowe od budynku w stronę terenów zielon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Teren wokół budynku  należy ukształtować w sposób uniemożliwiający spływ wód opadowych w kierunku działek sąsiedni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.4.4.Zasilanie energią elektryczną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" w:ascii="Arial Narrow" w:hAnsi="Arial Narrow"/>
          <w:sz w:val="22"/>
          <w:szCs w:val="22"/>
        </w:rPr>
        <w:t>Budynek zasilany będzie w energię elektryczną z projektowanego złącza kablowo pomiarowego ZKP zlokalizowanego przy granicy działki nr 37/5 ( wg, opracowania ENEA 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 xml:space="preserve">Zasilanie tablicy głównej wykonać kablem YKY 4x10mm 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. Kabel do rozdzielnicy należy ułożyć w ziemi na głębokości 0,7 m, linią falistą, w warstwie piasku 2x10 cm. Kabel na całej długości przykryć folią koloru niebieskiego.   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 xml:space="preserve">2.4.5.Zaopatrzenie w ciepło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" w:ascii="Arial Narrow" w:hAnsi="Arial Narrow"/>
          <w:sz w:val="22"/>
          <w:szCs w:val="22"/>
        </w:rPr>
        <w:t>Budynek zaopatrywany będzie w ciepło z indywidualnego źródła ciepła zasilanego energią elektryczną – energia elektryczna pozyskiwana z sieci i instalacji fotowoltaicznej.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6. Dostęp do drogi publicznej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Obsługę komunikacyjną  przedmiotowej  inwestycji  stanowi droga  gminna -  działka  43 d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7.Układ komunikacyjny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Wg. Decyzji nr 55/2024 o warunkach zabudowy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Minimalna ilość miejsc do parkowania : jedno miejsce do parkowania na 50 m2 powierzchni użytkowej budynku administracyjnego 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Univers-Medium;Univers" w:ascii="Arial Narrow" w:hAnsi="Arial Narrow"/>
          <w:sz w:val="22"/>
          <w:szCs w:val="22"/>
        </w:rPr>
        <w:t>Powierzchnia użytkowa budynku – 41,74 m2  [ 41,74 : 50  = 0,84 miejsca postojowego]</w:t>
      </w:r>
    </w:p>
    <w:p>
      <w:pPr>
        <w:pStyle w:val="Normal"/>
        <w:autoSpaceDE w:val="false"/>
        <w:rPr>
          <w:rFonts w:ascii="Arial Narrow" w:hAnsi="Arial Narrow" w:cs="Univers-Medium;Univers"/>
          <w:sz w:val="22"/>
          <w:szCs w:val="22"/>
        </w:rPr>
      </w:pPr>
      <w:r>
        <w:rPr>
          <w:rFonts w:cs="Univers-Medium;Univers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la obsługi   budynku  administracyjnego zaprojektowano  parking - trzy miejsca postojowe dla samochodów osobowych, w tym jedno dla osób z niepełnosprawnościami .</w:t>
      </w:r>
    </w:p>
    <w:p>
      <w:pPr>
        <w:pStyle w:val="Normal"/>
        <w:autoSpaceDE w:val="false"/>
        <w:rPr>
          <w:rFonts w:ascii="Univers-Medium;Univers" w:hAnsi="Univers-Medium;Univers" w:cs="Univers-Medium;Univers"/>
          <w:color w:val="FF0000"/>
          <w:sz w:val="20"/>
          <w:szCs w:val="20"/>
        </w:rPr>
      </w:pPr>
      <w:r>
        <w:rPr>
          <w:rFonts w:cs="Univers-Medium;Univers" w:ascii="Univers-Medium;Univers" w:hAnsi="Univers-Medium;Univers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rojektowano nawierzchnię z kostki betonowej pełnej i ażurowej wypełnionej żwir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dojazd , miejsca postojowe  i dojście do budynku 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kostka betonowa  gr.8 cm,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podsypka cementowo -  piaskowa (1:4)               -  gr. 3 - 5 cm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arstwa z kruszywa łamanego 0-31,5 mm          –  gr. 15 cm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odbudowa z kruszywa łamanego 0-31,5 mm      -  gr. 15 cm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grunt rodzimy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) część manewrowa 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kostka betonowa ażurowa wypełniona żwirem     -  gr.8 cm,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podsypka cementowo -  piaskowa (1:4)                -  gr. 3 - 5 cm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arstwa z kruszywa łamanego 0-31,5 mm           –  gr. 15 cm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odbudowa z kruszywa łamanego 0-31,5 mm      -  gr. 15 cm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grunt rodzim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wierzchnie należy wykonać w obramieniu z prefabrykowanych obrzeży betonowych 8x30x100 cm, ułożonych na ławie betonowej   z beton C20/25 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3.Zapewnienie dostępu do zbiornika na nieczystości ciekłe dla samochodu asenizacyjnego  - wzmocnienie nawierzchni za pomocą geokrat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eokrata z polietylenu, o wym. 50 x 50 cm i wys.5 cm ,o wytrzymałości 400t/m2, montowana za pomocą zintegrowanych zaczepów łączeniowych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geokrata wypełniona ziemią urodzajną i obsiana trawą – gr.10 cm,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podsypka piaskowa                                                        – gr.  5 cm,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podbudowa z kruszywa łamanego 0-31,5 mm               -  gr. 20-25 cm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grunt rodzim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zastosować mieszankę traw odpornych na intensywne użytkowanie i zmienne warunki atmosferyczn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8. Ukształtowanie terenu i układ zieleni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Teren objęty opracowaniem   - posiada nieznaczne zróżnicowanie wysokości  od  ok.64,2 – 65,1m npm 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 naturalnym  spadkiem w kierunku południowo -zachodni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 terenie występuje zieleń w postaci krzewów i niewielu drzew. Zieleń nieurządzona, pochodząca z samosiewów. Obecnie zieleń jest zaniedbana, chaotyczna, na terenie zalegają połamane gałęzie oraz inne zanieczyszczenia pochodzenia organicznego oraz nieorganiczn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zed przystąpieniem do realizacji inwestycji teren należy oczyścić. Kolidujące z inwestycją  drzewa , krzewy i inną roślinność pochodzącą z samosiewu należy usunąć  wraz z usunięciem karp i zasypaniem powstałych dołów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en należy uprzątnąć z zalegających odpadów i gruzu ( kamień, cegła) będącego prawdopodobnie pozostałością fragmentów fundamentów, a następnie zniwelować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Ziemię z wykopów  budowlanych należy wykorzystać do niwelacji terenu , a ewentualny wykopany torf użyć  do kształtowania trawników na terenie działki nr 37/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Teren wokół budynku należy ukształtować, tak aby uniemożliwić spływ wód opadowych w kierunku działek sąsiednich. Wody opadowe należy w całości zagospodarować w granicach działki nr 37/5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Ukształtowanie terenu przy granicy z działkami sąsiednimi , wykonać  ze spadkiem umożliwiającym spływ wód opadowych  w kierunku terenów nieutwardzonych na działce Inwestor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CIDFont+F3;Calibri" w:ascii="Arial Narrow" w:hAnsi="Arial Narrow"/>
          <w:sz w:val="22"/>
          <w:szCs w:val="22"/>
        </w:rPr>
        <w:t>Po zakończeniu robót budowlanych teren należy</w:t>
      </w:r>
      <w:r>
        <w:rPr>
          <w:rFonts w:cs="CIDFont+F3;Calibri" w:ascii="CIDFont+F3;Calibri" w:hAnsi="CIDFont+F3;Calibri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porządkować, wyrównać i uzupełnić, a następnie rozłożyć warstwę ziemi  urodzajnej  gr.10 cm ( grubość warstwy po uwałowaniu) ,na przygotowanym podłożu założyć trawnik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zastosować mieszankę traw odpornych na intensywne użytkowanie i zmienne warunki atmosferyczne.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.4.9. Urządzenia melioracyjne  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W przypadku natrafienia , podczas prac budowlanych, na urządzenia melioracyjne należy zachować ich drożność, właściwy stan techniczny  i kierunek spływu wody 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W przypadku uszkodzenia istniejących urządzeń melioracyjnych  należy dokonać naprawy  z zachowaniem dotychczasowego kierunku spływu wod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10. Gromadzenie odpadów stałych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Gromadzenie odpadków stałych bytowych odbywać się będzie  po wstępnej segregacji w   pojemnikach   na śmieci ustawionych w osłonie śmietnikowej, a następnie będą wywożone przez specjalistyczne służby na gminne wysypisko odpadów – zgodnie z obowiązującymi przepisam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łona śmietnikowa wykonana z paneli ogrodzeniowych  wyposażona w furtkę o szer.1,0 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 4.11. Ogrodzenie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Na terenie od strony południowej , zachodniej i północnej występuje ogrodzenie z siatki metalowej na słupka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rodzenie należy zdemontować – zakres demontażu wg. rysunku nr 1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Projektowane ogrodzenie wys.1,5 m należy wykonać z  paneli szer.2,5 m i wys.1,23 m  na prefabrykowanej  podwalinie betonowej wys.20 cm.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nele wykonane z prętów stalowych zgrzewanych o średnicy pręta poziomego ( podwójnego) 8 mm i średnicy pręta pionowego 6 mm, oczka 50 x 200 mm, kolor grafitowy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ęty ocynkowane z powłoką poliestrową. – kolor RAL 7016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łupki  60 x 40 mm stalowe  ocynkowane  pokryte  powłoką poliestrową, zakotwione  w fundamencie min. 30 x 30 cm z betonu  C20/25 (B25) W8, słupki zwieńczone nakładką z tworzywa sztucznego.</w:t>
      </w:r>
    </w:p>
    <w:p>
      <w:pPr>
        <w:pStyle w:val="Default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Stopy pod słupki zagłębić co najmniej do głębokości przemarzania, min.  0,8 m .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.Furtka  panelowa o szer.1,0 m – 1 sz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 rama furtki  - profil stalowy 40 x 40 mm ,</w:t>
      </w:r>
      <w:bookmarkStart w:id="15" w:name="_Hlk190700647"/>
      <w:r>
        <w:rPr>
          <w:rFonts w:cs="Arial Narrow" w:ascii="Arial Narrow" w:hAnsi="Arial Narrow"/>
          <w:sz w:val="22"/>
          <w:szCs w:val="22"/>
        </w:rPr>
        <w:t>wypełnienie panel Ø 6mm.</w:t>
      </w:r>
      <w:bookmarkEnd w:id="15"/>
    </w:p>
    <w:p>
      <w:pPr>
        <w:pStyle w:val="Heading1"/>
        <w:rPr>
          <w:rFonts w:ascii="Arial Narrow" w:hAnsi="Arial Narrow" w:cs="Arial Narrow"/>
          <w:b w:val="false"/>
          <w:b w:val="false"/>
          <w:bCs w:val="false"/>
          <w:szCs w:val="22"/>
        </w:rPr>
      </w:pPr>
      <w:r>
        <w:rPr>
          <w:rFonts w:cs="Arial Narrow" w:ascii="Arial Narrow" w:hAnsi="Arial Narrow"/>
          <w:b w:val="false"/>
          <w:bCs w:val="false"/>
          <w:szCs w:val="22"/>
        </w:rPr>
        <w:t>- wyposażenie: dwa zawiasy regulowane, klamka , zamek z wkładką bębenkową + komplet 3 kluczy, opór,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Brama przesuwana  o szer. 4,5 m – 1 szt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rama przesuwna wykonana na szynie jezdnej 80×80 mm,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obramowanie oraz przeciwwaga bramy wykonane z profili 60×40 mm 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oprzeczki z profil 40×40 mm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ypełnienie panel  z prętów stalowych zgrzewanych o średnicy pręta poziomego ( podwójnego) 8 mm i średnicy pręta pionowego 6 mm, oczka 50 x 200 mm, kolor grafitowy. Pręty ocynkowane z powłoką poliestrową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rama wyposażona w zamek, wkładkę, kluczyk, uchwyt, słupy, wózki jezdne, blokadę na szynie jezdnej, najazd na słupek lub wyłapywacz boczny bram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rama wyposażona w napęd automatyczny do bram przesuwnych –   skład zestawu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siłownik  z wbudowaną centralą ,</w:t>
        <w:br/>
        <w:t>•   radioodbiornik ,</w:t>
        <w:br/>
        <w:t>•   pilot 2-kanałowy  - min.3szt.,</w:t>
        <w:br/>
        <w:t>•   komplet fotokomórek ,</w:t>
        <w:br/>
        <w:t>•   akcesoria montażowe (podstawa pod napęd, ograniczniki krańcowe, klucze rozsprzęglenia  awaryjnego)</w:t>
        <w:br/>
        <w:t>•   lampa sygnalizacyjna z wbudowaną antena 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 wbudowaniem parametry bramy należy uzgodnić z Zamawiającym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Wszystkie stalowe elementy ogrodzenia ocynkowane ogniowo i zabezpieczone powłoką poliestrową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elementy ogrodzenia należy lokalizować  wewnątrz działki nr 37/5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12.Opaska wokół budynku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    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Wokół budynku  </w:t>
      </w:r>
      <w:r>
        <w:rPr>
          <w:rFonts w:cs="Arial Narrow" w:ascii="Arial Narrow" w:hAnsi="Arial Narrow"/>
          <w:sz w:val="22"/>
          <w:szCs w:val="22"/>
        </w:rPr>
        <w:t xml:space="preserve">należy wykonać  </w:t>
      </w:r>
      <w:r>
        <w:rPr>
          <w:rFonts w:eastAsia="Calibri" w:cs="Arial" w:ascii="Arial Narrow" w:hAnsi="Arial Narrow"/>
          <w:sz w:val="22"/>
          <w:szCs w:val="22"/>
          <w:lang w:eastAsia="en-US"/>
        </w:rPr>
        <w:t>opaskę  szerokości 50 cm zabezpieczoną obrzeżem betonowym szer.6 cm. Przestrzeń pomiędzy fundamentem , a obrzeżem   wypełnić żwirem płukanym o frakcji 10 do 30 mm ułożonym luźno.</w:t>
      </w:r>
    </w:p>
    <w:p>
      <w:pPr>
        <w:pStyle w:val="Normal"/>
        <w:autoSpaceDE w:val="false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W miejscach występowania rur spustowych zastosować korytka ściekowe.</w:t>
      </w:r>
    </w:p>
    <w:p>
      <w:pPr>
        <w:pStyle w:val="Normal"/>
        <w:autoSpaceDE w:val="false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Warstwy opaski 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 Narrow" w:hAnsi="Arial Narrow"/>
          <w:sz w:val="22"/>
          <w:szCs w:val="22"/>
          <w:lang w:eastAsia="en-US"/>
        </w:rPr>
        <w:t>- żwir płukany 10-30 mm – min.gr.10 cm,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- geotkanina separacyjna,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- piasek średnioziarnisty zagęszczony – gr.10 cm,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- grunt rodzimy.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Obrzeże betonowe 6 x 25 x 100 cm na ławie betonowej </w:t>
      </w:r>
      <w:r>
        <w:rPr>
          <w:rFonts w:cs="Arial Narrow" w:ascii="Arial Narrow" w:hAnsi="Arial Narrow"/>
          <w:sz w:val="22"/>
          <w:szCs w:val="22"/>
        </w:rPr>
        <w:t>20 x 10 cm z betonu C20/25 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II.INFORMACJE I DANE 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3.1. Informacje o rodzaju ograniczeń lub zakazów w zabudowie i zagospodarowaniu   terenu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Teren objęty opracowaniem 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ie jest narażony na niebezpieczeństwo powodzi oraz  osuwania się mas ziem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ie jest położony w obszarze pasa technicznego, pasa ochronnego oraz morskiego portu i przystani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ie jest położony w strefie ochrony ujęć wody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jektowana inwestycja nie jest kwalifikowana jako przedsięwzięcie mogące zawsze czy też potencjalnie znacząco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oddziaływać na środowisk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3.2. Informacje o ochronie </w:t>
      </w:r>
      <w:r>
        <w:rPr>
          <w:rFonts w:cs="Arial" w:ascii="Arial Narrow" w:hAnsi="Arial Narrow"/>
          <w:szCs w:val="22"/>
          <w:u w:val="single"/>
        </w:rPr>
        <w:t>dziedzictwa kulturowego i zabytków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nytekst"/>
        <w:shd w:fill="FFFFFF" w:val="clear"/>
        <w:spacing w:lineRule="auto" w:line="240"/>
        <w:jc w:val="both"/>
        <w:rPr>
          <w:rFonts w:ascii="Arial Narrow" w:hAnsi="Arial Narrow" w:cs="Arial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      </w:t>
      </w:r>
      <w:r>
        <w:rPr>
          <w:rFonts w:cs="Arial" w:ascii="Arial Narrow" w:hAnsi="Arial Narrow"/>
          <w:color w:val="000000"/>
          <w:szCs w:val="22"/>
        </w:rPr>
        <w:t>Na terenie inwestycji nie występują obiekty objęte ochroną konserwatorską w rozumieniu ustawy z dnia 23.07.2003 r o ochronie zabytków i opiece nad zabytkami (Dz.U. z 2024r. poz.1292).</w:t>
      </w:r>
    </w:p>
    <w:p>
      <w:pPr>
        <w:pStyle w:val="Normalnytekst"/>
        <w:shd w:fill="FFFFFF" w:val="clear"/>
        <w:spacing w:lineRule="auto" w:line="240"/>
        <w:jc w:val="both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W oparciu o art.32 i 33 ustawy o ochronie zabytków i opiece nad zabytkami  z dnia 23 lipca 2003r., przy prowadzeniu robót budowlanych  i ziemnych, odkryty przedmiot ,co do którego istnieje przypuszczenie, iż jest on zabytkiem, jest zobowiązan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strzymać wszelkie roboty mogące uszkodzić lub zniszczyć odkryty przedmiot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ezpieczyć, przy użyciu dostępnych środków ten przedmiot i miejsce jego odkryc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niezwłocznie zawiadomić o tym właściwego wojewódzkiego  konserwatora zabytków , a jeśli nie jest to możliwe Burmistrza Rzepina..</w:t>
      </w:r>
    </w:p>
    <w:p>
      <w:pPr>
        <w:pStyle w:val="Heading1"/>
        <w:widowControl w:val="false"/>
        <w:rPr>
          <w:rFonts w:ascii="Arial Narrow" w:hAnsi="Arial Narrow" w:cs="Arial"/>
          <w:b w:val="false"/>
          <w:b w:val="false"/>
          <w:sz w:val="22"/>
          <w:szCs w:val="22"/>
          <w:u w:val="single"/>
        </w:rPr>
      </w:pPr>
      <w:r>
        <w:rPr>
          <w:rFonts w:cs="Arial" w:ascii="Arial Narrow" w:hAnsi="Arial Narrow"/>
          <w:b w:val="false"/>
          <w:sz w:val="22"/>
          <w:szCs w:val="22"/>
          <w:u w:val="single"/>
        </w:rPr>
      </w:r>
    </w:p>
    <w:p>
      <w:pPr>
        <w:pStyle w:val="Heading1"/>
        <w:widowControl w:val="false"/>
        <w:rPr>
          <w:rFonts w:ascii="Arial Narrow" w:hAnsi="Arial Narrow" w:cs="Arial"/>
          <w:b w:val="false"/>
          <w:b w:val="false"/>
          <w:szCs w:val="22"/>
          <w:u w:val="single"/>
        </w:rPr>
      </w:pPr>
      <w:r>
        <w:rPr>
          <w:rFonts w:cs="Arial" w:ascii="Arial Narrow" w:hAnsi="Arial Narrow"/>
          <w:b w:val="false"/>
          <w:szCs w:val="22"/>
          <w:u w:val="single"/>
        </w:rPr>
        <w:t>3.3.   Informacje o wpływie eksploatacji górniczej na teren inwestycji</w:t>
      </w:r>
    </w:p>
    <w:p>
      <w:pPr>
        <w:pStyle w:val="Normal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</w:r>
    </w:p>
    <w:p>
      <w:pPr>
        <w:pStyle w:val="Heading1"/>
        <w:widowControl w:val="false"/>
        <w:rPr>
          <w:rFonts w:ascii="Arial Narrow" w:hAnsi="Arial Narrow" w:cs="Arial Narrow"/>
          <w:b w:val="false"/>
          <w:b w:val="false"/>
          <w:szCs w:val="22"/>
        </w:rPr>
      </w:pPr>
      <w:r>
        <w:rPr>
          <w:rFonts w:eastAsia="Arial Narrow" w:cs="Arial Narrow" w:ascii="Arial Narrow" w:hAnsi="Arial Narrow"/>
          <w:b w:val="false"/>
          <w:szCs w:val="22"/>
        </w:rPr>
        <w:t xml:space="preserve">       </w:t>
      </w:r>
      <w:r>
        <w:rPr>
          <w:rFonts w:cs="Arial Narrow" w:ascii="Arial Narrow" w:hAnsi="Arial Narrow"/>
          <w:b w:val="false"/>
          <w:szCs w:val="22"/>
        </w:rPr>
        <w:t>Obszar inwestycji nie jest położony na terenach górniczych w rozumieniu ustawy z dnia 09.06.2011r – prawo geologiczne i górnicze ( Dz.U.z 2022r, poz.1072).</w:t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3.4.</w:t>
      </w:r>
      <w:r>
        <w:rPr>
          <w:rFonts w:cs="Arial Narrow" w:ascii="Arial Narrow" w:hAnsi="Arial Narrow"/>
          <w:bCs/>
          <w:sz w:val="22"/>
          <w:szCs w:val="22"/>
          <w:u w:val="single"/>
        </w:rPr>
        <w:t xml:space="preserve"> Informacje dotyczące zagrożenia  dla środowiska naturalnego oraz  higieny i  zdrowia   użytkowników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 xml:space="preserve">3.4.1.Zagrożenia dla środowiska naturalnego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lanowana inwestycja nie wpływa negatywnie na środowisko naturalne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Nie przewiduje się emisji szkodliwych substancji do środowiska naturalnego  podczas użytkowania obiektu.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ie przewiduje się przekroczenia dopuszczalnych poziomów hałasu podczas eksploatacji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astosowane rozwiązania projektowe w pełni respektują przepisy dotyczące ochrony środowiska naturalnego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nwestycja nie jest wymieniana w rozporządzeniu Rady Ministrów z dnia 10.09.2019r.w sprawie przedsięwzięć mogących znacząco oddziaływać na środowisko (Dz.U.z 2019r.poz.1839 z późn.zm.)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ie przewiduje się znaczącego oddziaływania na środowisko przyrodnicze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3.4.2. Zabezpieczenie potrzeb higieniczno – sanitarnych użytkowników oraz bezpieczeństwa: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jektowany obiekt spełnia wymogi bezpieczeństwa i ochrony  zdrowia użytkowników 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V.INFORMACJE DOTYCZĄCE  WARUNKÓW  OCHRONY PRZECIWPOŻAROWEJ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Funkcja budyn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udynek biur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wierzchnia zabud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4,55  m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ysokość budyn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,80  m ( wysokość mierzona od najniższego punktu terenu przy głównym wejściu do budynku  - do kalenicy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center"/>
              <w:rPr/>
            </w:pPr>
            <w:r>
              <w:rPr>
                <w:bCs w:val="false"/>
                <w:sz w:val="20"/>
              </w:rPr>
              <w:t>Wysokość budynku – znacznie poniżej 12 m ,</w:t>
            </w:r>
          </w:p>
          <w:p>
            <w:pPr>
              <w:pStyle w:val="Tekstpodstawowy3"/>
              <w:spacing w:lineRule="auto" w:line="240"/>
              <w:rPr/>
            </w:pPr>
            <w:r>
              <w:rPr>
                <w:bCs w:val="false"/>
                <w:sz w:val="20"/>
              </w:rPr>
              <w:t>co zgodnie z § 8 WT. kwalifikuje go do grupy budynków niskich(N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Liczba kondygn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uba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64,30   m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Klasyfikacja pożaro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L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lasa odporności pożarowej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dporności ogniowej i stopnia rozprzestrzeniania ognia przez ściany zewnętrzne i d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both"/>
              <w:rPr/>
            </w:pPr>
            <w:r>
              <w:rPr>
                <w:color w:val="000000"/>
                <w:sz w:val="20"/>
              </w:rPr>
              <w:t>Na podstawie § 213 WT. budynki mieszkalne i administracyjne w gospodarstwach leśnych do trzech kondygnacji naziemnych  zwolnione są  z wymagań dotyczących  klasy odporności pożarowej budynków określonych w § 212 oraz dotyczące klasy odporności ogniowej elementów budynków i rozprzestrzeniania ognia przez te elementy określone w § 216.</w:t>
            </w:r>
          </w:p>
          <w:p>
            <w:pPr>
              <w:pStyle w:val="Tekstpodstawowy3"/>
              <w:spacing w:lineRule="auto" w:line="240"/>
              <w:jc w:val="both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Tekstpodstawowy3"/>
              <w:widowControl/>
              <w:suppressAutoHyphens w:val="false"/>
              <w:spacing w:lineRule="auto" w:line="240"/>
              <w:jc w:val="both"/>
              <w:rPr/>
            </w:pPr>
            <w:r>
              <w:rPr>
                <w:color w:val="000000"/>
                <w:sz w:val="20"/>
              </w:rPr>
              <w:t xml:space="preserve">Elementy drewniane konstrukcji budynku dachu należy impregnować środkami ognioodpornymi do klasy NRO. </w:t>
            </w:r>
          </w:p>
          <w:p>
            <w:pPr>
              <w:pStyle w:val="Tekstpodstawowy3"/>
              <w:widowControl/>
              <w:suppressAutoHyphens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kstpodstawowy3"/>
              <w:widowControl/>
              <w:suppressAutoHyphens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 podstawie § 219  obudowy konstrukcji dachowej  należy  wykonać  w klasie odporności ogniowej EI3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grożenie wybuch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ie występu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dległość obiektu od granicy dział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&gt;4 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dległość budynku od budynków na działkach sąsiedni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&gt;8 m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rogi pożar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jazd do działki zapewniony poprzez drogę  gminn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-  działka o nr ewid.43 d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. INFORMACJA O OBSZARZE  ODDZIAŁYWANIA OBIEKTU:</w:t>
      </w:r>
    </w:p>
    <w:p>
      <w:pPr>
        <w:pStyle w:val="Header"/>
        <w:spacing w:lineRule="atLeast" w:line="20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spacing w:lineRule="atLeast" w:line="200"/>
        <w:jc w:val="both"/>
        <w:rPr/>
      </w:pPr>
      <w:r>
        <w:rPr>
          <w:rFonts w:cs="Arial Narrow" w:ascii="Arial Narrow" w:hAnsi="Arial Narrow"/>
          <w:sz w:val="22"/>
          <w:szCs w:val="22"/>
        </w:rPr>
        <w:t>5</w:t>
      </w:r>
      <w:r>
        <w:rPr/>
        <w:t>.1. Przepisy prawa 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6186"/>
        <w:gridCol w:w="241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tawa Prawo budowlane z dnia 7 lipca 1994 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 Dz.U.2021 poz.2351 z późniejszymi zmianam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rt.3 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20 ust1 pkt1c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5 ust.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zporządzenie Ministra Rozwoju z dnia 11 września 2020r. w sprawie szczegółowego zakresu i formy projektu budowlanego (Dz.U.2022 poz.1679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§14 pkt.8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zporządzenie Ministra Infrastruktury z dnia 12.04.2002r.  w sprawie warunków technicznych jakim powinny odpowiadać budynki  i ich usytuowanie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 Dz. U. z 2022 poz.1225 późniejszymi zmianami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§12, §13 ust.1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§18, §19, §23 ust.1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§40, §6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§271, §272, §27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nytekst"/>
        <w:spacing w:lineRule="auto" w:line="240"/>
        <w:jc w:val="both"/>
        <w:rPr>
          <w:rFonts w:ascii="Arial Narrow" w:hAnsi="Arial Narrow" w:cs="Arial Narrow"/>
          <w:color w:val="000000"/>
          <w:szCs w:val="22"/>
          <w:u w:val="single"/>
        </w:rPr>
      </w:pPr>
      <w:r>
        <w:rPr>
          <w:rFonts w:cs="Arial Narrow" w:ascii="Arial Narrow" w:hAnsi="Arial Narrow"/>
          <w:color w:val="000000"/>
          <w:szCs w:val="22"/>
          <w:u w:val="single"/>
        </w:rPr>
      </w:r>
    </w:p>
    <w:p>
      <w:pPr>
        <w:pStyle w:val="Normalnytekst"/>
        <w:spacing w:lineRule="auto" w:line="240"/>
        <w:jc w:val="both"/>
        <w:rPr>
          <w:rFonts w:ascii="Arial Narrow" w:hAnsi="Arial Narrow" w:cs="Arial Narrow"/>
          <w:color w:val="000000"/>
          <w:szCs w:val="22"/>
          <w:u w:val="single"/>
        </w:rPr>
      </w:pPr>
      <w:r>
        <w:rPr>
          <w:rFonts w:cs="Arial Narrow" w:ascii="Arial Narrow" w:hAnsi="Arial Narrow"/>
          <w:color w:val="000000"/>
          <w:szCs w:val="22"/>
          <w:u w:val="single"/>
        </w:rPr>
      </w:r>
    </w:p>
    <w:p>
      <w:pPr>
        <w:pStyle w:val="Normalnytekst"/>
        <w:spacing w:lineRule="auto" w:line="240"/>
        <w:jc w:val="both"/>
        <w:rPr>
          <w:rFonts w:ascii="Arial Narrow" w:hAnsi="Arial Narrow" w:cs="Arial Narrow"/>
          <w:color w:val="000000"/>
          <w:szCs w:val="22"/>
          <w:u w:val="single"/>
        </w:rPr>
      </w:pPr>
      <w:r>
        <w:rPr>
          <w:rFonts w:cs="Arial Narrow" w:ascii="Arial Narrow" w:hAnsi="Arial Narrow"/>
          <w:color w:val="000000"/>
          <w:szCs w:val="22"/>
          <w:u w:val="single"/>
        </w:rPr>
        <w:t>5.2. Zasięg obszaru oddziaływania obiektu:</w:t>
      </w:r>
    </w:p>
    <w:p>
      <w:pPr>
        <w:pStyle w:val="Normalnytekst"/>
        <w:spacing w:lineRule="auto" w:line="240"/>
        <w:jc w:val="both"/>
        <w:rPr>
          <w:rFonts w:ascii="Arial Narrow" w:hAnsi="Arial Narrow" w:cs="Arial Narrow"/>
          <w:color w:val="000000"/>
          <w:szCs w:val="22"/>
          <w:u w:val="single"/>
        </w:rPr>
      </w:pPr>
      <w:r>
        <w:rPr>
          <w:rFonts w:cs="Arial Narrow" w:ascii="Arial Narrow" w:hAnsi="Arial Narrow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- przyjęte rozwiązania projektowe nie ograniczają możliwości zagospodarowania lub zabudowy sąsiednich nieruchomości,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obszar oddziaływania planowanej inwestycji zamyka się w granicach  działki o nr  37/5  , na której inwestycja została zaprojektowan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I. INFORMACJA O POSZANOWANIU UZASADNIONYCH  INTERESÓW OSÓB TRZECICH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Zgodnie z ustawą z dnia 07.07.14 r. Prawo budowlane (Dz. U. z 2021 r.poz.2351 z późniejszymi zmianami) inwestycja nie może naruszać interesów osób trzecich , nie może spowodować pogorszenia warunków użytkowania przyległych nieruchomośc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Realizacja przedmiotowej inwestycji nie powoduje ograniczenia dostępu do drogi publicznej, możliwości korzystania z wody, kanalizacji, energii elektrycznej i cieplnej , środków łączności oraz dostępu do światła dziennego przez osoby trzecie w obszarze oddziaływania obiektu budowlan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związania techniczne , usytuowanie budynku, zagospodarowanie terenu nie powodują uciążliwości związanych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 hałasem, wibracjami, zakłóceniami elektrycznymi i promieniowaniem, a także zanieczyszczeniem powietrza, wody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gleb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I.UWAGI  OGÓL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szystkie zastosowane materiały i urządzenia muszą posiadać certyfikaty na znak bezpieczeństwa lub deklarację zgodności z Polskimi Norm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szystkie zmiany ,dokonane w toku wykonania robót ,w stosunku do projektu muszą być uzgodnione z projektan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ojekt objęty jest prawem autorskim zgodnie z „Ustawą o prawie autorskim  i prawami pokrewnych” </w:t>
      </w:r>
    </w:p>
    <w:p>
      <w:pPr>
        <w:pStyle w:val="Normal"/>
        <w:tabs>
          <w:tab w:val="clear" w:pos="708"/>
          <w:tab w:val="left" w:pos="2010" w:leader="none"/>
        </w:tabs>
        <w:ind w:left="708" w:hanging="0"/>
        <w:rPr/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 xml:space="preserve">z 4 lutego 1994.Wszelkie kopiowanie, powielanie, odstępowanie i dokonywanie zmian w projekcie bez    </w:t>
      </w:r>
    </w:p>
    <w:p>
      <w:pPr>
        <w:pStyle w:val="Normal"/>
        <w:tabs>
          <w:tab w:val="clear" w:pos="708"/>
          <w:tab w:val="left" w:pos="2010" w:leader="none"/>
        </w:tabs>
        <w:ind w:left="708" w:hanging="0"/>
        <w:rPr/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>zgody autora jest niedozwolone i podlega karze.</w:t>
      </w:r>
    </w:p>
    <w:p>
      <w:pPr>
        <w:pStyle w:val="Normal"/>
        <w:tabs>
          <w:tab w:val="clear" w:pos="708"/>
          <w:tab w:val="left" w:pos="2010" w:leader="none"/>
        </w:tabs>
        <w:ind w:left="7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pracowała :arch. Elżbieta Kojałowicz.- Bethke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Univers-Medium">
    <w:altName w:val="Univers"/>
    <w:charset w:val="ee"/>
    <w:family w:val="swiss"/>
    <w:pitch w:val="default"/>
  </w:font>
  <w:font w:name="CIDFont+F3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</w:rPr>
      <w:t>TOM III –</w:t>
    </w:r>
    <w:r>
      <w:rPr>
        <w:sz w:val="18"/>
        <w:szCs w:val="18"/>
      </w:rPr>
      <w:t xml:space="preserve">   PROJEKT TECHNICZNY</w:t>
    </w:r>
  </w:p>
  <w:p>
    <w:pPr>
      <w:pStyle w:val="Header"/>
      <w:rPr/>
    </w:pPr>
    <w:r>
      <w:rPr>
        <w:sz w:val="18"/>
        <w:szCs w:val="18"/>
      </w:rPr>
      <w:t>CZĘŚĆ I/1 - PROJEKT ZAGOSPODAROWANIA TERENU</w:t>
    </w:r>
  </w:p>
  <w:p>
    <w:pPr>
      <w:pStyle w:val="Header"/>
      <w:rPr>
        <w:sz w:val="18"/>
        <w:szCs w:val="18"/>
      </w:rPr>
    </w:pPr>
    <w:bookmarkStart w:id="16" w:name="_Hlk177999745"/>
    <w:r>
      <w:rPr>
        <w:sz w:val="18"/>
        <w:szCs w:val="18"/>
      </w:rPr>
      <w:t>BUDYNEK  ADMINISTRACYJNY – KANCELARIA LEŚNICTWA</w:t>
    </w:r>
  </w:p>
  <w:p>
    <w:pPr>
      <w:pStyle w:val="Header"/>
      <w:rPr>
        <w:sz w:val="18"/>
        <w:szCs w:val="18"/>
      </w:rPr>
    </w:pPr>
    <w:bookmarkStart w:id="17" w:name="_Hlk177999745"/>
    <w:r>
      <w:rPr>
        <w:sz w:val="18"/>
        <w:szCs w:val="18"/>
      </w:rPr>
      <w:t xml:space="preserve">Starków ,działka nr 37/5 obręb 0001 Starków </w:t>
    </w:r>
    <w:bookmarkEnd w:id="17"/>
    <w:r>
      <w:rPr>
        <w:sz w:val="18"/>
        <w:szCs w:val="18"/>
      </w:rPr>
      <w:t>.</w:t>
    </w:r>
  </w:p>
  <w:p>
    <w:pPr>
      <w:pStyle w:val="Header"/>
      <w:rPr/>
    </w:pPr>
    <w:r>
      <w:rPr>
        <w:sz w:val="18"/>
        <w:szCs w:val="18"/>
      </w:rPr>
      <w:t>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" w:hanging="0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ylaciskiArialNarrow11ptNiebieski">
    <w:name w:val="Styl (Łaciński) Arial Narrow 11 pt Niebieski"/>
    <w:qFormat/>
    <w:rPr>
      <w:rFonts w:ascii="Arial Narrow" w:hAnsi="Arial Narrow" w:cs="Arial Narrow"/>
      <w:color w:val="0000FF"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Tekstpodstawowywcity2">
    <w:name w:val="Tekst podstawowy wcięty 2"/>
    <w:basedOn w:val="Normal"/>
    <w:qFormat/>
    <w:pPr>
      <w:ind w:left="708" w:firstLine="708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360"/>
    </w:pPr>
    <w:rPr>
      <w:rFonts w:eastAsia="HG Mincho Light J;Times New Roman"/>
      <w:b/>
      <w:color w:val="000000"/>
      <w:szCs w:val="20"/>
      <w:lang w:eastAsia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eastAsia="HG Mincho Light J;Times New Roman" w:cs="Arial Narrow"/>
      <w:bCs/>
      <w:color w:val="000000"/>
      <w:sz w:val="22"/>
      <w:szCs w:val="20"/>
      <w:lang w:eastAsia="en-US"/>
    </w:rPr>
  </w:style>
  <w:style w:type="paragraph" w:styleId="Normalnytekst">
    <w:name w:val="_normalny tekst"/>
    <w:basedOn w:val="Normal"/>
    <w:qFormat/>
    <w:pPr>
      <w:suppressAutoHyphens w:val="true"/>
      <w:spacing w:lineRule="auto" w:line="360"/>
    </w:pPr>
    <w:rPr>
      <w:rFonts w:ascii="Arial" w:hAnsi="Arial" w:cs="Arial"/>
      <w:color w:val="000000"/>
      <w:spacing w:val="3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lineRule="auto" w:line="360"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47:00Z</dcterms:created>
  <dc:creator>.</dc:creator>
  <dc:description/>
  <cp:keywords/>
  <dc:language>en-US</dc:language>
  <cp:lastModifiedBy>Elżbieta Kojałowicz</cp:lastModifiedBy>
  <cp:lastPrinted>2025-02-20T13:39:00Z</cp:lastPrinted>
  <dcterms:modified xsi:type="dcterms:W3CDTF">2025-02-20T12:43:00Z</dcterms:modified>
  <cp:revision>6</cp:revision>
  <dc:subject>800</dc:subject>
  <dc:title>Opis do projektu</dc:title>
</cp:coreProperties>
</file>