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tabs>
          <w:tab w:val="clear" w:pos="708"/>
          <w:tab w:val="left" w:pos="5222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WARTOŚĆ OPRACOWANIA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STRONA TYTUŁOWA........................................................................................................................................str.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2.ZAWARTOŚĆ OPRACOWANIA .......................................................................................................................str.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OPIS …………………………………………………………………………………………………………………….str.3-9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stawa oprac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ść opisowa projektu zagospodarowania terenu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zedmiot zamierzenia budowlanego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stniejący stan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ojektowane zagospodarowanie teren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.1.Projektowane elementy zagospodarowania terenu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3.2. Zestawienie powierzchni elementów zagospodarowania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rządzenia budowlane związane z obiektem budowlanym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.Zaopatrzenie w wodę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2. Odprowadzenie ścieków sanitarn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3.Zagospodarowanie wód opadow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4. Zasilanie energią elektryczną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5. Dostęp do drogi publicznej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6. Układ komunikacyjny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7. Ukształtowanie terenu i układ zielen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8. Urządzenia melioracyjn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9. Gromadzenie odpadów stałych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10. Ogrodzenie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.4.11.Opaska wokół budyn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i dan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rodzaju zagrożeń lub zakazów w zabudowie i zagospodarowaniu ter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ochronie dziedzictwa kulturowego i zabyt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o wpływie eksploatacji górniczej na teren inwesty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e dotyczące zagrożenia dla środowiska naturalnego oraz higieny i zdrowia użytkowników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4.1.Zagrożenie dla Środowiska naturalneg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4.2.Zabezpieczenie potrzeb higieniczno – sanitarnych użytkowników oraz bezpieczeńst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dotycząca warunków ochrony przeciwpożar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o obszarze  oddziaływania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zepisy pr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sięg obszaru oddziaływania obi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formacja o poszanowaniu uzasadnionych interesów osób trzeci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wagi końc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. RYSUNKI  ……………………………………………………………………………………………………..…….. str.10-11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jekt zagospodarowania terenu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sza koordynacyj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: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5.ZAŁĄCZNIKI ……………………………………………………………………………………………….str.12-19</w:t>
      </w:r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prawnienia i zaświadczenia o przynależności do izby projektantów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-19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sz w:val="28"/>
          <w:szCs w:val="28"/>
        </w:rPr>
      </w:pPr>
      <w:bookmarkStart w:id="0" w:name="_Hlk174023804"/>
      <w:bookmarkEnd w:id="0"/>
      <w:r>
        <w:rPr>
          <w:rFonts w:cs="Arial Narrow" w:ascii="Arial Narrow" w:hAnsi="Arial Narrow"/>
          <w:sz w:val="28"/>
          <w:szCs w:val="28"/>
        </w:rPr>
        <w:t>OPIS DO PROJEKTU ZAGOSPODAROWANIA TERENU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BUDOWA  BUDYNKU ADMINISTRACYJNEGO 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  <w:sz w:val="28"/>
          <w:szCs w:val="28"/>
        </w:rPr>
      </w:pPr>
      <w:r>
        <w:rPr>
          <w:rFonts w:cs="Arial Narrow" w:ascii="Arial Narrow" w:hAnsi="Arial Narrow"/>
          <w:b w:val="false"/>
          <w:sz w:val="28"/>
          <w:szCs w:val="28"/>
        </w:rPr>
        <w:t xml:space="preserve">KANCELARIA LESNICTWA  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STARKÓW  działki o nr ewid.  37/5 z obrębu 0001  Starków, gm. Rzepin</w:t>
      </w:r>
    </w:p>
    <w:p>
      <w:pPr>
        <w:pStyle w:val="Tekstpodstawowywcity2"/>
        <w:ind w:left="0" w:hanging="0"/>
        <w:jc w:val="center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  <w:bookmarkStart w:id="1" w:name="_Hlk174023804"/>
      <w:bookmarkStart w:id="2" w:name="_Hlk174023804"/>
      <w:bookmarkEnd w:id="2"/>
    </w:p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Tekstpodstawowywcity2"/>
        <w:ind w:left="0" w:hanging="0"/>
        <w:rPr>
          <w:rFonts w:ascii="Arial Narrow" w:hAnsi="Arial Narrow" w:cs="Arial Narrow"/>
          <w:bCs w:val="false"/>
        </w:rPr>
      </w:pPr>
      <w:r>
        <w:rPr>
          <w:rFonts w:cs="Arial Narrow" w:ascii="Arial Narrow" w:hAnsi="Arial Narrow"/>
          <w:bCs w:val="fals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.PODSTAWA OPRACOWANIA:</w:t>
      </w:r>
    </w:p>
    <w:p>
      <w:pPr>
        <w:pStyle w:val="Default"/>
        <w:widowControl w:val="false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1.Zlecenie Inwestora – </w:t>
      </w:r>
      <w:r>
        <w:rPr>
          <w:rFonts w:cs="Arial" w:ascii="Arial Narrow" w:hAnsi="Arial Narrow"/>
          <w:sz w:val="22"/>
          <w:szCs w:val="22"/>
        </w:rPr>
        <w:t xml:space="preserve"> Państwowe Gospodarstwo Leśne Lasy Państwowe, Nadleśnictwo Rzepin</w:t>
      </w:r>
    </w:p>
    <w:p>
      <w:pPr>
        <w:pStyle w:val="Default"/>
        <w:widowControl w:val="false"/>
        <w:ind w:left="705" w:hanging="705"/>
        <w:jc w:val="both"/>
        <w:rPr>
          <w:rFonts w:ascii="Arial Narrow" w:hAnsi="Arial Narrow" w:cs="Arial"/>
          <w:sz w:val="22"/>
          <w:szCs w:val="22"/>
        </w:rPr>
      </w:pPr>
      <w:bookmarkStart w:id="3" w:name="_Hlk183440820"/>
      <w:bookmarkEnd w:id="3"/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  <w:r>
        <w:rPr>
          <w:rFonts w:cs="Arial" w:ascii="Arial Narrow" w:hAnsi="Arial Narrow"/>
          <w:sz w:val="22"/>
          <w:szCs w:val="22"/>
        </w:rPr>
        <w:t>Ul. Puszczy Rzepińskiej 11 , 69-110 Rzepi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Start w:id="4" w:name="_Hlk183440820"/>
      <w:bookmarkEnd w:id="4"/>
      <w:r>
        <w:rPr>
          <w:rFonts w:cs="Arial Narrow" w:ascii="Arial Narrow" w:hAnsi="Arial Narrow"/>
          <w:sz w:val="22"/>
          <w:szCs w:val="22"/>
        </w:rPr>
        <w:t xml:space="preserve">1.2.Oświadczenie o posiadanym prawie do dysponowania nieruchomością na cele budowlane.     </w:t>
      </w:r>
    </w:p>
    <w:p>
      <w:pPr>
        <w:pStyle w:val="Normal"/>
        <w:autoSpaceDE w:val="false"/>
        <w:rPr>
          <w:rFonts w:ascii="Arial Narrow" w:hAnsi="Arial Narrow" w:cs="Univers-Bold;Univers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3. </w:t>
      </w:r>
      <w:bookmarkStart w:id="5" w:name="_Hlk183440857"/>
      <w:bookmarkStart w:id="6" w:name="_Hlk177999943"/>
      <w:r>
        <w:rPr>
          <w:rFonts w:cs="Univers-Bold;Univers" w:ascii="Arial Narrow" w:hAnsi="Arial Narrow"/>
          <w:sz w:val="22"/>
          <w:szCs w:val="22"/>
        </w:rPr>
        <w:t>Decyzja nr 55/2024 o warunkach zabudowy z dnia 28.10.2024r.- RGPN.6730.55.2024.EW</w:t>
      </w:r>
      <w:bookmarkEnd w:id="5"/>
    </w:p>
    <w:p>
      <w:pPr>
        <w:pStyle w:val="Normal"/>
        <w:rPr>
          <w:rFonts w:ascii="Arial Narrow" w:hAnsi="Arial Narrow" w:cs="Arial Narrow"/>
          <w:sz w:val="22"/>
          <w:szCs w:val="22"/>
        </w:rPr>
      </w:pPr>
      <w:bookmarkEnd w:id="6"/>
      <w:r>
        <w:rPr>
          <w:rFonts w:cs="Arial Narrow" w:ascii="Arial Narrow" w:hAnsi="Arial Narrow"/>
          <w:sz w:val="22"/>
          <w:szCs w:val="22"/>
        </w:rPr>
        <w:t>1.4. Aktualny wtórnik z mapy zasadniczej 1 : 50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5. Obowiązujące normy i przepisy budowlan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6. Wizja lokalna 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I. CZĘŚĆ OPISOWA PROJEKTU ZAGOSPODAROWANIA TEREN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1.Przedmiot zamierzenia budowlanego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bookmarkStart w:id="7" w:name="_Hlk183440899"/>
      <w:bookmarkEnd w:id="7"/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rzedmiotem inwestycji jest  budowa budynku administracyjnego w miejscowości Starków , na działce </w:t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37/5  , obręb nr 0001  Starków, gmina Rzepi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Budynek użytkowany będzie przez  Państwowe Gospodarstwo Leśne Lasy Państwowe Nadleśnictwo Rzepin i wykorzystywany na cele administracyjno - socjalne  -  budynek stanowić będzie zaplecze leśnictwa w celu prowadzenia gospodarki leśnej 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8" w:name="_Hlk183440899"/>
      <w:bookmarkStart w:id="9" w:name="_Hlk183440899"/>
      <w:bookmarkEnd w:id="9"/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Niniejsze opracowanie jest projektem zagospodarowania części  działki  o nr ewid.  37/5  dla inwestycji polegającej na budowi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budynku  administracyjnego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infrastruktury technicznej  związanej z projektowanym budynkiem 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gospodarowania  terenu przy budynk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2.Istniejący stan zagospodarowania terenu: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ziałka nr 37/5 o pow.0,8450 ha  jest  niezabudowana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ierzchnia części działki  przeznaczonej na inwestycję  – ok.600 m2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frastruktura techniczna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oda – zaopatrzenie z istniejącej sieci miejskiej PEHD100 DN90  usytuowanej w działce drogowej nr 43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analizacji sanitarnej – odprowadzenie ścieków bytowych do  szczelnego zbiornika bezodpływowego – dopuszcza się korzystanie ze zbiornika do czasu wykonania gminnej sieci kanalizacji sanitarnej,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energia elektryczna – ze złącza kablowego usytuowanego na granicy działki nr 37/5 ( wg. opracowania ENEA).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sługę komunikacyjną przedmiotowej działki  stanowi droga gminna  - działka o nr ewid. 43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terenie występuje zieleń w postaci krzewów i niewielu drzew. Zieleń nieurządzona, pochodząca z samosiewów. Obecnie zieleń jest zaniedbana, chaotyczna, na terenie zalegają połamane gałęzie oraz inne zanieczyszczenia pochodzenia organicznego oraz nieorganicz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0" w:hanging="0"/>
        <w:rPr>
          <w:rFonts w:ascii="Arial Narrow" w:hAnsi="Arial Narrow" w:cs="Arial Narrow"/>
          <w:b w:val="false"/>
          <w:b w:val="false"/>
          <w:sz w:val="22"/>
          <w:szCs w:val="22"/>
          <w:u w:val="single"/>
        </w:rPr>
      </w:pPr>
      <w:r>
        <w:rPr>
          <w:rFonts w:cs="Arial Narrow" w:ascii="Arial Narrow" w:hAnsi="Arial Narrow"/>
          <w:b w:val="false"/>
          <w:sz w:val="22"/>
          <w:szCs w:val="22"/>
          <w:u w:val="single"/>
        </w:rPr>
      </w:r>
    </w:p>
    <w:p>
      <w:pPr>
        <w:pStyle w:val="Heading2"/>
        <w:ind w:left="0" w:hanging="0"/>
        <w:rPr>
          <w:rFonts w:ascii="Arial Narrow" w:hAnsi="Arial Narrow" w:cs="Arial Narrow"/>
          <w:b w:val="false"/>
          <w:b w:val="false"/>
          <w:szCs w:val="22"/>
          <w:u w:val="single"/>
        </w:rPr>
      </w:pPr>
      <w:r>
        <w:rPr>
          <w:rFonts w:cs="Arial Narrow" w:ascii="Arial Narrow" w:hAnsi="Arial Narrow"/>
          <w:b w:val="false"/>
          <w:szCs w:val="22"/>
          <w:u w:val="single"/>
        </w:rPr>
        <w:t>2.3.Projektowane zagospodarowanie terenu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Budynek administracyjny – usytuowany w części centralnej terenu objętego opracowaniem,przed budynkiem zaprojektowano parking ogólnodostępny dla samochodów osobowych – 3 miejsca postojowe w tym jedno dla osób z niepełnosprawnościami, obsługiwany przez projektowany zjazd z drogi gminnej  - działka nr 43 dr.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. Niezbędna infrastruktura techniczna związana z budynkiem w postaci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ewnętrznej instalacja wody – zasilanej poprzez proj. przyłącze ( wg. odrębnego opracowania) z sieci gminnej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zewnętrznej instalacji kanalizacji sanitarnej  - odprowadzenie ścieków do zbiornika bezodpływowego o poj.5 m3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wg. odrębnego opracowania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zewnętrznej instalacji elektrycznej – od proj. szafki ZKP ( wg. opracowania ENEA) przy granicy działki  nr 37/5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ojektowanego budynku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3</w:t>
      </w:r>
      <w:bookmarkStart w:id="10" w:name="_Hlk178000110"/>
      <w:r>
        <w:rPr>
          <w:rFonts w:cs="Arial Narrow" w:ascii="Arial Narrow" w:hAnsi="Arial Narrow"/>
          <w:sz w:val="22"/>
          <w:szCs w:val="22"/>
          <w:u w:val="single"/>
        </w:rPr>
        <w:t>.1. Zestawienie powierzchni  elementów zagospodarowania teren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11" w:name="_Hlk183441295"/>
      <w:bookmarkStart w:id="12" w:name="_Hlk183441295"/>
      <w:bookmarkEnd w:id="12"/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011"/>
        <w:gridCol w:w="25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znaczenie terenu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owan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cyzja nr 55/20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 warunkach zabudowy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ierzchnia działki nr  37/5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,8450 h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0,8450 ha  </w:t>
            </w:r>
          </w:p>
        </w:tc>
      </w:tr>
      <w:tr>
        <w:trPr>
          <w:trHeight w:val="5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u objętego opracowaniem – część działki nr 37/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.600 m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.600 m2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dział powierzchni zabudow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zabudowy  - 54,55m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0,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Udział  powierzchni zabud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0,17</w:t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symalna intensywność zabudowy</w:t>
            </w:r>
          </w:p>
          <w:p>
            <w:pPr>
              <w:pStyle w:val="Normal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całkowita - 54,55 m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Univers-Medium;Univers" w:ascii="Arial Narrow" w:hAnsi="Arial Narrow"/>
                <w:sz w:val="20"/>
                <w:szCs w:val="20"/>
              </w:rPr>
              <w:t>0,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maksymalny intensywności zabudowy</w:t>
            </w:r>
          </w:p>
          <w:p>
            <w:pPr>
              <w:pStyle w:val="Normal"/>
              <w:jc w:val="center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Univers-Medium;Univers" w:ascii="Arial Narrow" w:hAnsi="Arial Narrow"/>
                <w:sz w:val="20"/>
                <w:szCs w:val="20"/>
              </w:rPr>
              <w:t>0,11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iemna intensywność zabudowy  Powierzchnia całkowita - 54,55 m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0,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maksymalny intensywności nadziemnej zabudow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0,08 -  0,11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terenów utwardzonyc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kostka betonowa pełn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kostka betonowa ażurowa wypełniona żwirem – pow.104 m2 przyjęto 50%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127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 m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 m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ierzchnia biologicznie czynna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w. terenów zielonych </w:t>
            </w:r>
            <w:r>
              <w:rPr>
                <w:rFonts w:cs="Univers-Medium;Univers" w:ascii="Arial Narrow" w:hAnsi="Arial Narrow"/>
                <w:sz w:val="20"/>
                <w:szCs w:val="20"/>
              </w:rPr>
              <w:t>418 m2</w:t>
            </w:r>
          </w:p>
          <w:p>
            <w:pPr>
              <w:pStyle w:val="Normal"/>
              <w:jc w:val="center"/>
              <w:rPr>
                <w:rFonts w:ascii="Arial Narrow" w:hAnsi="Arial Narrow" w:cs="Univers-Medium;Univers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Wskaźnik powierzchni biologicznie czynnej 0,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Univers-Medium;Univers" w:ascii="Arial Narrow" w:hAnsi="Arial Narrow"/>
                <w:sz w:val="20"/>
                <w:szCs w:val="20"/>
              </w:rPr>
              <w:t>minimalny wskaźnik powierzchni biologicznie czynnej   0,66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bookmarkStart w:id="13" w:name="_Hlk183441295"/>
      <w:bookmarkEnd w:id="10"/>
      <w:bookmarkEnd w:id="13"/>
      <w:r>
        <w:rPr>
          <w:rFonts w:cs="Arial Narrow" w:ascii="Arial Narrow" w:hAnsi="Arial Narrow"/>
          <w:sz w:val="22"/>
          <w:szCs w:val="22"/>
          <w:u w:val="single"/>
        </w:rPr>
        <w:t>2.4.Urządzenia budowlane związane z obiektem budowlanym 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Cs/>
          <w:sz w:val="22"/>
          <w:szCs w:val="22"/>
        </w:rPr>
        <w:t>Projektowany  budynek wyposażony  będzie  w wewnętrzne instalacje :  wodociągową  i kanalizacji  sanitarnej , centralnego ogrzewania ,   energii elektrycznej  i wentylacji mechanicznej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.Zaopatrzenie w wodę :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Zapotrzebowanie wody – dla   budynku administracyjnego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68"/>
        <w:gridCol w:w="335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ość osób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pracowników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Średnie dobowe zapotrzebowanie 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 śr. 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x35/1000 =  0,07 m3/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ksymalne dobowe zapotrzebowanie 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 maxd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 x1,5 = 0,105 m3/d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Maksymalne godzinowe zapotrzebowani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 wod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Q maxh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" w:ascii="Arial Narrow" w:hAnsi="Arial Narrow"/>
                <w:sz w:val="20"/>
                <w:szCs w:val="20"/>
              </w:rPr>
              <w:t>0,105 x1,6/24 = 0,007 m3/h</w:t>
            </w:r>
          </w:p>
          <w:p>
            <w:pPr>
              <w:pStyle w:val="Normal"/>
              <w:snapToGrid w:val="false"/>
              <w:ind w:right="56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ynek  zasilany  będzie  w wodę z sieci gminnej  poprzez przyłącze i zewnętrzną instalację wo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wnętrzną instalację wodociągową należy wykonać z rur pe 32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2.Odprowadzenie ścieków sanitarnych :   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ścieków – w ilości poboru wody.</w:t>
      </w:r>
    </w:p>
    <w:p>
      <w:pPr>
        <w:pStyle w:val="Normal"/>
        <w:ind w:left="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rowadzenie ścieków bytowych poprzez zewnętrzną instalację kanalizacji sanitarnej pcv 160 do przyłącza w postaci  szczelnego zbiornika bezodpływowego o poj.5 m3 ( wg. odrębnego opracowania) – zbiornik będzie użytkowany do czasu powstania gminnej sieci kanalizacji sanitarnej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3.Zagospodarowanie wód opadowych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Wody opadowe należy zagospodarować w granicach działki nr 37/5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dy opadowe z dachu budynku   projektowanego odprowadzane będą poprzez rury spustowe  na teren zielony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wierzchnie utwardzone zaprojektowano z kostki betonowej pełnej i ażurowej ,ze spadkami podłużnymi i poprzecznymi o nachyleniu ok. 2% -4 % kierując wody opadowe od budynku w stronę terenów zielo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Teren wokół budynku  należy ukształtować w sposób uniemożliwiający spływ wód opadowych w kierunku działek sąsiedni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4.Zasilanie energią elektryczną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>Budynek zasilany będzie w energię elektryczną z projektowanego złącza kablowo pomiarowego ZKP zlokalizowanego przy granicy działki nr 37/5 ( wg, opracowania ENEA 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 xml:space="preserve">Zasilanie tablicy głównej wykonać kablem YKY 4x10mm 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. Kabel do rozdzielnicy należy ułożyć w ziemi na głębokości 0,7 m, linią falistą, w warstwie piasku 2x10 cm. Kabel na całej długości przykryć folią koloru niebieskiego.   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 xml:space="preserve">2.4.5.Zaopatrzenie w ciepło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" w:ascii="Arial Narrow" w:hAnsi="Arial Narrow"/>
          <w:sz w:val="22"/>
          <w:szCs w:val="22"/>
        </w:rPr>
        <w:t>Budynek zaopatrywany będzie w ciepło z indywidualnego źródła ciepła zasilanego energią elektryczną – energia elektryczna pozyskiwana z sieci i instalacji fotowoltaicznej.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6. Dostęp do drogi publicznej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Obsługę komunikacyjną  przedmiotowej  inwestycji  stanowi droga  gminna -  działka  43 d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7.Układ komunikacyjny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Wg. Decyzji nr 55/2024 o warunkach zabudowy 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Minimalna ilość miejsc do parkowania : jedno miejsce do parkowania na 50 m2 powierzchni użytkowej budynku administracyjnego 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Univers-Medium;Univers" w:ascii="Arial Narrow" w:hAnsi="Arial Narrow"/>
          <w:sz w:val="22"/>
          <w:szCs w:val="22"/>
        </w:rPr>
        <w:t>Powierzchnia użytkowa budynku – 41,74 m2  [ 41,74 : 50  = 0,84 miejsca postojowego]</w:t>
      </w:r>
    </w:p>
    <w:p>
      <w:pPr>
        <w:pStyle w:val="Normal"/>
        <w:autoSpaceDE w:val="false"/>
        <w:rPr>
          <w:rFonts w:ascii="Arial Narrow" w:hAnsi="Arial Narrow" w:cs="Univers-Medium;Univers"/>
          <w:sz w:val="22"/>
          <w:szCs w:val="22"/>
        </w:rPr>
      </w:pPr>
      <w:r>
        <w:rPr>
          <w:rFonts w:cs="Univers-Medium;Univers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la obsługi   budynku  administracyjnego zaprojektowano  parking - trzy miejsca postojowe dla samochodów osobowych, w tym jedno dla osób z niepełnosprawnościami .</w:t>
      </w:r>
    </w:p>
    <w:p>
      <w:pPr>
        <w:pStyle w:val="Normal"/>
        <w:autoSpaceDE w:val="false"/>
        <w:rPr>
          <w:rFonts w:ascii="Univers-Medium;Univers" w:hAnsi="Univers-Medium;Univers" w:cs="Univers-Medium;Univers"/>
          <w:color w:val="FF0000"/>
          <w:sz w:val="20"/>
          <w:szCs w:val="20"/>
        </w:rPr>
      </w:pPr>
      <w:r>
        <w:rPr>
          <w:rFonts w:cs="Univers-Medium;Univers" w:ascii="Univers-Medium;Univers" w:hAnsi="Univers-Medium;Univers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Zaprojektowano nawierzchnię z kostki betonowej pełnej i ażurowej wypełnionej żwire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jazd , miejsca postojowe  i dojście do budynku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kostka betonowa  gr.8 cm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sypka cementowo -  piaskowa (1:4)               -  gr. 3 - 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stwa z kruszywa łamanego 0-31,5 mm          –  gr. 1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dbudowa z kruszywa łamanego 0-31,5 mm      -  gr. 15 c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2) część manewrowa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kostka betonowa ażurowa wypełniona żwirem     -  gr.8 cm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sypka cementowo -  piaskowa (1:4)                -  gr. 3 - 5 cm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arstwa z kruszywa łamanego 0-31,5 mm           –  gr. 15 cm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podbudowa z kruszywa łamanego 0-31,5 mm      -  gr. 15 c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wierzchnie należy wykonać w obramieniu z prefabrykowanych obrzeży betonowych 8x30x100 cm, ułożonych na ławie betonowej   z beton C20/25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8. Ukształtowanie terenu i układ zieleni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Teren objęty opracowaniem   - posiada nieznaczne zróżnicowanie wysokości  od  ok.64,2 – 65,1m npm 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 naturalnym  spadkiem w kierunku południowo -zachodni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 terenie występuje zieleń w postaci krzewów i niewielu drzew. Zieleń nieurządzona, pochodząca z samosiewów. Obecnie zieleń jest zaniedbana, chaotyczna, na terenie zalegają połamane gałęzie oraz inne zanieczyszczenia pochodzenia organicznego oraz nieorganicz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zed przystąpieniem do realizacji inwestycji teren należy oczyścić. Kolidujące z inwestycją  drzewa , krzewy i inną roślinność pochodzącą z samosiewu należy usunąć  wraz z usunięciem karp i zasypaniem powstałych dołów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en należy uprzątnąć z zalegających odpadów i gruzu ( kamień cegła) będącego prawdopodobnie pozostałością fragmentów fundamentów, a następnie zniwelować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Ziemię z wykopów  budowlanych należy wykorzystać do niwelacji terenu , a ewentualny wykopany torf użyć  do kształtowania trawników na terenie działki nr 37/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Teren wokół budynku należy ukształtować, tak aby uniemożliwić spływ wód opadowych w kierunku działek sąsiednich. Wody opadowe należy w całości zagospodarować w granicach działki nr 37/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Ukształtowanie terenu przy granicy z działkami sąsiednimi , wykonać  ze spadkiem umożliwiającym spływ wód opadowych  w kierunku terenów nieutwardzonych na działce Inwestor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.4.9. Urządzenia melioracyjne   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W przypadku natrafienia , podczas prac budowlanych, na urządzenia melioracyjne należy zachować ich drożność, właściwy stan techniczny  i kierunek spływu wody 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W przypadku uszkodzenia istniejących urządzeń melioracyjnych  należy dokonać naprawy  z zachowaniem dotychczasowego kierunku spływu wo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0. Gromadzenie odpadów stałych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Gromadzenie odpadków stałych bytowych odbywać się będzie  po wstępnej segregacji w   pojemnikach   na śmieci ustawionych w osłonie śmietnikowej, a następnie będą wywożone przez specjalistyczne służby na gminne wysypisko odpadów – zgodnie z obowiązującymi przepisam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łona śmietnikowa wykonana z paneli ogrodzeniowych  wyposażona w furtkę o szer,1,0 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 4.11. Ogrodzenie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Na terenie od strony południowej , zachodniej i północnej występuje ogrodzenie z siatki metalowej na słupka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grodzenie należy zdemontować – zakres demontażu wg. rysunku nr 1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Projektowane ogrodzenie wys.1,5 m należy wykonać z  paneli szer.2,5 m i wys.1,23 m  na prefabrykowanej  podwalinie betonowej wys.20 c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anele wykonane z prętów stalowych zgrzewanych o średnicy pręta poziomego ( podwójnego) 8 mm i średnicy pręta pionowego 6 mm, oczka 50 x 200 mm, kolor grafit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łupki  60 x 40 mm stalowe  ocynkowane  pokryte  powłoką poliestrową, zakotwione  w fundamencie min. 30 x 30 cm z betonu  C20/25 (B25) W8. </w:t>
      </w:r>
    </w:p>
    <w:p>
      <w:pPr>
        <w:pStyle w:val="Default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Stopy pod słupki zagłębić co najmniej do głębokości przemarzania, min.  0,8 m 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ama przesuwana mechanicznie  o szer. 4,5 m – 1 szt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szystkie elementy ogrodzenia należy lokalizować  wewnątrz działki nr 37/5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.4.12.Opaska wokół budynk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sz w:val="22"/>
          <w:szCs w:val="22"/>
          <w:lang w:eastAsia="en-US"/>
        </w:rPr>
        <w:t xml:space="preserve">     </w:t>
      </w: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Wokół budynku  </w:t>
      </w:r>
      <w:r>
        <w:rPr>
          <w:rFonts w:cs="Arial Narrow" w:ascii="Arial Narrow" w:hAnsi="Arial Narrow"/>
          <w:sz w:val="22"/>
          <w:szCs w:val="22"/>
        </w:rPr>
        <w:t xml:space="preserve">należy wykonać  </w:t>
      </w:r>
      <w:r>
        <w:rPr>
          <w:rFonts w:eastAsia="Calibri" w:cs="Arial" w:ascii="Arial Narrow" w:hAnsi="Arial Narrow"/>
          <w:sz w:val="22"/>
          <w:szCs w:val="22"/>
          <w:lang w:eastAsia="en-US"/>
        </w:rPr>
        <w:t>opaskę  szerokości 50 cm zabezpieczoną obrzeżem betonowym szer.6 cm. Przestrzeń pomiędzy fundamentem , a obrzeżem   wypełnić żwirem płukanym o frakcji 10 do 30 mm ułożonym luźno.</w:t>
      </w:r>
    </w:p>
    <w:p>
      <w:pPr>
        <w:pStyle w:val="Normal"/>
        <w:autoSpaceDE w:val="false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 miejscach występowania rur spustowych zastosować korytka ściekowe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Warstwy opaski :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żwir płukany 10-30 mm – min.gr.10cm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geotkanina separacyjna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piasek średnioziarnisty zagęszczony – gr.10 cm,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>- grunt rodzimy.</w:t>
      </w:r>
    </w:p>
    <w:p>
      <w:pPr>
        <w:pStyle w:val="Normal"/>
        <w:autoSpaceDE w:val="false"/>
        <w:jc w:val="both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  <w:t xml:space="preserve">Obrzeże betonowe 6 x 25 x 100 cm na ławie betonowej </w:t>
      </w:r>
      <w:r>
        <w:rPr>
          <w:rFonts w:cs="Arial Narrow" w:ascii="Arial Narrow" w:hAnsi="Arial Narrow"/>
          <w:sz w:val="22"/>
          <w:szCs w:val="22"/>
        </w:rPr>
        <w:t>20 x 10 cm z betonu C20/25 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III.INFORMACJE I DANE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1. Informacje o rodzaju ograniczeń lub zakazów w zabudowie i zagospodarowaniu   terenu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Teren objęty opracowaniem 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narażony na niebezpieczeństwo powodzi oraz  osuwania się mas ziem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położony w obszarze pasa technicznego, pasa ochronnego oraz morskiego portu i przystani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ie jest położony w strefie ochrony ujęć wody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jektowana inwestycja nie jest kwalifikowana jako przedsięwzięcie mogące zawsze czy też potencjalnie znacząco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oddziaływać na środowisko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3.2. Informacje o ochronie </w:t>
      </w:r>
      <w:r>
        <w:rPr>
          <w:rFonts w:cs="Arial" w:ascii="Arial Narrow" w:hAnsi="Arial Narrow"/>
          <w:szCs w:val="22"/>
          <w:u w:val="single"/>
        </w:rPr>
        <w:t>dziedzictwa kulturowego i zabytków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nytekst"/>
        <w:shd w:fill="FFFFFF" w:val="clear"/>
        <w:spacing w:lineRule="auto" w:line="24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     </w:t>
      </w:r>
      <w:r>
        <w:rPr>
          <w:rFonts w:cs="Arial" w:ascii="Arial Narrow" w:hAnsi="Arial Narrow"/>
          <w:color w:val="000000"/>
          <w:szCs w:val="22"/>
        </w:rPr>
        <w:t>Na terenie inwestycji nie występują obiekty objęte ochroną konserwatorską w rozumieniu ustawy z dnia 23.07.2003 r o ochronie zabytków i opiece nad zabytkami (Dz.U. z 2024r. poz.1292).</w:t>
      </w:r>
    </w:p>
    <w:p>
      <w:pPr>
        <w:pStyle w:val="Normalnytekst"/>
        <w:shd w:fill="FFFFFF" w:val="clear"/>
        <w:spacing w:lineRule="auto" w:line="240"/>
        <w:jc w:val="both"/>
        <w:rPr>
          <w:rFonts w:ascii="Arial Narrow" w:hAnsi="Arial Narrow" w:cs="Arial"/>
          <w:color w:val="000000"/>
          <w:szCs w:val="22"/>
        </w:rPr>
      </w:pPr>
      <w:r>
        <w:rPr>
          <w:rFonts w:cs="Arial" w:ascii="Arial Narrow" w:hAnsi="Arial Narrow"/>
          <w:color w:val="000000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W oparciu o art.32 i 33 ustawy o ochronie zabytków i opiece nad zabytkami  z dnia 23 lipca 2003r., przy prowadzeniu robót budowlanych  i ziemnych, odkryty przedmiot ,co do którego istnieje przypuszczenie, iż jest on zabytkiem, jest zobowiąza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strzymać wszelkie roboty mogące uszkodzić lub zniszczyć odkryty przedmiot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bezpieczyć, przy użyciu dostępnych środków ten przedmiot i miejsce jego odkryc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niezwłocznie zawiadomić o tym właściwego wojewódzkiego  konserwatora zabytków , a jeśli nie jest to możliwe Burmistrza Rzepina..</w:t>
      </w:r>
    </w:p>
    <w:p>
      <w:pPr>
        <w:pStyle w:val="Heading1"/>
        <w:widowControl w:val="false"/>
        <w:rPr>
          <w:rFonts w:ascii="Arial Narrow" w:hAnsi="Arial Narrow" w:cs="Arial"/>
          <w:b w:val="false"/>
          <w:b w:val="false"/>
          <w:sz w:val="22"/>
          <w:szCs w:val="22"/>
          <w:u w:val="single"/>
        </w:rPr>
      </w:pPr>
      <w:r>
        <w:rPr>
          <w:rFonts w:cs="Arial" w:ascii="Arial Narrow" w:hAnsi="Arial Narrow"/>
          <w:b w:val="false"/>
          <w:sz w:val="22"/>
          <w:szCs w:val="22"/>
          <w:u w:val="single"/>
        </w:rPr>
      </w:r>
    </w:p>
    <w:p>
      <w:pPr>
        <w:pStyle w:val="Heading1"/>
        <w:widowControl w:val="false"/>
        <w:rPr>
          <w:rFonts w:ascii="Arial Narrow" w:hAnsi="Arial Narrow" w:cs="Arial"/>
          <w:b w:val="false"/>
          <w:b w:val="false"/>
          <w:szCs w:val="22"/>
          <w:u w:val="single"/>
        </w:rPr>
      </w:pPr>
      <w:r>
        <w:rPr>
          <w:rFonts w:cs="Arial" w:ascii="Arial Narrow" w:hAnsi="Arial Narrow"/>
          <w:b w:val="false"/>
          <w:szCs w:val="22"/>
          <w:u w:val="single"/>
        </w:rPr>
        <w:t>3.3.   Informacje o wpływie eksploatacji górniczej na teren inwestycji</w:t>
      </w:r>
    </w:p>
    <w:p>
      <w:pPr>
        <w:pStyle w:val="Normal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</w:r>
    </w:p>
    <w:p>
      <w:pPr>
        <w:pStyle w:val="Heading1"/>
        <w:widowControl w:val="false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eastAsia="Arial Narrow" w:cs="Arial Narrow" w:ascii="Arial Narrow" w:hAnsi="Arial Narrow"/>
          <w:b w:val="false"/>
          <w:szCs w:val="22"/>
        </w:rPr>
        <w:t xml:space="preserve">       </w:t>
      </w:r>
      <w:r>
        <w:rPr>
          <w:rFonts w:cs="Arial Narrow" w:ascii="Arial Narrow" w:hAnsi="Arial Narrow"/>
          <w:b w:val="false"/>
          <w:szCs w:val="22"/>
        </w:rPr>
        <w:t>Obszar inwestycji nie jest położony na terenach górniczych w rozumieniu ustawy z dnia 09.06.2011r – prawo geologiczne i górnicze ( Dz.U.z 2022r, poz.1072).</w:t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3.4.</w:t>
      </w: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 Informacje dotyczące zagrożenia  dla środowiska naturalnego oraz  higieny i  zdrowia   użytkowników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 xml:space="preserve">3.4.1.Zagrożenia dla środowiska naturalnego 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lanowana inwestycja nie wpływa negatywnie na środowisko naturalne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Nie przewiduje się emisji szkodliwych substancji do środowiska naturalnego  podczas użytkowania obiektu. 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przewiduje się przekroczenia dopuszczalnych poziomów hałasu podczas eksploatacji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stosowane rozwiązania projektowe w pełni respektują przepisy dotyczące ochrony środowiska naturalnego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nwestycja nie jest wymieniana w rozporządzeniu Rady Ministrów z dnia 10.09.2019r.w sprawie przedsięwzięć mogących znacząco oddziaływać na środowisko (Dz.U.z 2019r.poz.1839 z późn.zm.)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ie przewiduje się znaczącego oddziaływania na środowisko przyrodnicze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  <w:t>3.4.2. Zabezpieczenie potrzeb higieniczno – sanitarnych użytkowników oraz bezpieczeństwa: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jektowany obiekt spełnia wymogi bezpieczeństwa i ochrony  zdrowia użytkowników 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V.INFORMACJE DOTYCZĄCE  WARUNKÓW  OCHRONY PRZECIWPOŻAROWEJ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1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Funkcja budy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udynek biur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wierzchnia zabud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4,55  m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ysokość budynk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5,80  m ( wysokość mierzona od najniższego punktu terenu przy głównym wejściu do budynku  - do kalenicy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bCs w:val="false"/>
                <w:sz w:val="20"/>
              </w:rPr>
              <w:t>Wysokość budynku – znacznie poniżej 12 m ,</w:t>
            </w:r>
          </w:p>
          <w:p>
            <w:pPr>
              <w:pStyle w:val="Tekstpodstawowy3"/>
              <w:spacing w:lineRule="auto" w:line="240"/>
              <w:rPr/>
            </w:pPr>
            <w:r>
              <w:rPr>
                <w:bCs w:val="false"/>
                <w:sz w:val="20"/>
              </w:rPr>
              <w:t>co zgodnie z § 8 WT. kwalifikuje go do grupy budynków niskich(N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iczba kondygn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uba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264,30   m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lasyfikacja pożaro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L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lasa odporności pożarowej,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porności ogniowej i stopnia rozprzestrzeniania ognia przez ściany zewnętrzne i d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jc w:val="both"/>
              <w:rPr/>
            </w:pPr>
            <w:r>
              <w:rPr>
                <w:color w:val="000000"/>
                <w:sz w:val="20"/>
              </w:rPr>
              <w:t>Na podstawie § 213 WT. budynki mieszkalne i administracyjne w gospodarstwach leśnych do trzech kondygnacji naziemnych  zwolnione są  z wymagań dotyczących  klasy odporności pożarowej budynków określonych w § 212 oraz dotyczące klasy odporności ogniowej elementów budynków i rozprzestrzeniania ognia przez te elementy określone w § 216.</w:t>
            </w:r>
          </w:p>
          <w:p>
            <w:pPr>
              <w:pStyle w:val="Tekstpodstawowy3"/>
              <w:spacing w:lineRule="auto" w:line="24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  <w:sz w:val="20"/>
              </w:rPr>
              <w:t xml:space="preserve">Elementy drewniane konstrukcji budynku dachu należy impregnować środkami ognioodpornymi do klasy NRO. </w:t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kstpodstawowy3"/>
              <w:widowControl/>
              <w:suppressAutoHyphens w:val="false"/>
              <w:spacing w:lineRule="auto" w:line="24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 podstawie § 219  obudowy konstrukcji dachowej  należy  wykonać  w klasie odporności ogniowej EI3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agrożenie wybuch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                            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Nie występu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obiektu od granicy działk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4 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dległość budynku od budynków na działkach sąsiedni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&gt;8 m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rogi pożarow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jazd do działki zapewniony poprzez drogę  gminn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-  działka o nr ewid.43 d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. INFORMACJA O OBSZARZE  ODDZIAŁYWANIA OBIEKTU:</w:t>
      </w:r>
    </w:p>
    <w:p>
      <w:pPr>
        <w:pStyle w:val="Header"/>
        <w:spacing w:lineRule="atLeast" w:line="20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spacing w:lineRule="atLeast" w:line="200"/>
        <w:jc w:val="both"/>
        <w:rPr/>
      </w:pPr>
      <w:r>
        <w:rPr>
          <w:rFonts w:cs="Arial Narrow" w:ascii="Arial Narrow" w:hAnsi="Arial Narrow"/>
          <w:sz w:val="22"/>
          <w:szCs w:val="22"/>
        </w:rPr>
        <w:t>5</w:t>
      </w:r>
      <w:r>
        <w:rPr/>
        <w:t>.1. Przepisy prawa 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6186"/>
        <w:gridCol w:w="241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tawa Prawo budowlane z dnia 7 lipca 1994 r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 Dz.U.2021 poz.2351 z późniejszymi zmian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rt.3 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20 ust1 pkt1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5 ust.1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Rozwoju z dnia 11 września 2020r. w sprawie szczegółowego zakresu i formy projektu budowlanego (Dz.U.2022 poz.1679)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14 pkt.8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porządzenie Ministra Infrastruktury z dnia 12.04.2002r.  w sprawie warunków technicznych jakim powinny odpowiadać budynki  i ich usytuowani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 Dz. U. z 2022 poz.1225 późniejszymi zmianami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§12, §13 ust.1,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18, §19, §23 ust.1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40, §6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§271, §272, §273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  <w:t>5.2. Zasięg obszaru oddziaływania obiektu:</w:t>
      </w:r>
    </w:p>
    <w:p>
      <w:pPr>
        <w:pStyle w:val="Normalnytekst"/>
        <w:spacing w:lineRule="auto" w:line="240"/>
        <w:jc w:val="both"/>
        <w:rPr>
          <w:rFonts w:ascii="Arial Narrow" w:hAnsi="Arial Narrow" w:cs="Arial Narrow"/>
          <w:color w:val="000000"/>
          <w:szCs w:val="22"/>
          <w:u w:val="single"/>
        </w:rPr>
      </w:pPr>
      <w:r>
        <w:rPr>
          <w:rFonts w:cs="Arial Narrow" w:ascii="Arial Narrow" w:hAnsi="Arial Narrow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- przyjęte rozwiązania projektowe nie ograniczają możliwości zagospodarowania lub zabudowy sąsiednich nieruchomości,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- obszar oddziaływania planowanej inwestycji zamyka się w granicach  działki o nr  37/5  , na której inwestycja została zaprojektowana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I. INFORMACJA O POSZANOWANIU UZASADNIONYCH  INTERESÓW OSÓB TRZECICH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Zgodnie z ustawą z dnia 07.07.14 r. Prawo budowlane (Dz. U. z 2021 r.poz.2351 z późniejszymi zmianami) inwestycja nie może naruszać interesów osób trzecich , nie może spowodować pogorszenia warunków użytkowania przyległych nieruchomośc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Realizacja przedmiotowej inwestycji nie powoduje ograniczenia dostępu do drogi publicznej, możliwości korzystania z wody, kanalizacji, energii elektrycznej i cieplnej , środków łączności oraz dostępu do światła dziennego przez osoby trzecie w obszarze oddziaływania obiektu budowla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ozwiązania techniczne , usytuowanie budynku, zagospodarowanie terenu nie powodują uciążliwości związanych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 hałasem, wibracjami, zakłóceniami elektrycznymi i promieniowaniem, a także zanieczyszczeniem powietrza, wody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gleb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I.UWAGI  OGÓL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ystkie zastosowane materiały i urządzenia muszą posiadać certyfikaty na znak bezpieczeństwa lub deklarację zgodności z Polskimi Norm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ystkie zmiany ,dokonane w toku wykonania robót ,w stosunku do projektu muszą być uzgodnione z projektan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1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jekt objęty jest prawem autorskim zgodnie z „Ustawą o prawie autorskim  i prawami pokrewnych” 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 xml:space="preserve">z 4 lutego 1994.Wszelkie kopiowanie, powielanie, odstępowanie i dokonywanie zmian w projekcie bez    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/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zgody autora jest niedozwolone i podlega karze.</w:t>
      </w:r>
    </w:p>
    <w:p>
      <w:pPr>
        <w:pStyle w:val="Normal"/>
        <w:tabs>
          <w:tab w:val="clear" w:pos="708"/>
          <w:tab w:val="left" w:pos="2010" w:leader="none"/>
        </w:tabs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pracowała :arch. Elżbieta Kojałowicz.- Bethk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Univers-Medium">
    <w:altName w:val="Univers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8"/>
        <w:szCs w:val="18"/>
      </w:rPr>
      <w:t>TOM I –</w:t>
    </w:r>
    <w:r>
      <w:rPr>
        <w:sz w:val="18"/>
        <w:szCs w:val="18"/>
      </w:rPr>
      <w:t xml:space="preserve"> PROJEKT ZAGOSPODAROWANIA TERENU</w:t>
    </w:r>
  </w:p>
  <w:p>
    <w:pPr>
      <w:pStyle w:val="Header"/>
      <w:rPr>
        <w:sz w:val="18"/>
        <w:szCs w:val="18"/>
      </w:rPr>
    </w:pPr>
    <w:bookmarkStart w:id="14" w:name="_Hlk177999745"/>
    <w:r>
      <w:rPr>
        <w:sz w:val="18"/>
        <w:szCs w:val="18"/>
      </w:rPr>
      <w:t>BUDYNEK  ADMINISTRACYJNY – KANCELARIA LEŚNICTWA</w:t>
    </w:r>
  </w:p>
  <w:p>
    <w:pPr>
      <w:pStyle w:val="Header"/>
      <w:rPr>
        <w:sz w:val="18"/>
        <w:szCs w:val="18"/>
      </w:rPr>
    </w:pPr>
    <w:bookmarkStart w:id="15" w:name="_Hlk177999745"/>
    <w:r>
      <w:rPr>
        <w:sz w:val="18"/>
        <w:szCs w:val="18"/>
      </w:rPr>
      <w:t xml:space="preserve">Starków ,działka nr 37/5 obręb 0001 Starków </w:t>
    </w:r>
    <w:bookmarkEnd w:id="15"/>
    <w:r>
      <w:rPr>
        <w:sz w:val="18"/>
        <w:szCs w:val="18"/>
      </w:rPr>
      <w:t>.</w:t>
    </w:r>
  </w:p>
  <w:p>
    <w:pPr>
      <w:pStyle w:val="Header"/>
      <w:rPr/>
    </w:pPr>
    <w:r>
      <w:rPr>
        <w:sz w:val="18"/>
        <w:szCs w:val="18"/>
      </w:rPr>
      <w:t>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" w:hanging="0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aciskiArialNarrow11ptNiebieski">
    <w:name w:val="Styl (Łaciński) Arial Narrow 11 pt Niebieski"/>
    <w:qFormat/>
    <w:rPr>
      <w:rFonts w:ascii="Arial Narrow" w:hAnsi="Arial Narrow" w:cs="Arial Narrow"/>
      <w:color w:val="0000FF"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708" w:firstLine="708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360"/>
    </w:pPr>
    <w:rPr>
      <w:rFonts w:eastAsia="HG Mincho Light J;Times New Roman"/>
      <w:b/>
      <w:color w:val="000000"/>
      <w:szCs w:val="20"/>
      <w:lang w:eastAsia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360"/>
    </w:pPr>
    <w:rPr>
      <w:rFonts w:ascii="Arial Narrow" w:hAnsi="Arial Narrow" w:eastAsia="HG Mincho Light J;Times New Roman" w:cs="Arial Narrow"/>
      <w:bCs/>
      <w:color w:val="000000"/>
      <w:sz w:val="22"/>
      <w:szCs w:val="20"/>
      <w:lang w:eastAsia="en-US"/>
    </w:rPr>
  </w:style>
  <w:style w:type="paragraph" w:styleId="Normalnytekst">
    <w:name w:val="_normalny tekst"/>
    <w:basedOn w:val="Normal"/>
    <w:qFormat/>
    <w:pPr>
      <w:suppressAutoHyphens w:val="true"/>
      <w:spacing w:lineRule="auto" w:line="360"/>
    </w:pPr>
    <w:rPr>
      <w:rFonts w:ascii="Arial" w:hAnsi="Arial" w:cs="Arial"/>
      <w:color w:val="000000"/>
      <w:spacing w:val="3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1:01:00Z</dcterms:created>
  <dc:creator>.</dc:creator>
  <dc:description/>
  <cp:keywords/>
  <dc:language>en-US</dc:language>
  <cp:lastModifiedBy>Elżbieta Kojałowicz</cp:lastModifiedBy>
  <cp:lastPrinted>2024-11-28T14:04:00Z</cp:lastPrinted>
  <dcterms:modified xsi:type="dcterms:W3CDTF">2025-01-24T11:27:00Z</dcterms:modified>
  <cp:revision>18</cp:revision>
  <dc:subject>800</dc:subject>
  <dc:title>Opis do projektu</dc:title>
</cp:coreProperties>
</file>