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ind w:left="1595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Załącznik nr 4 do SWZ</w:t>
      </w:r>
    </w:p>
    <w:p>
      <w:pPr>
        <w:pStyle w:val="Normal"/>
        <w:tabs>
          <w:tab w:val="clear" w:pos="708"/>
          <w:tab w:val="left" w:pos="1560" w:leader="none"/>
        </w:tabs>
        <w:ind w:left="1595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 xml:space="preserve">                         ZM/02/2025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ind w:right="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zczegółowy opis przedmiotu zamówienia </w:t>
      </w:r>
    </w:p>
    <w:p>
      <w:pPr>
        <w:pStyle w:val="Normal"/>
        <w:tabs>
          <w:tab w:val="clear" w:pos="708"/>
          <w:tab w:val="left" w:pos="1134" w:leader="none"/>
        </w:tabs>
        <w:ind w:right="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rganizacja i przeprowadzen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rsów dla uczniów w ramach projektu pn. „Zawodowa Małopolska”: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ęść 1: Kurs kelnerski z podstawami sommelierstwa (4 kursy)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Część 2: Kurs barmański z podstawami flair (3 kursy)</w:t>
      </w:r>
    </w:p>
    <w:p>
      <w:pPr>
        <w:pStyle w:val="Normal"/>
        <w:tabs>
          <w:tab w:val="clear" w:pos="708"/>
          <w:tab w:val="left" w:pos="1134" w:leader="none"/>
        </w:tabs>
        <w:ind w:right="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ęść I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Przedmiotem niniejszego postępowania jest zorganizowanie i przeprowadzenie </w:t>
        <w:br/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4 (czterech)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 xml:space="preserve">kursów kelnerskich z podstawami sommelierstwa dla łącznej liczby </w:t>
        <w:br/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60 </w:t>
      </w:r>
      <w:r>
        <w:rPr>
          <w:rFonts w:cs="Calibri" w:ascii="Calibri" w:hAnsi="Calibri"/>
          <w:sz w:val="22"/>
          <w:szCs w:val="22"/>
          <w:lang w:eastAsia="pl-PL"/>
        </w:rPr>
        <w:t xml:space="preserve">uczniów i uczennic Technikum Turystyczno – Gastronomicznego w Zespole Szkół </w:t>
        <w:br/>
        <w:t>- Małopolska Szkoła Gościnności w Myślenicach, w ramach realizacji projektu pn. „Zawodowa Małopolska”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84" w:leader="none"/>
        </w:tabs>
        <w:suppressAutoHyphens w:val="true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 zamówienia jest współfinansowany ze środków Unii Europejskiej </w:t>
        <w:br/>
        <w:t xml:space="preserve">w ramach Europejskiego Funduszu Społecznego </w:t>
      </w:r>
      <w:r>
        <w:rPr>
          <w:rFonts w:eastAsia="Calibri" w:cs="Calibri" w:ascii="Calibri" w:hAnsi="Calibri"/>
          <w:sz w:val="22"/>
          <w:szCs w:val="22"/>
        </w:rPr>
        <w:t>Plus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any jest zapewnić na własny koszt wszystkie elementy związane </w:t>
        <w:br/>
        <w:t xml:space="preserve">z realizacją zamówienia, w szczególności: </w:t>
      </w:r>
    </w:p>
    <w:p>
      <w:pPr>
        <w:pStyle w:val="Normal"/>
        <w:numPr>
          <w:ilvl w:val="1"/>
          <w:numId w:val="12"/>
        </w:numPr>
        <w:autoSpaceDE w:val="false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renerów uprawnionych do przeprowadzania zajęć dla młodzieży szkolnej, legitymujących się wiedzą i doświadczeniem pozwalającym na przeprowadzenie kursu, </w:t>
      </w:r>
    </w:p>
    <w:p>
      <w:pPr>
        <w:pStyle w:val="Normal"/>
        <w:numPr>
          <w:ilvl w:val="1"/>
          <w:numId w:val="12"/>
        </w:numPr>
        <w:autoSpaceDE w:val="false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y szkoleniowe na własność dla każdego uczestnika kursu,</w:t>
      </w:r>
    </w:p>
    <w:p>
      <w:pPr>
        <w:pStyle w:val="Normal"/>
        <w:numPr>
          <w:ilvl w:val="1"/>
          <w:numId w:val="12"/>
        </w:numPr>
        <w:autoSpaceDE w:val="false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ęt, urządzenia mechaniczne, wszelkie inne przyrządy oraz materiały i produkty niezbędne do prawidłowego zrealizowania programu kursu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eastAsia="Verdana" w:cs="Calibri" w:ascii="Calibri" w:hAnsi="Calibri"/>
          <w:sz w:val="22"/>
          <w:szCs w:val="22"/>
        </w:rPr>
        <w:t xml:space="preserve">Ramowy program kursu: 1 (jeden) kurs musi obejmować </w:t>
      </w:r>
      <w:r>
        <w:rPr>
          <w:rFonts w:cs="Calibri" w:ascii="Calibri" w:hAnsi="Calibri"/>
          <w:sz w:val="22"/>
          <w:szCs w:val="22"/>
        </w:rPr>
        <w:t xml:space="preserve">32 godz. </w:t>
      </w:r>
      <w:r>
        <w:rPr>
          <w:rFonts w:eastAsia="Verdana" w:cs="Calibri" w:ascii="Calibri" w:hAnsi="Calibri"/>
          <w:sz w:val="22"/>
          <w:szCs w:val="22"/>
        </w:rPr>
        <w:t>lekcyjne dla każdej grupy szkoleniowej,  w tym zajęcia teoretyczne i praktyczne oraz egzamin wewnętrzny (teoretyczny i praktyczny, potwierdzający  nabycie umiejętności w zakresie zagadnień objętych programem kursu)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eastAsia="Verdana" w:cs="Calibri" w:ascii="Calibri" w:hAnsi="Calibri"/>
          <w:sz w:val="22"/>
          <w:szCs w:val="22"/>
        </w:rPr>
        <w:t>Program kursu kelnerskiego z podstawami sommelierstwa</w:t>
      </w:r>
      <w:r>
        <w:rPr>
          <w:rFonts w:eastAsia="Verdana" w:cs="Calibri" w:ascii="Calibri" w:hAnsi="Calibri"/>
          <w:b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 xml:space="preserve">przygotowany przez Wykonawcę ma obejmować co najmniej poniższe zagadnienia: </w:t>
      </w:r>
    </w:p>
    <w:p>
      <w:pPr>
        <w:pStyle w:val="Normal"/>
        <w:numPr>
          <w:ilvl w:val="0"/>
          <w:numId w:val="9"/>
        </w:numPr>
        <w:ind w:left="1440" w:hanging="360"/>
        <w:rPr>
          <w:rFonts w:ascii="Calibri" w:hAnsi="Calibri" w:cs="Calibri"/>
          <w:iCs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>Zasady funkcjonowania restauracji</w:t>
      </w:r>
    </w:p>
    <w:p>
      <w:pPr>
        <w:pStyle w:val="Normal"/>
        <w:numPr>
          <w:ilvl w:val="0"/>
          <w:numId w:val="9"/>
        </w:numPr>
        <w:ind w:left="1440" w:hanging="360"/>
        <w:rPr>
          <w:rFonts w:ascii="Calibri" w:hAnsi="Calibri" w:cs="Calibri"/>
          <w:iCs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>Przygotowanie stanowiska pracy:</w:t>
      </w:r>
    </w:p>
    <w:p>
      <w:pPr>
        <w:pStyle w:val="Normal"/>
        <w:numPr>
          <w:ilvl w:val="1"/>
          <w:numId w:val="9"/>
        </w:numPr>
        <w:ind w:left="2160" w:hanging="360"/>
        <w:rPr>
          <w:rFonts w:ascii="Calibri" w:hAnsi="Calibri" w:cs="Calibri"/>
          <w:iCs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>niezbędnik kelnerski</w:t>
      </w:r>
    </w:p>
    <w:p>
      <w:pPr>
        <w:pStyle w:val="Normal"/>
        <w:numPr>
          <w:ilvl w:val="0"/>
          <w:numId w:val="9"/>
        </w:numPr>
        <w:ind w:left="1440" w:hanging="3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oprawna komunikacja z gości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8" w:leader="none"/>
        </w:tabs>
        <w:ind w:left="2138" w:hanging="284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komunikacja werbalna i niewerbalna w kontakcie z gości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8" w:leader="none"/>
        </w:tabs>
        <w:ind w:left="2138" w:hanging="284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komunikacja z gośćmi o rożnych typach osobow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8" w:leader="none"/>
        </w:tabs>
        <w:ind w:left="2138" w:hanging="284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komunikacja w trudnych sytuacja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8" w:leader="none"/>
        </w:tabs>
        <w:ind w:left="2138" w:hanging="284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jak należy przeciwdziałać nieuprzejmym zachowaniom, prawidłowa reak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8" w:leader="none"/>
        </w:tabs>
        <w:ind w:left="2138" w:hanging="284"/>
        <w:rPr/>
      </w:pPr>
      <w:r>
        <w:rPr>
          <w:rFonts w:cs="Calibri" w:ascii="Calibri" w:hAnsi="Calibri"/>
          <w:iCs/>
          <w:sz w:val="22"/>
          <w:szCs w:val="22"/>
        </w:rPr>
        <w:t>jak należy zapobiegać skargom na zły serwi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8" w:leader="none"/>
        </w:tabs>
        <w:ind w:left="2138" w:hanging="284"/>
        <w:rPr/>
      </w:pPr>
      <w:r>
        <w:rPr>
          <w:rFonts w:cs="Calibri" w:ascii="Calibri" w:hAnsi="Calibri"/>
          <w:iCs/>
          <w:sz w:val="22"/>
          <w:szCs w:val="22"/>
        </w:rPr>
        <w:t>jak wychodzić naprzeciw skargom na niedbały serwi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8" w:leader="none"/>
        </w:tabs>
        <w:ind w:left="2138" w:hanging="284"/>
        <w:rPr/>
      </w:pPr>
      <w:r>
        <w:rPr>
          <w:rFonts w:cs="Calibri" w:ascii="Calibri" w:hAnsi="Calibri"/>
          <w:iCs/>
          <w:sz w:val="22"/>
          <w:szCs w:val="22"/>
        </w:rPr>
        <w:t>jak należy zapobiegać skargom na nieprofesjonalny serwi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8" w:leader="none"/>
        </w:tabs>
        <w:ind w:left="2138" w:hanging="284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jak zachowywać się w czasie reklamacji</w:t>
      </w:r>
    </w:p>
    <w:p>
      <w:pPr>
        <w:pStyle w:val="Normal"/>
        <w:ind w:left="2138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1440" w:hanging="360"/>
        <w:rPr>
          <w:rFonts w:ascii="Calibri" w:hAnsi="Calibri" w:cs="Calibri"/>
          <w:iCs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>Serwis win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38" w:leader="none"/>
        </w:tabs>
        <w:ind w:left="2138" w:hanging="284"/>
        <w:rPr>
          <w:rFonts w:ascii="Calibri" w:hAnsi="Calibri" w:cs="Calibri"/>
          <w:iCs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>typologia win stałych, serwis win stałych i modyfikowany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38" w:leader="none"/>
        </w:tabs>
        <w:ind w:left="2138" w:hanging="284"/>
        <w:rPr/>
      </w:pPr>
      <w:r>
        <w:rPr>
          <w:rFonts w:cs="Calibri" w:ascii="Calibri" w:hAnsi="Calibri"/>
          <w:iCs/>
          <w:sz w:val="22"/>
          <w:szCs w:val="22"/>
          <w:lang w:eastAsia="pl-PL"/>
        </w:rPr>
        <w:t>charakterystyka podstawowych szczepów (białe i czerwone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38" w:leader="none"/>
        </w:tabs>
        <w:ind w:left="2138" w:hanging="284"/>
        <w:rPr>
          <w:rFonts w:ascii="Calibri" w:hAnsi="Calibri" w:cs="Calibri"/>
          <w:iCs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>wina musujące, słodkie i wzmacniane</w:t>
      </w:r>
    </w:p>
    <w:p>
      <w:pPr>
        <w:pStyle w:val="Normal"/>
        <w:numPr>
          <w:ilvl w:val="0"/>
          <w:numId w:val="9"/>
        </w:numPr>
        <w:ind w:left="1440" w:hanging="3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rofesjonalna, kulturalna sprzedaż sugestyw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38" w:leader="none"/>
        </w:tabs>
        <w:ind w:left="2138" w:hanging="284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zwiększenie obrotów restauracji i poziomu zadowolenia Gośc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38" w:leader="none"/>
        </w:tabs>
        <w:ind w:left="2138" w:hanging="284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typologia Gości i metody współprac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38" w:leader="none"/>
        </w:tabs>
        <w:ind w:left="2138" w:hanging="284"/>
        <w:rPr/>
      </w:pPr>
      <w:r>
        <w:rPr>
          <w:rFonts w:cs="Calibri" w:ascii="Calibri" w:hAnsi="Calibri"/>
          <w:iCs/>
          <w:sz w:val="22"/>
          <w:szCs w:val="22"/>
          <w:lang w:val="en-US"/>
        </w:rPr>
        <w:t>techniki sprzedażowe (up-selling, cross-selling i inn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38" w:leader="none"/>
        </w:tabs>
        <w:ind w:left="2138" w:hanging="284"/>
        <w:rPr/>
      </w:pPr>
      <w:r>
        <w:rPr>
          <w:rFonts w:cs="Calibri" w:ascii="Calibri" w:hAnsi="Calibri"/>
          <w:iCs/>
          <w:sz w:val="22"/>
          <w:szCs w:val="22"/>
        </w:rPr>
        <w:t>sugestywne opisywanie potra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38" w:leader="none"/>
        </w:tabs>
        <w:ind w:left="2138" w:hanging="284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dpowiednie zwroty sprzedażow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38" w:leader="none"/>
        </w:tabs>
        <w:ind w:left="2138" w:hanging="284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sychologia sprzedaży</w:t>
      </w:r>
    </w:p>
    <w:p>
      <w:pPr>
        <w:pStyle w:val="Normal"/>
        <w:numPr>
          <w:ilvl w:val="0"/>
          <w:numId w:val="9"/>
        </w:numPr>
        <w:ind w:left="1440" w:hanging="360"/>
        <w:rPr>
          <w:rFonts w:ascii="Calibri" w:hAnsi="Calibri" w:cs="Calibri"/>
          <w:iCs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>Sommelier – praca sommeliera, narzędzia, wygląd, serwis – zajęcia praktyczne</w:t>
      </w:r>
    </w:p>
    <w:p>
      <w:pPr>
        <w:pStyle w:val="Normal"/>
        <w:numPr>
          <w:ilvl w:val="0"/>
          <w:numId w:val="9"/>
        </w:numPr>
        <w:ind w:left="1440" w:hanging="360"/>
        <w:rPr>
          <w:rFonts w:ascii="Calibri" w:hAnsi="Calibri" w:cs="Calibri"/>
          <w:iCs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>Rozbudowanie serwisu angielskiego – ćwiczenia – warsztaty</w:t>
      </w:r>
    </w:p>
    <w:p>
      <w:pPr>
        <w:pStyle w:val="Normal"/>
        <w:numPr>
          <w:ilvl w:val="0"/>
          <w:numId w:val="9"/>
        </w:numPr>
        <w:ind w:left="1440" w:hanging="360"/>
        <w:rPr>
          <w:rFonts w:ascii="Calibri" w:hAnsi="Calibri" w:cs="Calibri"/>
          <w:iCs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>Serwis francuski – ćwiczenia + warsztaty (np. obsługa synchroniczna)</w:t>
      </w:r>
    </w:p>
    <w:p>
      <w:pPr>
        <w:pStyle w:val="Normal"/>
        <w:numPr>
          <w:ilvl w:val="0"/>
          <w:numId w:val="9"/>
        </w:numPr>
        <w:ind w:left="1440" w:hanging="360"/>
        <w:rPr>
          <w:rFonts w:ascii="Calibri" w:hAnsi="Calibri" w:cs="Calibri"/>
          <w:iCs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>Serwis specjalny – podawanie owoców morza z zastosowaniem sztućców specjalnych, zasady nakrywania stołów do tego serwisu + ćwiczenia</w:t>
      </w:r>
    </w:p>
    <w:p>
      <w:pPr>
        <w:pStyle w:val="Normal"/>
        <w:numPr>
          <w:ilvl w:val="0"/>
          <w:numId w:val="9"/>
        </w:numPr>
        <w:ind w:left="1440" w:hanging="360"/>
        <w:rPr>
          <w:rFonts w:ascii="Calibri" w:hAnsi="Calibri" w:cs="Calibri"/>
          <w:iCs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>Serowanie wina – ćwiczenia, dobór wina do potraw, otwieranie wina</w:t>
      </w:r>
    </w:p>
    <w:p>
      <w:pPr>
        <w:pStyle w:val="Normal"/>
        <w:autoSpaceDE w:val="false"/>
        <w:ind w:left="1080" w:hanging="0"/>
        <w:jc w:val="both"/>
        <w:rPr>
          <w:rFonts w:ascii="Calibri" w:hAnsi="Calibri" w:eastAsia="Verdana" w:cs="Calibri"/>
          <w:iCs/>
          <w:sz w:val="22"/>
          <w:szCs w:val="22"/>
          <w:lang w:eastAsia="pl-PL"/>
        </w:rPr>
      </w:pPr>
      <w:r>
        <w:rPr>
          <w:rFonts w:eastAsia="Verdana" w:cs="Calibri" w:ascii="Calibri" w:hAnsi="Calibri"/>
          <w:iCs/>
          <w:sz w:val="22"/>
          <w:szCs w:val="22"/>
          <w:lang w:eastAsia="pl-PL"/>
        </w:rPr>
      </w:r>
    </w:p>
    <w:p>
      <w:pPr>
        <w:pStyle w:val="Normal"/>
        <w:numPr>
          <w:ilvl w:val="0"/>
          <w:numId w:val="12"/>
        </w:numPr>
        <w:shd w:fill="FFFFFF" w:val="clear"/>
        <w:jc w:val="both"/>
        <w:rPr/>
      </w:pPr>
      <w:r>
        <w:rPr>
          <w:rFonts w:cs="Calibri" w:ascii="Calibri" w:hAnsi="Calibri"/>
          <w:b/>
          <w:sz w:val="22"/>
          <w:szCs w:val="22"/>
        </w:rPr>
        <w:t>Liczba uczestników</w:t>
      </w:r>
      <w:r>
        <w:rPr>
          <w:rFonts w:cs="Calibri" w:ascii="Calibri" w:hAnsi="Calibri"/>
          <w:sz w:val="22"/>
          <w:szCs w:val="22"/>
        </w:rPr>
        <w:t>: 15 osób na 1 kurs (60 osób na 4 kursy). Rekrutację na kurs prowadzi Zamawiający. Wykonawca otrzyma listę uczestników po podpisaniu umowy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</w:rPr>
        <w:t xml:space="preserve">Czas trwania 1 (jednego) kursu: </w:t>
      </w:r>
      <w:r>
        <w:rPr>
          <w:rFonts w:cs="Calibri" w:ascii="Calibri" w:hAnsi="Calibri"/>
          <w:sz w:val="22"/>
          <w:szCs w:val="22"/>
          <w:lang w:eastAsia="pl-PL"/>
        </w:rPr>
        <w:t>32 godziny dydaktyczne dla 1 (jednej) grupy. Przez 1 godzinę trwania kursu Zamawiający rozumie godzinę lekcyjną, tj. 45 min. Zajęcia dla grupy 15 osób powinny być realizowane w czasie wolnym od nauki szkolnej. S</w:t>
      </w:r>
      <w:r>
        <w:rPr>
          <w:rFonts w:cs="Calibri" w:ascii="Calibri" w:hAnsi="Calibri"/>
          <w:sz w:val="22"/>
          <w:szCs w:val="22"/>
        </w:rPr>
        <w:t>zczegółowy harmonogram realizacji przedmiotu zamówienia zostanie ustalony z Przedstawicielem Zamawiającego po podpisaniu umowy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eastAsia="Verdana" w:cs="Calibri" w:ascii="Calibri" w:hAnsi="Calibri"/>
          <w:sz w:val="22"/>
          <w:szCs w:val="22"/>
        </w:rPr>
        <w:t>Do obowiązków Wykonawcy należy: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ewnienie sali szkoleniowej wyposażonej w odpowiedni sprzęt oraz surowce niezbędne do prawidłowego przeprowadzenia programu kursu dla łącznie </w:t>
        <w:br/>
        <w:t>60 uczestników na 4 kursach (15 uczestników na 1 kursie);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Calibri" w:ascii="Calibri" w:hAnsi="Calibri"/>
          <w:sz w:val="22"/>
          <w:szCs w:val="22"/>
        </w:rPr>
        <w:t>przekazanie uczniom materiałów szkoleniowych wraz z listą potwierdzającą ich odbiór,</w:t>
      </w:r>
    </w:p>
    <w:p>
      <w:pPr>
        <w:pStyle w:val="Normal"/>
        <w:numPr>
          <w:ilvl w:val="1"/>
          <w:numId w:val="9"/>
        </w:numPr>
        <w:suppressAutoHyphens w:val="tru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zorganizowanie i przeprowadzenie po zakończeniu zajęć egzaminu wewnętrznego     </w:t>
      </w:r>
    </w:p>
    <w:p>
      <w:pPr>
        <w:pStyle w:val="Normal"/>
        <w:tabs>
          <w:tab w:val="clear" w:pos="708"/>
          <w:tab w:val="left" w:pos="191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</w:t>
      </w:r>
      <w:r>
        <w:rPr>
          <w:rFonts w:cs="Calibri" w:ascii="Calibri" w:hAnsi="Calibri"/>
          <w:sz w:val="22"/>
          <w:szCs w:val="22"/>
        </w:rPr>
        <w:t>(teoretycznego i praktycznego),</w:t>
      </w:r>
    </w:p>
    <w:p>
      <w:pPr>
        <w:pStyle w:val="Normal"/>
        <w:tabs>
          <w:tab w:val="clear" w:pos="708"/>
          <w:tab w:val="left" w:pos="191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 xml:space="preserve">        d. podpisanie i wydanie uczestnikom certyfikatu potwierdzającego nabyte przez         </w:t>
        <w:br/>
        <w:t xml:space="preserve">                             uczestnika umiejętności i nadającego kwalifikacje kelnerskie w języku polskim </w:t>
        <w:br/>
        <w:t xml:space="preserve">                             i angielskim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1" w:leader="none"/>
        </w:tabs>
        <w:suppressAutoHyphens w:val="true"/>
        <w:autoSpaceDE w:val="false"/>
        <w:spacing w:lineRule="atLeast" w:line="10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realizacja kursu przez wykwalifikowaną kadrę, posiadającą kwalifikacje </w:t>
        <w:br/>
        <w:t xml:space="preserve">i doświadczenie w prowadzeniu kursów z tematu objętego przedmiotową umową,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1" w:leader="none"/>
        </w:tabs>
        <w:suppressAutoHyphens w:val="true"/>
        <w:autoSpaceDE w:val="false"/>
        <w:spacing w:lineRule="atLeast" w:line="10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realizacja kursu zgodnie z harmonogramem realizacji przedmiotu zamówienia ustalonym z przedstawicielem Zamawiającego po podpisaniu umowy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1" w:leader="none"/>
        </w:tabs>
        <w:suppressAutoHyphens w:val="true"/>
        <w:autoSpaceDE w:val="false"/>
        <w:spacing w:lineRule="atLeast" w:line="10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prowadzenie dziennika zajęć obejmującego tematykę i czas trwania poszczególnych zajęć wraz z</w:t>
      </w:r>
      <w:r>
        <w:rPr>
          <w:b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pl-PL"/>
        </w:rPr>
        <w:t>imieniem i nazwiskiem wykładowcy oraz prowadzenie listy obecności osób biorących udział w zajęciach, potwierdzoną ich własnoręcznymi podpisami wraz z listą potwierdzającą odebranie materiałów szkoleniowych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1" w:leader="none"/>
        </w:tabs>
        <w:suppressAutoHyphens w:val="true"/>
        <w:autoSpaceDE w:val="false"/>
        <w:spacing w:lineRule="atLeast" w:line="10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zygotowanie i uzupełnienie karty form wsparcia, zawierającego opis efektów kształcenia oraz uzyskanych kompetencji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1" w:leader="none"/>
        </w:tabs>
        <w:suppressAutoHyphens w:val="true"/>
        <w:autoSpaceDE w:val="false"/>
        <w:spacing w:lineRule="atLeast" w:line="10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przeprowadzenie wśród uczestników kursów ankiety oceniającej merytoryczną </w:t>
        <w:br/>
        <w:t>i techniczną stronę przebiegu kursu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eastAsia="Verdana" w:cs="Calibri" w:ascii="Calibri" w:hAnsi="Calibri"/>
          <w:sz w:val="22"/>
          <w:szCs w:val="22"/>
        </w:rPr>
        <w:t>Uczestnika kursu obowiązuje minimum</w:t>
      </w:r>
      <w:r>
        <w:rPr>
          <w:rFonts w:eastAsia="Verdana" w:cs="Calibri" w:ascii="Calibri" w:hAnsi="Calibri"/>
          <w:b/>
          <w:sz w:val="22"/>
          <w:szCs w:val="22"/>
        </w:rPr>
        <w:t xml:space="preserve"> 60% frekwencji </w:t>
      </w:r>
      <w:r>
        <w:rPr>
          <w:rFonts w:eastAsia="Verdana" w:cs="Calibri" w:ascii="Calibri" w:hAnsi="Calibri"/>
          <w:sz w:val="22"/>
          <w:szCs w:val="22"/>
        </w:rPr>
        <w:t>na zajęciach podczas kursu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Calibri" w:hAnsi="Calibri" w:eastAsia="Verdana" w:cs="Calibri"/>
          <w:bCs/>
          <w:sz w:val="22"/>
          <w:szCs w:val="22"/>
        </w:rPr>
      </w:pPr>
      <w:r>
        <w:rPr>
          <w:rFonts w:eastAsia="Verdana" w:cs="Calibri" w:ascii="Calibri" w:hAnsi="Calibri"/>
          <w:bCs/>
          <w:sz w:val="22"/>
          <w:szCs w:val="22"/>
        </w:rPr>
        <w:t xml:space="preserve">Kurs odbywa się w siedzibie zamawiającego, tj. </w:t>
      </w:r>
      <w:r>
        <w:rPr>
          <w:rFonts w:cs="Calibri" w:ascii="Calibri" w:hAnsi="Calibri"/>
          <w:bCs/>
          <w:sz w:val="22"/>
          <w:szCs w:val="22"/>
        </w:rPr>
        <w:t>Zespół Szkół – Małopolska Szkoła Gościnności im. Tytusa Chałubińskiego w Myślenicach, 32-400 Myślenice</w:t>
      </w:r>
      <w:r>
        <w:rPr>
          <w:rFonts w:eastAsia="Verdana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ul. Zdrojowa 18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91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</w:rPr>
        <w:t>W ramach promocji przedmiotu umowy Wykonawca zobowiązany jest do:</w:t>
      </w:r>
    </w:p>
    <w:p>
      <w:pPr>
        <w:pStyle w:val="Normal"/>
        <w:tabs>
          <w:tab w:val="clear" w:pos="708"/>
          <w:tab w:val="left" w:pos="191" w:leader="none"/>
        </w:tabs>
        <w:suppressAutoHyphens w:val="true"/>
        <w:ind w:left="72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a. informowania uczestników szkolenia o współfinansowaniu szkolenia ze środków Europejskiego Funduszu Społecznego Plus,</w:t>
      </w:r>
    </w:p>
    <w:p>
      <w:pPr>
        <w:pStyle w:val="Normal"/>
        <w:tabs>
          <w:tab w:val="clear" w:pos="708"/>
          <w:tab w:val="left" w:pos="191" w:leader="none"/>
        </w:tabs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b. oznakowania miejsc prowadzenia zajęć i materiałów szkoleniowych właściwymi logotypami i plakatami programu otrzymanymi od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91" w:leader="none"/>
        </w:tabs>
        <w:suppressAutoHyphens w:val="true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 terminie 14 dni po każdorazowo zakończonym kursie przedstawi Zamawiającemu następujące dokument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1" w:leader="none"/>
        </w:tabs>
        <w:suppressAutoHyphens w:val="true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dziennik zajęć wraz z listą obecności z własnoręcznymi podpisami uczestników kursu </w:t>
        <w:br/>
        <w:t>w każdym dniu szkole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1" w:leader="none"/>
        </w:tabs>
        <w:suppressAutoHyphens w:val="true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zrealizowany program kursu (tematy zajęć, harmonogram zajęć, wymiar godzinowy, metody szkolenia, karta form wsparcia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1" w:leader="none"/>
        </w:tabs>
        <w:suppressAutoHyphens w:val="true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stę odbioru materiałów szkoleniowych wraz z jednym egzemplarzem materiałów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1" w:leader="none"/>
        </w:tabs>
        <w:suppressAutoHyphens w:val="true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ół z przeprowadzonego egzaminu po zakończeniu kursu oraz kopie testów/pytań/zadań egzaminacyjn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1" w:leader="none"/>
        </w:tabs>
        <w:suppressAutoHyphens w:val="true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stę odbioru certyfikatów o ukończeniu kursu wraz z kopiami (w obu językach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1" w:leader="none"/>
        </w:tabs>
        <w:suppressAutoHyphens w:val="true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kiety oceniające merytoryczną i techniczną stronę przebiegu kurs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1" w:leader="none"/>
        </w:tabs>
        <w:suppressAutoHyphens w:val="true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ę o zrealizowaniu usługi wraz z fakturą VAT/rachunkiem.</w:t>
      </w:r>
    </w:p>
    <w:p>
      <w:pPr>
        <w:pStyle w:val="Normal"/>
        <w:tabs>
          <w:tab w:val="clear" w:pos="708"/>
          <w:tab w:val="left" w:pos="191" w:leader="none"/>
        </w:tabs>
        <w:suppressAutoHyphens w:val="true"/>
        <w:ind w:left="127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ęść II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niniejszego postępowania jest zorganizowanie i przeprowadzenie 3 (trzech) kursów barmańskich z podstawami flair dla łącznie 45 pełnoletnich uczniów i uczennic Technikum Turystyczno – Gastronomicznego w Zespole Szkół - Małopolska Szkoła Gościnności w Myślenicach, w ramach realizacji projektu pn. „Zawodowa Małopolska”,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a.  miejsce realizacji kursu barmańskiego z podstawami flair powinno być zbliżone </w:t>
        <w:br/>
        <w:t xml:space="preserve">                do naturalnych warunków pracy barmana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>Przedmiot zamówienia jest współfinansowany ze środków Unii Europejskiej w ramach Europejskiego Funduszu Społecznego Plus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any jest zapewnić na własny koszt wszystkie elementy związane </w:t>
        <w:br/>
        <w:t xml:space="preserve">z realizacją zamówienia, w szczególności: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trenerów legitymujących się wiedzą i doświadczeniem pozwalającym </w:t>
        <w:br/>
        <w:t>na przeprowadzenie kursu,</w:t>
      </w:r>
    </w:p>
    <w:p>
      <w:pPr>
        <w:pStyle w:val="Normal"/>
        <w:numPr>
          <w:ilvl w:val="1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inimum jednego opiekuna (oprócz trenerów) na grupę maksymalnie 15 uczniów, który posiada odpowiednie kwalifikacje i przygotowanie zawodowe określone </w:t>
        <w:br/>
        <w:t xml:space="preserve">w paragrafie 9 ust. 1 Rozporządzenia MENIS z 25 maja 2018 r. (Dz.U. 2018 poz. 1055 z późn. zm.) w sprawie warunków i sposobu organizowania przez publiczne przedszkola, szkoły i placówki krajoznawstwa i turystyki ora paragraf 3 ust. 1 i 2 Rozporządzenia MEN z dnia 1 sierpnia 2017 r. (tj. Dz.U. z 2017 poz. 1575) w sprawie szczegółowych kwalifikacji wymaganych od nauczycieli. Z uwagi na charakter kursu wskazane jest, aby opiekunowie posiadali wykształcenie kierunkowe zgodne </w:t>
        <w:br/>
        <w:t xml:space="preserve">z obszarem tematycznym, by stanowili wsparcie dla uczniów, motywowali ich </w:t>
        <w:br/>
        <w:t>do aktywnej pracy. Opiekun świadczy opiekę kursantów w czasie podróży do miejsca realizacji kursu i z powrotem oraz w pozostałym czasie trwania kursu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rzeprowadzi kurs w promieniu do 50 km od siedziby Szkoły </w:t>
        <w:br/>
        <w:t>– zamawiającego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zorganizowanie transportu w obydwie strony od miejsca docelowego (Myślenice, Zdrojowa 18) do miejsca realizacji kursu oraz po zakończeniu zajęć odwiezienie uczestników od miejsca realizacji kursu do miejsca docelowego (Myślenice, </w:t>
        <w:br/>
        <w:t>Zdrojowa 18), pojazdem dopuszczonym do ruchu w zakresie przewozu osób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>przygotowanie cateringu podczas zajęć – kawa, herbata, woda, suche ciastka lub słone przekąski w czasie trwania kursu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>materiały szkoleniowe na własność dla każdego uczestnika kursu (np. kserokopie prezentacji multimedialnych, nośnik pamięci z materiałami ćwiczeniowymi itp.),</w:t>
      </w:r>
    </w:p>
    <w:p>
      <w:pPr>
        <w:pStyle w:val="Normal"/>
        <w:numPr>
          <w:ilvl w:val="1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ęt, urządzenia mechaniczne, wszelkie inne przyrządy oraz materiały i produkty niezbędne do prawidłowego zrealizowania programu kursu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>Ramowy program kursu: 1 (jeden) kurs musi obejmować 30 godz. lekcyjnych teoretycznych</w:t>
        <w:br/>
        <w:t>i praktycznych oraz egzamin wewnętrzny (teoretyczny i praktyczny, potwierdzający  nabycie umiejętności w zakresie zagadnień objętych programem kursu)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gram kursu barmańskiego z podstawami flair przygotowany przez Wykonawcę ma obejmować co najmniej poniższe zagadnienia: 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ć teoretyczna:</w:t>
      </w:r>
    </w:p>
    <w:p>
      <w:pPr>
        <w:pStyle w:val="Normal"/>
        <w:numPr>
          <w:ilvl w:val="3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ylwetka barmana klasycznego /uniform, wygląd/, doskonalenie umiejętności,</w:t>
      </w:r>
    </w:p>
    <w:p>
      <w:pPr>
        <w:pStyle w:val="Normal"/>
        <w:numPr>
          <w:ilvl w:val="3"/>
          <w:numId w:val="6"/>
        </w:numPr>
        <w:rPr/>
      </w:pPr>
      <w:r>
        <w:rPr>
          <w:rFonts w:cs="Calibri" w:ascii="Calibri" w:hAnsi="Calibri"/>
          <w:sz w:val="22"/>
          <w:szCs w:val="22"/>
        </w:rPr>
        <w:t>zakazane zachowania wobec Gości</w:t>
      </w:r>
    </w:p>
    <w:p>
      <w:pPr>
        <w:pStyle w:val="Normal"/>
        <w:numPr>
          <w:ilvl w:val="3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istoria barmaństwa /geneza słowa cocktail oraz bar/; największe sylwetki barmanów</w:t>
      </w:r>
    </w:p>
    <w:p>
      <w:pPr>
        <w:pStyle w:val="Normal"/>
        <w:numPr>
          <w:ilvl w:val="3"/>
          <w:numId w:val="6"/>
        </w:numPr>
        <w:rPr/>
      </w:pPr>
      <w:r>
        <w:rPr>
          <w:rFonts w:cs="Calibri" w:ascii="Calibri" w:hAnsi="Calibri"/>
          <w:sz w:val="22"/>
          <w:szCs w:val="22"/>
        </w:rPr>
        <w:t>podział i typologia cocktaili /najbardziej znane formy podania alkoholu oraz cocktaili.</w:t>
      </w:r>
    </w:p>
    <w:p>
      <w:pPr>
        <w:pStyle w:val="Normal"/>
        <w:numPr>
          <w:ilvl w:val="3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czelne zasady miksologii</w:t>
      </w:r>
    </w:p>
    <w:p>
      <w:pPr>
        <w:pStyle w:val="Normal"/>
        <w:numPr>
          <w:ilvl w:val="3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chniki miksowania</w:t>
      </w:r>
    </w:p>
    <w:p>
      <w:pPr>
        <w:pStyle w:val="Normal"/>
        <w:numPr>
          <w:ilvl w:val="3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ział na ingrediencje barmańskie oraz ich zastosowanie</w:t>
      </w:r>
    </w:p>
    <w:p>
      <w:pPr>
        <w:pStyle w:val="Normal"/>
        <w:numPr>
          <w:ilvl w:val="3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ary barowe</w:t>
      </w:r>
    </w:p>
    <w:p>
      <w:pPr>
        <w:pStyle w:val="Normal"/>
        <w:numPr>
          <w:ilvl w:val="3"/>
          <w:numId w:val="6"/>
        </w:numPr>
        <w:rPr/>
      </w:pPr>
      <w:r>
        <w:rPr>
          <w:rFonts w:cs="Calibri" w:ascii="Calibri" w:hAnsi="Calibri"/>
          <w:sz w:val="22"/>
          <w:szCs w:val="22"/>
        </w:rPr>
        <w:t>specyfika i opis aperitif&amp;digestif</w:t>
      </w:r>
    </w:p>
    <w:p>
      <w:pPr>
        <w:pStyle w:val="Normal"/>
        <w:numPr>
          <w:ilvl w:val="3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arakterystyka stylów barmańskich</w:t>
      </w:r>
    </w:p>
    <w:p>
      <w:pPr>
        <w:pStyle w:val="Normal"/>
        <w:numPr>
          <w:ilvl w:val="3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ęt barmański oraz jego specyfika</w:t>
      </w:r>
    </w:p>
    <w:p>
      <w:pPr>
        <w:pStyle w:val="Normal"/>
        <w:numPr>
          <w:ilvl w:val="3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ział i odmiany szkła barowego</w:t>
      </w:r>
    </w:p>
    <w:p>
      <w:pPr>
        <w:pStyle w:val="Normal"/>
        <w:numPr>
          <w:ilvl w:val="3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kcja i podział na wódki czyste</w:t>
      </w:r>
    </w:p>
    <w:p>
      <w:pPr>
        <w:pStyle w:val="Normal"/>
        <w:numPr>
          <w:ilvl w:val="3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istoria i produkcja wódek gatunkowych: brandy, tequila, gin, rum, likiery</w:t>
      </w:r>
    </w:p>
    <w:p>
      <w:pPr>
        <w:pStyle w:val="Normal"/>
        <w:numPr>
          <w:ilvl w:val="3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istoria i podstawy flai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eść praktyczna:</w:t>
      </w:r>
    </w:p>
    <w:p>
      <w:pPr>
        <w:pStyle w:val="Normal"/>
        <w:numPr>
          <w:ilvl w:val="3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jęcie praktyczne /posługiwanie się sprzętem barmańskim/, manipulacja szkłem</w:t>
      </w:r>
    </w:p>
    <w:p>
      <w:pPr>
        <w:pStyle w:val="Normal"/>
        <w:numPr>
          <w:ilvl w:val="3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gotowanie stacji barmańskiej oraz dobór sprzętu barmańskiego</w:t>
      </w:r>
    </w:p>
    <w:p>
      <w:pPr>
        <w:pStyle w:val="Normal"/>
        <w:numPr>
          <w:ilvl w:val="3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>praktyczne przygotowanie cocktaili klasycznych</w:t>
      </w:r>
    </w:p>
    <w:p>
      <w:pPr>
        <w:pStyle w:val="Normal"/>
        <w:numPr>
          <w:ilvl w:val="3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korowanie cocktaili w różnych odsłonach i stylach</w:t>
      </w:r>
    </w:p>
    <w:p>
      <w:pPr>
        <w:pStyle w:val="Normal"/>
        <w:numPr>
          <w:ilvl w:val="3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istoria i produkcja Scotch Whisky /Irish Whiskey /Bourbon Whiskey</w:t>
      </w:r>
    </w:p>
    <w:p>
      <w:pPr>
        <w:pStyle w:val="Normal"/>
        <w:numPr>
          <w:ilvl w:val="3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ział wybranych whisky z całego świata</w:t>
      </w:r>
    </w:p>
    <w:p>
      <w:pPr>
        <w:pStyle w:val="Normal"/>
        <w:numPr>
          <w:ilvl w:val="3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koracje long drinków z użyciem egzotycznych owoców</w:t>
      </w:r>
    </w:p>
    <w:p>
      <w:pPr>
        <w:pStyle w:val="Normal"/>
        <w:numPr>
          <w:ilvl w:val="3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gotowanie cocktaili flambirowanych /podpalanych</w:t>
      </w:r>
    </w:p>
    <w:p>
      <w:pPr>
        <w:pStyle w:val="Normal"/>
        <w:numPr>
          <w:ilvl w:val="3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ktyczne wykonanie shotów</w:t>
      </w:r>
    </w:p>
    <w:p>
      <w:pPr>
        <w:pStyle w:val="Normal"/>
        <w:numPr>
          <w:ilvl w:val="3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mocktaili /cocktaile bezalkoholowe/shake /smoothie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Liczba uczestników:</w:t>
      </w:r>
      <w:r>
        <w:rPr>
          <w:rFonts w:cs="Calibri" w:ascii="Calibri" w:hAnsi="Calibri"/>
          <w:sz w:val="22"/>
          <w:szCs w:val="22"/>
        </w:rPr>
        <w:t xml:space="preserve"> 15 osób na 1 kurs (45 osób na 3 kursy). Rekrutację na kurs prowadzi Zamawiający. Wykonawca otrzyma listę uczestników po podpisaniu umowy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Szczegółowy harmonogram realizacji przedmiotu zamówienia zostanie ustalony </w:t>
        <w:br/>
        <w:t xml:space="preserve">z Przedstawicielem Zamawiającego po podpisaniu umowy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obowiązków Wykonawcy należy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ewnienie sal szkoleniowych, sprzętu i niezbędnych produktów </w:t>
        <w:br/>
        <w:t>do przeprowadzenia kursu dla 15 uczestników na 1 kursie (co najmniej):</w:t>
        <w:tab/>
        <w:br/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shakery - 1 dla każdego uczestnika kursu,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nalewaki - 1 dla każdego uczestnika kursu,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</w:rPr>
        <w:t>miarki barmańskie – 10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szt., 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yżki barmańskie do stirowania – 5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szt.,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</w:rPr>
        <w:t>szczypce o różnej wielkości – 5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szt.,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szkło barowe różnych wzorów do podawania napojów alkoholowych, bezalkoholowych i mieszanych – po 10 szt.,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</w:rPr>
        <w:t>trybuszon - 3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szt., 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blender elektryczny – 1 szt.,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</w:rPr>
        <w:t>młynek do rozdrabniania lodu –1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szt., 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taw noży dekoracyjnych – 2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szt.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dzbanki o różnej wielkości do kawy, soków i wody –  5 szt.,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</w:rPr>
        <w:t>cooler –2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szt.,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</w:rPr>
        <w:t>mudler –2 szt.,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bki barmańskie –2 szt.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raz surowce niezbędne do prawidłowej realizacji programu kursu wraz </w:t>
        <w:br/>
        <w:t xml:space="preserve">z materiałami dydaktycznymi dal uczestników kursu; </w:t>
        <w:br/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alizacja kursu przez wykwalifikowaną kadrę, posiadającą kwalifikacje </w:t>
        <w:br/>
        <w:t xml:space="preserve">i doświadczenie w prowadzeniu kursów z tematu objętego przedmiotową umową,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kazanie uczniom materiałów szkoleniowych wraz z listą potwierdzającą ich odbiór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rganizowanie i przeprowadzenie po zakończeniu zajęć egzaminu wewnętrznego (teoretycznego i praktycznego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>podpisanie i wydanie uczestnikom kursu certyfikatu potwierdzającego nabyte umiejętności i nadającego kwalifikacje barmańskie w języku polskim i angielskim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e minimum jednego opiekuna na grupę maksymalnie 15 uczniów, który posiada odpowiednie kwalifikacje i przygotowanie zawodowe zgodne z obszarem tematycznym kursu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e cateringu podczas zajęć – kawa, herbata, woda, suche ciastka, paluszki itp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>prowadzenie dziennika zajęć obejmującego tematykę i czas trwania poszczególnych zajęć wraz z imieniem i nazwiskiem wykładowcy oraz prowadzenie listy obecności osób biorących udział w zajęciach, potwierdzoną ich własnoręcznymi podpisami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>przygotowanie i uzupełnienie karty form wsparcia, zawierającego opis efektów kształcenia oraz uzyskanych kompetencji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prowadzenie wśród uczestników kursów ankiety oceniającej merytoryczną </w:t>
        <w:br/>
        <w:t>i techniczną stronę przebiegu kursu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zestnika kursu obowiązuje minimum 70% frekwencji na zajęciach podczas kursu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promocji przedmiotu umowy Wykonawca zobowiązany jest do: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informowania uczestników szkolenia o współfinansowaniu szkolenia ze środków Europejskiego Funduszu Społecznego Plus,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b. oznakowania miejsc prowadzenia zajęć i materiałów szkoleniowych właściwymi logotypami i plakatami programu otrzymanymi od 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 terminie 14 dni po każdorazowo zakończonym kursie przedstawi Zamawiającemu następujące dokument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 xml:space="preserve">dziennik zajęć wraz z listą obecności z własnoręcznymi podpisami uczestników kursu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każdym dniu szkolenia,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 xml:space="preserve">zrealizowany program kursu (tematy zajęć, harmonogram zajęć, wymiar godzinowy, metody szkolenia, karta form wsparcia)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</w:t>
        <w:tab/>
        <w:t>listę odbioru materiałów szkoleniowych wraz z jednym egzemplarzem materiałów,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</w:t>
        <w:tab/>
        <w:t>protokół z przeprowadzonego egzaminu po zakończeniu kursu oraz kopie testów/pytań/zadań egzaminacyjnych,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</w:t>
        <w:tab/>
        <w:t>listę odbioru certyfikatów o ukończeniu kursu wraz z kopiami (w obu językach)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)</w:t>
        <w:tab/>
        <w:t>ankiety oceniające merytoryczną i techniczną stronę przebiegu kursu,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)</w:t>
        <w:tab/>
        <w:t>informację o zrealizowaniu usługi wraz z fakturą VAT/rachunkiem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418" w:footer="1759" w:bottom="18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708"/>
        <w:tab w:val="left" w:pos="681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214" w:leader="none"/>
      </w:tabs>
      <w:ind w:left="-1134" w:right="-144" w:hanging="0"/>
      <w:rPr/>
    </w:pPr>
    <w:r>
      <w:rPr/>
    </w:r>
  </w:p>
  <w:p>
    <w:pPr>
      <w:pStyle w:val="Header"/>
      <w:tabs>
        <w:tab w:val="clear" w:pos="708"/>
        <w:tab w:val="left" w:pos="3525" w:leader="none"/>
      </w:tabs>
      <w:rPr/>
    </w:pPr>
    <w:r>
      <w:rPr/>
      <w:tab/>
    </w:r>
    <w:r>
      <w:rPr>
        <w:lang w:val="pl-PL" w:eastAsia="en-US"/>
      </w:rPr>
      <w:drawing>
        <wp:inline distT="0" distB="0" distL="0" distR="0">
          <wp:extent cx="5578475" cy="48133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578475" cy="481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21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73" w:hanging="705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1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eastAsia="Times New Roman" w:cs="Aria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177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3225" w:hanging="705"/>
      </w:pPr>
      <w:rPr/>
    </w:lvl>
    <w:lvl w:ilvl="4">
      <w:start w:val="1"/>
      <w:numFmt w:val="lowerRoman"/>
      <w:lvlText w:val="%5)"/>
      <w:lvlJc w:val="left"/>
      <w:pPr>
        <w:tabs>
          <w:tab w:val="num" w:pos="0"/>
        </w:tabs>
        <w:ind w:left="3960" w:hanging="7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pacing w:val="4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/>
  </w:style>
  <w:style w:type="character" w:styleId="WW8Num12z0">
    <w:name w:val="WW8Num12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0">
    <w:name w:val="WW8Num15z0"/>
    <w:qFormat/>
    <w:rPr>
      <w:rFonts w:ascii="Arial" w:hAnsi="Arial" w:eastAsia="Times New Roman" w:cs="Aria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0">
    <w:name w:val="WW8Num19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 w:val="false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44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  <w:lang w:val="en-US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365F91"/>
      <w:sz w:val="24"/>
      <w:szCs w:val="24"/>
      <w:lang w:val="en-US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365F91"/>
      <w:sz w:val="24"/>
      <w:szCs w:val="24"/>
      <w:lang w:val="en-US"/>
    </w:rPr>
  </w:style>
  <w:style w:type="character" w:styleId="Nagwek6Znak">
    <w:name w:val="Nagłówek 6 Znak"/>
    <w:qFormat/>
    <w:rPr>
      <w:rFonts w:ascii="Cambria" w:hAnsi="Cambria" w:eastAsia="Times New Roman" w:cs="Times New Roman"/>
      <w:color w:val="243F60"/>
      <w:sz w:val="24"/>
      <w:szCs w:val="24"/>
      <w:lang w:val="en-US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libri" w:hAnsi="Calibri" w:cs="Calibri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MjZnak">
    <w:name w:val="Mój Znak"/>
    <w:qFormat/>
    <w:rPr>
      <w:rFonts w:ascii="Times New Roman" w:hAnsi="Times New Roman" w:eastAsia="Times New Roman" w:cs="Times New Roman"/>
      <w:b/>
      <w:color w:val="0070C0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Gmailmsolistparagraph">
    <w:name w:val="gmail-msolistparagraph"/>
    <w:basedOn w:val="Normal"/>
    <w:qFormat/>
    <w:pPr>
      <w:spacing w:before="280" w:after="280"/>
    </w:pPr>
    <w:rPr>
      <w:lang w:val="pl-PL"/>
    </w:rPr>
  </w:style>
  <w:style w:type="paragraph" w:styleId="Iwonka">
    <w:name w:val="Iwonka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  <w:lang w:val="pl-PL"/>
    </w:rPr>
  </w:style>
  <w:style w:type="paragraph" w:styleId="TableText">
    <w:name w:val="Table Text"/>
    <w:basedOn w:val="Normal"/>
    <w:qFormat/>
    <w:pPr>
      <w:spacing w:lineRule="exact" w:line="320" w:before="120" w:after="120"/>
      <w:jc w:val="both"/>
    </w:pPr>
    <w:rPr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spacing w:lineRule="atLeast" w:line="300" w:before="0" w:after="120"/>
      <w:ind w:left="360" w:right="395" w:hanging="0"/>
      <w:jc w:val="both"/>
    </w:pPr>
    <w:rPr>
      <w:rFonts w:ascii="Tahoma" w:hAnsi="Tahoma" w:cs="Tahoma"/>
      <w:i/>
      <w:color w:val="0A55A3"/>
      <w:lang w:val="pl-PL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0"/>
      <w:szCs w:val="21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val="pl-PL"/>
    </w:rPr>
  </w:style>
  <w:style w:type="paragraph" w:styleId="Mj">
    <w:name w:val="Mój"/>
    <w:basedOn w:val="Heading1"/>
    <w:qFormat/>
    <w:pPr>
      <w:keepLines/>
      <w:widowControl/>
      <w:numPr>
        <w:ilvl w:val="0"/>
        <w:numId w:val="5"/>
      </w:numPr>
      <w:spacing w:lineRule="auto" w:line="276" w:before="120" w:after="120"/>
      <w:jc w:val="both"/>
      <w:outlineLvl w:val="9"/>
    </w:pPr>
    <w:rPr>
      <w:color w:val="0070C0"/>
      <w:spacing w:val="0"/>
      <w:sz w:val="26"/>
      <w:szCs w:val="2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6:30:00Z</dcterms:created>
  <dc:creator>dr Marian Piekarski</dc:creator>
  <dc:description/>
  <cp:keywords/>
  <dc:language>en-US</dc:language>
  <cp:lastModifiedBy>user</cp:lastModifiedBy>
  <cp:lastPrinted>2025-04-01T12:38:00Z</cp:lastPrinted>
  <dcterms:modified xsi:type="dcterms:W3CDTF">2025-04-09T12:21:00Z</dcterms:modified>
  <cp:revision>6</cp:revision>
  <dc:subject>SPInKa</dc:subject>
  <dc:title>Doradztwo_zawodowe</dc:title>
</cp:coreProperties>
</file>