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 w:bidi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 w:bidi="pl-PL"/>
        </w:rPr>
        <w:t>Nr sprawy ZP/05/2025                                                                                                                                Załącznik nr 2b do SWZ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" w:hanging="0"/>
        <w:jc w:val="center"/>
        <w:outlineLvl w:val="0"/>
        <w:rPr>
          <w:rFonts w:ascii="Times New Roman" w:hAnsi="Times New Roman" w:eastAsia="Times New Roman" w:cs="Times New Roman"/>
          <w:bCs/>
          <w:spacing w:val="-71"/>
          <w:sz w:val="20"/>
          <w:szCs w:val="20"/>
          <w:lang w:eastAsia="pl-PL" w:bidi="pl-PL"/>
        </w:rPr>
      </w:pPr>
      <w:r>
        <w:rPr>
          <w:rFonts w:eastAsia="Times New Roman" w:cs="Times New Roman" w:ascii="Times New Roman" w:hAnsi="Times New Roman"/>
          <w:bCs/>
          <w:spacing w:val="-71"/>
          <w:sz w:val="20"/>
          <w:szCs w:val="20"/>
          <w:lang w:eastAsia="pl-PL" w:bidi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 w:bidi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 w:bidi="pl-PL"/>
        </w:rPr>
        <w:t>Opis przedmiot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 w:bidi="pl-PL"/>
        </w:rPr>
      </w:pPr>
      <w:r>
        <w:rPr>
          <w:rFonts w:cs="Times New Roman" w:ascii="Times New Roman" w:hAnsi="Times New Roman"/>
          <w:b/>
          <w:sz w:val="20"/>
          <w:szCs w:val="20"/>
        </w:rPr>
        <w:t>Dostawy 5 100 opakowań cytrynianu 4 % 250 m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 w:bidi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 w:bidi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n antykoagulacyjny 4% cytrynian sodu o objętości 250 ml, sterylny apyrogenny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pakowanie jednostkowe - pojemnik plastikowy (worek) wykonany z przezroczystego, miękkiego tworzywa, umożliwiającego ocenę wizualną zawartości, zaopatrzonego w sterylny port umożliwiający podłączenie zestawu do pobierania osocza metodą plazmaferezy automatycznej na separatorach PCS 2 i MCS+ Haemonetics, posiadającego uchwyt do podwieszania na stojaku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strukcja w języku polskim (na etykiecie lub dołączonej do opakowania zbiorczego ulotce) opisująca szczegółowo sposób użytkowa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raźna etykieta z nazwą, składem chemicznym, datą ważności, numerem serii, warunkami przechowywania, przeznaczeniem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Łatwość podłączania odpowiedniego zestaw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pewnienie szczelnego wejścia po podłączeniu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 więcej niż jedna seria w dostawie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pakowanie zbiorcze zabezpieczające przed uszkodzeniem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odność z wymaganiami aktualnej Farmakopei Europejskiej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rób medyczny oznakowany znakiem CE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in ważności produktu minimum 12 (dwanaście) miesięcy od daty dosta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5:43:00Z</dcterms:created>
  <dc:creator>Administracja</dc:creator>
  <dc:description/>
  <cp:keywords/>
  <dc:language>en-US</dc:language>
  <cp:lastModifiedBy>Jakub Tereszczyński</cp:lastModifiedBy>
  <dcterms:modified xsi:type="dcterms:W3CDTF">2025-04-09T05:43:00Z</dcterms:modified>
  <cp:revision>2</cp:revision>
  <dc:subject/>
  <dc:title/>
</cp:coreProperties>
</file>