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 w:bidi="pl-PL"/>
        </w:rPr>
        <w:t>Nr sprawy ZP/05/2025                                                                                                                                Załącznik nr 2a do SW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" w:hanging="0"/>
        <w:jc w:val="center"/>
        <w:outlineLvl w:val="0"/>
        <w:rPr>
          <w:rFonts w:ascii="Times New Roman" w:hAnsi="Times New Roman" w:eastAsia="Times New Roman" w:cs="Times New Roman"/>
          <w:bCs/>
          <w:spacing w:val="-71"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Cs/>
          <w:spacing w:val="-71"/>
          <w:sz w:val="20"/>
          <w:szCs w:val="20"/>
          <w:lang w:eastAsia="pl-PL" w:bidi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 w:bidi="pl-PL"/>
        </w:rPr>
        <w:t>Opis przedmiot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b/>
          <w:sz w:val="20"/>
          <w:szCs w:val="20"/>
        </w:rPr>
        <w:t>Dostawy zestawów do PCS2 – 5 100 rotorów, 5 100 filtrów i 5 100 wor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 w:bidi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dnorazowe, jednoigłowe sterylne zestawy umożliwiające pobór osocza metodą automatycznej aferezy z pojedynczego wkłuci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tawy dopasowane do separatorów do pobierania osocza metodą automatycznej aferezy </w:t>
      </w:r>
      <w:r>
        <w:rPr>
          <w:rFonts w:cs="Times New Roman" w:ascii="Times New Roman" w:hAnsi="Times New Roman"/>
          <w:bCs/>
          <w:sz w:val="20"/>
          <w:szCs w:val="20"/>
        </w:rPr>
        <w:t>MCS+ firmy Haemonetics</w:t>
      </w:r>
      <w:r>
        <w:rPr>
          <w:rFonts w:cs="Times New Roman" w:ascii="Times New Roman" w:hAnsi="Times New Roman"/>
          <w:sz w:val="20"/>
          <w:szCs w:val="20"/>
        </w:rPr>
        <w:t xml:space="preserve"> umożliwiające pobranie od 600 do 650 ml netto (bez antykoagulantu) osocza z pojedynczego wkłuci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tawy łączne lub rozłączne (tzn. takie, które wymagają połączenia w trakcie instalacji na separatorze)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tawy wyposażone w pojemniki do pobierania osocza z tworzywa umożliwiającego szokowe zamrożenie osocza </w:t>
        <w:br/>
        <w:t xml:space="preserve">w temperaturze – 60 st. C i przechowywanie w temperaturze poniżej – 25 st. C do -90 st. C przez minimum trzy lata, </w:t>
        <w:br/>
        <w:t xml:space="preserve">a następnie rozmrażania w temp. +37 st. C z zachowaniem sterylności i trwałości pojemnik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ca drenów pojemnika do przechowywania osocza o wymiarach zapewniających wzajemną kompatybilność drenów różnych producentów tak, aby umożliwić ich połączenia w układzie otwartym i zamkniętym przy użyciu dostępnych w siedzibie Zamawiającego zgrzewarek do sterylnego łączenia drenów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jemniki do przechowywania osocza zawierające co najmniej 2 (dwa) porty, zabezpieczone błoną od wewnątrz oraz odpowiednią ochroną z zewnątrz zapewniająca sterylność, umożliwiającą łatwy dostęp do podłączenia zestawu do przetoczeni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tralnie na dolnej krawędzi pojemników do przechowywania osocza podłużne nacięcie materiału pojemnika o długości około 2 cm, umożliwiające łatwy dostęp do podłączenia zestawu do przetoczeni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tawy wyposażone w porty do sterylnego podłączenia płynu antykoagulacyjn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żdy końcowy pojemnik do przechowywania osocza musi być wyposażony w elastyczne dreny z możliwością ich łatwego rolowania i skutecznego wykonania zgrzewów na zgrzewarkach różnego typu dostępnych w siedzibie zamawiającego, celem pobrania próbek do badań kontroli jakości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jemnikach do przechowywania osocza muszą być trwale umocowane etykiety, które nie mogą ulegać uszkodzeniu ani odklejaniu w czasie preparatyki i przechowywania. Etykieta macierzysta powinna mieć odpowiednie wymiary umożliwiające przyklejenie na niej etykiety głównej zgodnej z wymaganiami ISBT128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tykieta macierzysta musi posiadać znak CE oraz kody odpowiadające standardom ISBT 128. Etykiety muszą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ę i nazwę zestawu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ję o przeznaczeniu zestawu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REF w postaci literowo -cyfrowej i kodu kreskowego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serii w postaci literowo -cyfrowej i kodu kreskow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tykiety mogą zawierać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je o warunkach przechowywania pojemników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je o rodzaju tworzywa z jakiego zostały wykonan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ę ważności każdego zestaw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razie braku danych pkt 11 na etykiecie, informacje te muszą być zamieszczone w instrukcji używania lub w ulotce dołączonej do opakowani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żdy zestaw/element zestawu zamknięty w indywidualnym opakowaniu zabezpieczającym, zapewniającym odpowiednią wilgotność w czasie przechowywania. Pojedyncze zestawy/elementy zestawu musza być zapakowane w odporne na uszkodzenia opakowania zbiorcze. Jedno opakowanie zbiorcze może zawierać zestawy/elementy zestawu tylko jednej serii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żda seria zestawów musi mieć w momencie dostawy potwierdzenie dopuszczenia każdej serii do obrotu (certyfikat serii), zawierający informację o tym, że zestawy wyprodukowano oraz przebadano zgodnie z metodami dopuszczonymi przez Farmakopeę Europejską lub metodami uznanymi za równoważne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tawy muszą być zgodne z obwieszczeniem Ministra Zdrowia z dnia 30 marca 2021 roku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sprawie wymagań dobrej praktyki pobierania krwi i jej składników, badania, preparatyki, przechowywania, wydawania </w:t>
        <w:br/>
        <w:t>i transportu dla jednostek organizacyjnych publicznej służby krw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 ważności zestawów minimum 12 (dwanaście) miesięcy od daty dostawy do Zamawiająceg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5:41:00Z</dcterms:created>
  <dc:creator>Administracja</dc:creator>
  <dc:description/>
  <cp:keywords/>
  <dc:language>en-US</dc:language>
  <cp:lastModifiedBy>Jakub Tereszczyński</cp:lastModifiedBy>
  <cp:lastPrinted>2019-05-30T13:02:00Z</cp:lastPrinted>
  <dcterms:modified xsi:type="dcterms:W3CDTF">2025-04-09T05:41:00Z</dcterms:modified>
  <cp:revision>2</cp:revision>
  <dc:subject/>
  <dc:title/>
</cp:coreProperties>
</file>