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 w:bidi="pl-PL"/>
        </w:rPr>
        <w:t>Nr sprawy ZP/05/2025                                                                                                                                 Załącznik nr 2c do SW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" w:hanging="0"/>
        <w:jc w:val="center"/>
        <w:outlineLvl w:val="0"/>
        <w:rPr>
          <w:rFonts w:ascii="Times New Roman" w:hAnsi="Times New Roman" w:eastAsia="Times New Roman" w:cs="Times New Roman"/>
          <w:bCs/>
          <w:spacing w:val="-71"/>
          <w:sz w:val="20"/>
          <w:szCs w:val="20"/>
          <w:lang w:eastAsia="pl-PL" w:bidi="pl-PL"/>
        </w:rPr>
      </w:pPr>
      <w:r>
        <w:rPr>
          <w:rFonts w:eastAsia="Times New Roman" w:cs="Times New Roman" w:ascii="Times New Roman" w:hAnsi="Times New Roman"/>
          <w:bCs/>
          <w:spacing w:val="-71"/>
          <w:sz w:val="20"/>
          <w:szCs w:val="20"/>
          <w:lang w:eastAsia="pl-PL" w:bidi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 w:bidi="pl-PL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stawy 5 100 igieł 16G z zabezpieczeniem przed ukłuci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gły z drenem dopasowane do zestawów jednorazowego użytku do pobierania osocza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gła 16G, z obrotowym skrzydełkiem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ren o długości min. 15 (piętnastu) cm, z plastikowym, zatrzaskowym zaciskiem umożliwiającym szybkie zamknięcie jego światła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ren igły zakończony końcówką Luer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kręcana plastikowa osłona końcówki Luer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gła wyposażona fabrycznie w nasadkę ochronną do zabezpieczenia przed przypadkowym zakłuciem po wyjęciu igły z żyły dawcy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gła z drenem znajdująca się w opakowaniu jednostkowym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opakowaniu jednostkowym oznaczenia: typ produktu (REF), nr serii (LOT) w postaci kodu kreskowego, data ważności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gły z drenem sterylne, jednorazowego użytk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gły z drenem muszą być oznakowane znakiem CE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rmin ważności przedmiotu zamówienia nie krótszy niż 12 (dwanaście) miesięcy od daty dostawy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5:43:00Z</dcterms:created>
  <dc:creator>Administracja</dc:creator>
  <dc:description/>
  <cp:keywords/>
  <dc:language>en-US</dc:language>
  <cp:lastModifiedBy>Jakub Tereszczyński</cp:lastModifiedBy>
  <cp:lastPrinted>2019-05-30T13:02:00Z</cp:lastPrinted>
  <dcterms:modified xsi:type="dcterms:W3CDTF">2025-04-09T05:43:00Z</dcterms:modified>
  <cp:revision>2</cp:revision>
  <dc:subject/>
  <dc:title/>
</cp:coreProperties>
</file>