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60466352"/>
      <w:bookmarkStart w:id="1" w:name="_Hlk70502554"/>
      <w:bookmarkEnd w:id="0"/>
      <w:bookmarkEnd w:id="1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Budowa sieci wodociągowej w miejscowościach Jeżów, Mstyczów oraz modernizacja wodociągu w Krzcięcicach i Słaboszowicach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2" w:name="_Hlk60466352"/>
      <w:bookmarkStart w:id="3" w:name="_Hlk70502554"/>
      <w:bookmarkStart w:id="4" w:name="_Hlk60466352"/>
      <w:bookmarkStart w:id="5" w:name="_Hlk70502554"/>
      <w:bookmarkEnd w:id="4"/>
      <w:bookmarkEnd w:id="5"/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, na który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 Dla części nr 1</w:t>
      </w:r>
      <w:r>
        <w:rPr>
          <w:rFonts w:cs="Tahoma" w:ascii="Cambria" w:hAnsi="Cambria"/>
          <w:b/>
          <w:bCs/>
          <w:sz w:val="20"/>
          <w:szCs w:val="20"/>
        </w:rPr>
        <w:t xml:space="preserve">……. miesięcy,  Dla części nr 2……. miesięcy, Dla części nr 3……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60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Lista5"/>
        <w:spacing w:lineRule="auto" w:line="360"/>
        <w:ind w:left="567" w:hanging="425"/>
        <w:jc w:val="both"/>
        <w:rPr>
          <w:rFonts w:ascii="Cambria" w:hAnsi="Cambria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Cambria" w:hAnsi="Cambria"/>
          <w:i/>
          <w:sz w:val="20"/>
          <w:szCs w:val="20"/>
          <w:lang w:eastAsia="en-GB"/>
        </w:rPr>
      </w:r>
    </w:p>
    <w:p>
      <w:pPr>
        <w:pStyle w:val="Lista5"/>
        <w:spacing w:lineRule="auto" w:line="360"/>
        <w:ind w:left="567" w:hanging="425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240" w:after="60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szCs w:val="20"/>
      </w:rPr>
      <w:drawing>
        <wp:inline distT="0" distB="0" distL="0" distR="0">
          <wp:extent cx="5753100" cy="729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  <w:p>
    <w:pPr>
      <w:pStyle w:val="Heading6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  <w:t>Nr referencyjny: BRI.271.20.2025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5-04-07T08:47:00Z</dcterms:modified>
  <cp:revision>58</cp:revision>
  <dc:subject/>
  <dc:title>KPT</dc:title>
</cp:coreProperties>
</file>