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84" w:hanging="0"/>
        <w:jc w:val="both"/>
        <w:rPr/>
      </w:pPr>
      <w:r>
        <w:rPr>
          <w:rFonts w:cs="Times New Roman" w:ascii="Times New Roman" w:hAnsi="Times New Roman"/>
        </w:rPr>
        <w:t>Nr ref.: 90-SZP.261.018.2025</w:t>
        <w:tab/>
        <w:tab/>
        <w:tab/>
        <w:tab/>
        <w:tab/>
        <w:tab/>
        <w:t xml:space="preserve">       Załącznik nr 2 do SWZ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e – zestawienie szczegółowe</w:t>
      </w:r>
    </w:p>
    <w:tbl>
      <w:tblPr>
        <w:tblW w:w="10320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9"/>
        <w:gridCol w:w="567"/>
        <w:gridCol w:w="1984"/>
        <w:gridCol w:w="1247"/>
        <w:gridCol w:w="1418"/>
      </w:tblGrid>
      <w:tr>
        <w:trPr>
          <w:trHeight w:val="7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0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13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tow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9" w:right="-13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7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, model, symbol oferowanego produkt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right="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7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</w:t>
            </w:r>
          </w:p>
        </w:tc>
      </w:tr>
      <w:tr>
        <w:trPr>
          <w:trHeight w:val="8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el demonstracyjny mięśni ramienia człowie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 mięśni ramienia człowieka musi być wielkości rzeczywist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del musi ilustrować zginanie oraz rozciąganie mięśni ramienia oraz mięśni przedrami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Model musi umożliwiać wykonanie ruchu wokół osi obrotow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del musi być wyposażony w ruch obrotowy mięśni, umożliwiający ich zginanie oraz rozciąga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 musi znajdować się na stojaku i podstaw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teriał wykonania: tworzywo elastyczne (typu SOMSO lub równoważne - przez inne równoważne rozumie się tworzywo sztuczne, elastyczne odzwierciedlające właściwościami ciało ludzki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a: 3,8 kg   (+/- 1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28 x 50 x 86 cm    (+/-2c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dodatkowa, przykładowy produkt spełniający wymagania Zamawiającego to SOMSO nr katalogowy QS55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krzynka z elementami do budowy kwiat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do budowy kwiatów wyposażony w wymagane elementy kwiatów i trzy statyw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estaw musi zawierać: </w:t>
              <w:br/>
              <w:t xml:space="preserve">- dno kwiatowe z pięcioma działkami kielicha na kwiat (hipogyniczny) (słupkowie na szczycie) </w:t>
              <w:br/>
              <w:t xml:space="preserve">- dno kwiatowe z pięcioma działkami kielicha na kwiat kołożalążkowy (perygyniczny) (słupkowie wpół dolne) </w:t>
              <w:br/>
              <w:t xml:space="preserve">- dno kwiatowe z pięcioma działkami kielicha na kwiat górny (epigyniczny) (słupkowie dolne) </w:t>
              <w:br/>
              <w:t xml:space="preserve">- płatki korony </w:t>
              <w:br/>
              <w:t xml:space="preserve">pręciki (1 pręcik z pylnikiem w przekroju poprzecznym) </w:t>
              <w:br/>
              <w:t xml:space="preserve">- synkarpium (słupek) </w:t>
              <w:br/>
              <w:t xml:space="preserve">- synkarpium, zalążnia w przekroju poprzecznym, pięciokomorowa z kątowym położeniem zalążków </w:t>
              <w:br/>
              <w:t xml:space="preserve">- synkarpium, zalążnia w przekroju poprzecznym, jednokomorowa ze ściennym położeniem zalążków </w:t>
              <w:br/>
              <w:t xml:space="preserve">- synkarpium, zalążnia w przekroju poprzecznym, jednokomorowa z osiowym położeniem zalążków </w:t>
              <w:br/>
              <w:t>- apokarpia (owocolistki niezrośnięte) 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na kwiatowe nienasadzane, umożliwiające uzupełnienie o dowolnie wybrane elementy kwiat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estaw wyposażony w trzy, dwuczęściowe statywy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Wymiary: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ł. 61 x szer. 27 x wys. 17 cm  (+/-2cm)  </w:t>
            </w:r>
            <w:r>
              <w:rPr>
                <w:rFonts w:cs="Times New Roman" w:ascii="Times New Roman" w:hAnsi="Times New Roman"/>
              </w:rPr>
              <w:t>(+/-2cm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Masa: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6 kg  (+/-10%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odel rośliny (kwiat tulipa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el </w:t>
            </w:r>
            <w:r>
              <w:rPr>
                <w:rStyle w:val="Emphasis"/>
                <w:i w:val="false"/>
                <w:sz w:val="22"/>
                <w:szCs w:val="22"/>
              </w:rPr>
              <w:t>kwiatu tulipan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usi być powiększony w granicach 4-5 krotnie w stosunku do wielkości rośliny naturalnej.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 usunięciu połowy korony, kwiat ma zawierać widoczne pręciki oraz słupki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 xml:space="preserve">Zalążnia musi być rozkładana, umożliwiająca pokazanie zalążków w przekroju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Model wyposażony w trzy części umieszczonych na podstaw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teriał wykonania: tworzywo elastyczne (typu SOMSO lub równoważne - przez inne równoważne rozumie się tworzywo sztuczne, elastyczne odzwierciedlające roślinę naturalną).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dł. 18 cm x szer. 18 cm x wys. 42 cm  (+/-2cm)</w:t>
              <w:br/>
              <w:t>Masa: 1 kg  (+/-10%)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dodatkowa, przykładowy produkt spełniający wymagania Zamawiającego to SOMSO nr katalogowy BoS 15/2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odel łodygi rośliny jednoliścienne (kukurydz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del przedstawiający łodygę rośliny jednoliściennej w przekroju poprzecznym. Model musi zawierać struktury tkankowe łodygi kukurydzy zwyczaj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del musi być powiększony w granicach 40-50 razy w stosunku do wielkości rośliny natural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teriał wykonania: tworzywo elastyczne (typu SOMSO lub równoważne - przez inne równoważne rozumie się tworzywo sztuczne, elastyczne odzwierciedlające roślinę naturaln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miary: dł. 49 cm x szer. 45 cm x wys. 43 cm  </w:t>
            </w:r>
            <w:r>
              <w:rPr>
                <w:rFonts w:cs="Times New Roman" w:ascii="Times New Roman" w:hAnsi="Times New Roman"/>
              </w:rPr>
              <w:t>(+/-2cm)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br/>
              <w:t xml:space="preserve">Masa: 5,0 kg </w:t>
            </w:r>
            <w:r>
              <w:rPr>
                <w:rFonts w:cs="Times New Roman" w:ascii="Times New Roman" w:hAnsi="Times New Roman"/>
              </w:rPr>
              <w:t>(+/-1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del powinien być umieszczony na podstaw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el rośliny (rumianek pospolit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odel kwiatostanu rumianku musi być powiększony w granicach 8-9 razy w stosunku do wielkości rośliny natural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del zawiera trzy osobne elementy kwiatu w trzech fazach wzrostu na jednej podstaw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wiat języczkowy powiększony w granicach 19-20 razy, a kwiat rurkowy powiększony w przedziale 80-90 razy w stosunku do rozmiaru rzeczywisteg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zekrój podłużny kwiatostanu musi przedstawiać budowę prostego kielicha, kwiaty języczkowe muszą być odgięte w dół, kwiaty rurkowate przedstawione muszą być w różnych stadiach rozwoj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wiaty muszą być wypukłe, a dno kwiatostanu pust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 dużym powiększeniu model musi zawierać szczegóły budowy kwiatu języczkowego i rurkoweg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del jednoczęściowy, umocowany na podstawie ze statyw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teriał wykonania: tworzywo elastyczne (typu SOMSO lub równoważne - przez inne równoważne rozumie się tworzywo sztuczne, elastyczne odzwierciedlające roślinę naturaln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miary: dł. 12 cm x szer. 38 cm x wys. 33 cm   </w:t>
            </w:r>
            <w:r>
              <w:rPr>
                <w:rFonts w:cs="Times New Roman" w:ascii="Times New Roman" w:hAnsi="Times New Roman"/>
              </w:rPr>
              <w:t>(+/-2cm)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br/>
              <w:t xml:space="preserve">Masa: 0,8 kg  </w:t>
            </w:r>
            <w:r>
              <w:rPr>
                <w:rFonts w:cs="Times New Roman" w:ascii="Times New Roman" w:hAnsi="Times New Roman"/>
              </w:rPr>
              <w:t>(+/-1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Informacja dodatkowa, przykładowy produkt spełniający wymagania Zamawiającego to SOMSO nr katalogowy BoS 15/6 (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el rośliny (mniszek lekarski, kwiatostan, pojedynczy kwiat i owo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odel mniszka lekarskiego musi być w powiększeniu w granicach 7-8 razy w stosunku do wielkości rośliny natural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del musi składać się z trzech osobnych elementów kwiatostanu, pojedynczego kwiata i owoca na jednej podstaw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wiatostan musi być w przekroju podłużnym, umożliwiającym szczegółowe zobrazowanie budowy rośliny. Częściowe modele muszą być wyposażone w powiększony płatek oraz owoc z puchem kielichow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teriał wykonania: tworzywo elastyczne (typu SOMSO lub równoważne - przez inne równoważne rozumie się tworzywo sztuczne, elastyczne odzwierciedlające roślinę naturaln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miary: dł. 18 cm x szer. 33 cm x wys. 35 cm  </w:t>
            </w:r>
            <w:r>
              <w:rPr>
                <w:rFonts w:cs="Times New Roman" w:ascii="Times New Roman" w:hAnsi="Times New Roman"/>
              </w:rPr>
              <w:t>(+/-2cm)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br/>
              <w:t xml:space="preserve">Masa: 1,1 kg </w:t>
            </w:r>
            <w:r>
              <w:rPr>
                <w:rFonts w:cs="Times New Roman" w:ascii="Times New Roman" w:hAnsi="Times New Roman"/>
              </w:rPr>
              <w:t>(+/-1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dodatkowa, przykładowy produkt spełniający wymagania Zamawiającego to SOMSO nr katalogowy BoS 15/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el kwiatu (szałwia łąkow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del szałwii łąkowej musi być w  powiększeniu w granicach 15-16 razy w stosunku do wielkości rośliny natural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del musi zawierać możliwość prezentacji sposobu funkcjonowania pręcik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del znajduje się na statywie z podstaw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teriał wykonania: tworzywo elastyczne (typu SOMSO lub równoważ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 wys. 36 x szer. 33 x głęb. 18 cm (+/-2c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a: 0,7 kg  (+/-1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dodatkowa, przykładowy produkt spełniający wymagania Zamawiającego to SOMSO nr katalogowy BoS 15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wartość netto (zł)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wka podatku VAT (w %)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wartość brutto (zł)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5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Tahoma" w:ascii="Tahoma" w:hAnsi="Tahoma"/>
        <w:sz w:val="16"/>
        <w:szCs w:val="16"/>
      </w:rPr>
      <w:t xml:space="preserve">str. </w:t>
    </w:r>
    <w:r>
      <w:rPr>
        <w:rFonts w:eastAsia="Times New Roman" w:cs="Tahoma" w:ascii="Tahoma" w:hAnsi="Tahoma"/>
        <w:sz w:val="16"/>
        <w:szCs w:val="16"/>
      </w:rPr>
      <w:fldChar w:fldCharType="begin"/>
    </w:r>
    <w:r>
      <w:rPr>
        <w:sz w:val="16"/>
        <w:szCs w:val="16"/>
        <w:rFonts w:eastAsia="Times New Roman" w:cs="Tahoma" w:ascii="Tahoma" w:hAnsi="Tahoma"/>
      </w:rPr>
      <w:instrText xml:space="preserve"> PAGE </w:instrText>
    </w:r>
    <w:r>
      <w:rPr>
        <w:sz w:val="16"/>
        <w:szCs w:val="16"/>
        <w:rFonts w:eastAsia="Times New Roman" w:cs="Tahoma" w:ascii="Tahoma" w:hAnsi="Tahoma"/>
      </w:rPr>
      <w:fldChar w:fldCharType="separate"/>
    </w:r>
    <w:r>
      <w:rPr>
        <w:sz w:val="16"/>
        <w:szCs w:val="16"/>
        <w:rFonts w:eastAsia="Times New Roman" w:cs="Tahoma" w:ascii="Tahoma" w:hAnsi="Tahoma"/>
      </w:rPr>
      <w:t>4</w:t>
    </w:r>
    <w:r>
      <w:rPr>
        <w:sz w:val="16"/>
        <w:szCs w:val="16"/>
        <w:rFonts w:eastAsia="Times New Roman" w:cs="Tahoma" w:ascii="Tahoma" w:hAnsi="Tahoma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311785</wp:posOffset>
          </wp:positionH>
          <wp:positionV relativeFrom="paragraph">
            <wp:posOffset>162560</wp:posOffset>
          </wp:positionV>
          <wp:extent cx="6217285" cy="771525"/>
          <wp:effectExtent l="0" t="0" r="0" b="0"/>
          <wp:wrapTight wrapText="bothSides">
            <wp:wrapPolygon edited="0">
              <wp:start x="-31" y="0"/>
              <wp:lineTo x="-31" y="21328"/>
              <wp:lineTo x="21600" y="21328"/>
              <wp:lineTo x="21600" y="0"/>
              <wp:lineTo x="-31" y="0"/>
            </wp:wrapPolygon>
          </wp:wrapTight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21728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18:00Z</dcterms:created>
  <dc:creator>mgurtowska@o365.umk.pl</dc:creator>
  <dc:description/>
  <cp:keywords/>
  <dc:language>en-US</dc:language>
  <cp:lastModifiedBy>dasz@o365.umk.pl</cp:lastModifiedBy>
  <cp:lastPrinted>2025-02-25T07:43:00Z</cp:lastPrinted>
  <dcterms:modified xsi:type="dcterms:W3CDTF">2025-04-04T10:53:00Z</dcterms:modified>
  <cp:revision>4</cp:revision>
  <dc:subject/>
  <dc:title/>
</cp:coreProperties>
</file>