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NIP .......................................................................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EGON 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0 (_ _) _ _ _ _ _ _ 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-mail .....................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76" w:before="240" w:after="24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dpowiadając na ogłoszenie o udzielenie zamówienia publicznego </w:t>
      </w:r>
      <w:r>
        <w:rPr>
          <w:rFonts w:cs="Arial" w:ascii="Arial" w:hAnsi="Arial"/>
          <w:bCs/>
          <w:sz w:val="20"/>
          <w:szCs w:val="20"/>
        </w:rPr>
        <w:t>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nanie remontu bieżącego nawierzchni dróg żwirowych i gruntowych na terenie Gminy Sokółk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76" w:before="0" w:after="0"/>
        <w:ind w:left="1134" w:hanging="11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1: </w:t>
      </w:r>
      <w:r>
        <w:rPr>
          <w:rFonts w:cs="Arial" w:ascii="Arial" w:hAnsi="Arial"/>
          <w:b/>
          <w:bCs/>
          <w:sz w:val="20"/>
          <w:szCs w:val="20"/>
        </w:rPr>
        <w:t>Wykonanie remontu bieżącego nawierzchni</w:t>
      </w:r>
      <w:r>
        <w:rPr>
          <w:rFonts w:cs="Arial" w:ascii="Arial" w:hAnsi="Arial"/>
          <w:b/>
          <w:sz w:val="20"/>
          <w:szCs w:val="20"/>
        </w:rPr>
        <w:t xml:space="preserve"> dróg w miejscowościach: Bohoniki, Kundzin, Orłowicze, Poniatowicze, Puciłki, Stara Kamionka, Szyszki; łącz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1 018,65m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4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_ _ _ _ _ _ _ _ _ _ _ _ _ _ _ _ _  PLN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us podatek VAT ( ....... %) tj. .............................. zł,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 _ _ _ _ _ _ _ _ _ _ _ _ _ _ _ _ _ _   PLN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...............</w:t>
      </w:r>
      <w:r>
        <w:rPr/>
        <w:t>...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417"/>
        <w:gridCol w:w="1559"/>
        <w:gridCol w:w="1701"/>
        <w:gridCol w:w="1560"/>
      </w:tblGrid>
      <w:tr>
        <w:trPr>
          <w:trHeight w:val="300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danie nr 1</w:t>
            </w:r>
          </w:p>
        </w:tc>
      </w:tr>
      <w:tr>
        <w:trPr>
          <w:trHeight w:val="322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miejscow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 drog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 kruszywa (m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cena  1m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ohoni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d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1/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łowi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niatowicz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5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cił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ra Kamion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bręb Stara Kamion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ysz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u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 01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trike/>
                <w:color w:val="000000"/>
                <w:lang w:eastAsia="pl-PL"/>
              </w:rPr>
            </w:pPr>
            <w:r>
              <w:rPr>
                <w:rFonts w:eastAsia="Times New Roman" w:cs="Calibri"/>
                <w:strike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trike/>
                <w:color w:val="000000"/>
                <w:lang w:eastAsia="pl-PL"/>
              </w:rPr>
            </w:pPr>
            <w:r>
              <w:rPr>
                <w:rFonts w:eastAsia="Times New Roman" w:cs="Calibri"/>
                <w:strike/>
                <w:color w:val="00000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40" w:after="160"/>
        <w:jc w:val="both"/>
        <w:rPr/>
      </w:pPr>
      <w:r>
        <w:rPr>
          <w:rFonts w:cs="Arial" w:ascii="Arial" w:hAnsi="Arial"/>
        </w:rPr>
        <w:t>Zobowiązujemy się wykonać zamówienie w terminie 60 dni od dnia podpisania umowy.</w:t>
      </w:r>
    </w:p>
    <w:p>
      <w:pPr>
        <w:pStyle w:val="Normal"/>
        <w:spacing w:lineRule="auto" w:line="276" w:before="0" w:after="0"/>
        <w:ind w:left="1134" w:hanging="11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1134" w:hanging="11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2:  </w:t>
      </w:r>
      <w:r>
        <w:rPr>
          <w:rFonts w:cs="Arial" w:ascii="Arial" w:hAnsi="Arial"/>
          <w:b/>
          <w:bCs/>
          <w:sz w:val="20"/>
          <w:szCs w:val="20"/>
        </w:rPr>
        <w:t>Wykonanie remontu bieżącego nawierzchni</w:t>
      </w:r>
      <w:r>
        <w:rPr>
          <w:rFonts w:cs="Arial" w:ascii="Arial" w:hAnsi="Arial"/>
          <w:b/>
          <w:sz w:val="20"/>
          <w:szCs w:val="20"/>
        </w:rPr>
        <w:t xml:space="preserve"> dróg w miejscowościach: Dworzysk, Geniusze, Janowszczyzna, Pawełki, Planteczka, Wierzchłowce, Zawistowszczyna; łącznie 903,82 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</w:p>
    <w:p>
      <w:pPr>
        <w:pStyle w:val="Normal"/>
        <w:spacing w:lineRule="auto" w:line="360" w:before="0" w:after="0"/>
        <w:ind w:left="5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Cena netto _ _ _ _ _ _ _ _ _ _ _ _ _ _ _ _ _  PLN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lus podatek VAT ( ....... %) tj. .............................. zł,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 _ _ _ _ _ _ _ _ _ _ _ _ _ _ _ _ _ _   PLN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.....</w:t>
      </w:r>
      <w:r>
        <w:rPr/>
        <w:t>................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417"/>
        <w:gridCol w:w="1134"/>
        <w:gridCol w:w="1418"/>
        <w:gridCol w:w="1559"/>
      </w:tblGrid>
      <w:tr>
        <w:trPr>
          <w:trHeight w:val="300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danie nr 2</w:t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miejscowoś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 drog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 kruszywa (m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cena  1m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zys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4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eniusz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anowszczyz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wełk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lantecz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erzchłowc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wistowszczyz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u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160"/>
        <w:jc w:val="both"/>
        <w:rPr/>
      </w:pPr>
      <w:r>
        <w:rPr>
          <w:rFonts w:cs="Arial" w:ascii="Arial" w:hAnsi="Arial"/>
        </w:rPr>
        <w:t>Zobowiązujemy się wykonać zamówienie w terminie 60 dni od dnia podpisania umowy.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1134" w:hanging="110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3: </w:t>
      </w:r>
      <w:r>
        <w:rPr>
          <w:rFonts w:cs="Arial" w:ascii="Arial" w:hAnsi="Arial"/>
          <w:b/>
          <w:bCs/>
          <w:sz w:val="20"/>
          <w:szCs w:val="20"/>
        </w:rPr>
        <w:t>Wykonanie remontu bieżącego nawierzchni</w:t>
      </w:r>
      <w:r>
        <w:rPr>
          <w:rFonts w:cs="Arial" w:ascii="Arial" w:hAnsi="Arial"/>
          <w:b/>
          <w:sz w:val="20"/>
          <w:szCs w:val="20"/>
        </w:rPr>
        <w:t xml:space="preserve"> dróg w miejscowościach: Gliniszcze Małe, Gliniszcze Wielkie, Kantorówka, Miejskie Nowiny, Plebanowce, Stara Rozedranka, Stary Szor, Woroniany; łącznie 1501,96 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Cena netto _ _ _ _ _ _ _ _ _ _ _ _ _ _ _ _ _  PLN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us podatek VAT ( ....... %) tj. .............................. zł,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 _ _ _ _ _ _ _ _ _ _ _ _ _ _ _ _ _ _   PLN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słownie złotych: ...................................................................................................................</w:t>
      </w:r>
      <w:r>
        <w:rPr/>
        <w:t>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111"/>
        <w:gridCol w:w="1335"/>
        <w:gridCol w:w="1491"/>
        <w:gridCol w:w="1874"/>
      </w:tblGrid>
      <w:tr>
        <w:trPr>
          <w:trHeight w:val="3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danie nr 3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miejscow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 drogowej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 kruszywa (m3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cena  1m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Gliniszcze Mał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0,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liniszcze Wielk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0; 4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7,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ntorów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,0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ejskie Now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; 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lebanowc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9/1; 1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7,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ra Rozedran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3,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ary Sz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4,7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oroni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; 126/1; 106/1; 126/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5,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um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01,9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40" w:after="160"/>
        <w:jc w:val="both"/>
        <w:rPr/>
      </w:pPr>
      <w:r>
        <w:rPr>
          <w:rFonts w:cs="Arial" w:ascii="Arial" w:hAnsi="Arial"/>
        </w:rPr>
        <w:t>Zobowiązujemy się wykonać zamówienie w terminie 60 dni od dnia podpisania umowy.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644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>
          <w:trHeight w:val="34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              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 (wartość towaru lub usługi) 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…………. (wskazanie stawki podatku od towaru i usługi) 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3550800008"/>
      <w:bookmarkStart w:id="1" w:name="__Fieldmark__0_3550800008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3550800008"/>
      <w:bookmarkStart w:id="3" w:name="__Fieldmark__1_3550800008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3550800008"/>
      <w:bookmarkStart w:id="5" w:name="__Fieldmark__2_3550800008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3550800008"/>
      <w:bookmarkStart w:id="7" w:name="__Fieldmark__3_3550800008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3550800008"/>
      <w:bookmarkStart w:id="9" w:name="__Fieldmark__4_3550800008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3550800008"/>
      <w:bookmarkStart w:id="11" w:name="__Fieldmark__5_3550800008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134" w:footer="17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24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Wykonanie remontu bieżącego nawierzchni dróg żwirowych i gruntowych na terenie Gminy Sokółka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..…………………………………………………………………… 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</w:t>
      </w:r>
      <w:r>
        <w:rPr>
          <w:rFonts w:eastAsia="Times New Roman" w:cs="Arial" w:ascii="Arial" w:hAnsi="Arial"/>
          <w:lang w:eastAsia="pl-PL"/>
        </w:rPr>
        <w:t xml:space="preserve">z możliwością negocjacji treści oferty w celu ich ulepszenia o jakim stanowi  art. 275 pkt 2 p.z.p.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Wykonanie remontu bieżącego nawierzchni dróg żwirowych i gruntowych na terenie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Wykonanie remontu bieżącego nawierzchni dróg żwirowych i gruntowych na terenie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kern w:val="2"/>
          <w:lang w:eastAsia="pl-PL"/>
        </w:rPr>
      </w:pPr>
      <w:r>
        <w:rPr>
          <w:rFonts w:eastAsia="SimSun;宋体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do dyspozycji niezbędne zasoby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  Wykaz robót / dosta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ykonawc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lang w:eastAsia="pl-PL"/>
        </w:rPr>
        <w:t>Wykonanie remontu bieżącego nawierzchni dróg żwirowych i gruntowych na terenie Gminy Sokółka</w:t>
      </w:r>
      <w:r>
        <w:rPr>
          <w:rFonts w:cs="Arial" w:ascii="Arial" w:hAnsi="Arial"/>
          <w:sz w:val="21"/>
          <w:szCs w:val="21"/>
          <w:lang w:eastAsia="pl-PL"/>
        </w:rPr>
        <w:t xml:space="preserve"> prowadzonego przez </w:t>
      </w:r>
      <w:r>
        <w:rPr>
          <w:rFonts w:cs="Arial" w:ascii="Arial" w:hAnsi="Arial"/>
          <w:b/>
          <w:sz w:val="21"/>
          <w:szCs w:val="21"/>
          <w:lang w:eastAsia="pl-PL"/>
        </w:rPr>
        <w:t>Gminę Sokółka</w:t>
      </w:r>
      <w:r>
        <w:rPr>
          <w:rFonts w:cs="Arial" w:ascii="Arial" w:hAnsi="Arial"/>
          <w:b/>
          <w:lang w:eastAsia="pl-PL"/>
        </w:rPr>
        <w:t>,</w:t>
      </w:r>
      <w:r>
        <w:rPr>
          <w:rFonts w:cs="Arial" w:ascii="Arial" w:hAnsi="Arial"/>
          <w:lang w:eastAsia="pl-PL"/>
        </w:rPr>
        <w:t xml:space="preserve"> oświadczamy iż, w ciągu ostatnich 5 lat zrealizowaliśmy następujące zamówienia spełniające warunki określone przez Zamawiającego z podaniem ich wartości, dat wykonania oraz odbiorców: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126"/>
        <w:gridCol w:w="2268"/>
        <w:gridCol w:w="1560"/>
        <w:gridCol w:w="2409"/>
        <w:gridCol w:w="1985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robó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(opis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robót </w:t>
            </w:r>
            <w:r>
              <w:rPr>
                <w:rFonts w:cs="Arial" w:ascii="Arial" w:hAnsi="Arial"/>
              </w:rPr>
              <w:t xml:space="preserve">(brutto </w:t>
              <w:br/>
              <w:t>w PLN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wykonania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należy wskazać dzień, miesiąc i rok zakończeni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realizujący roboty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egamy na wiedzy i doświadczeniu innych podmio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wykonaliśmy sami</w:t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o niniejszego wykazu dołączono dowody określające czy te roboty budowlane zostały wykonane należycie, w szczególności informacji o tym czy roboty zostały wykonane zgodnie z przepisami prawa budowlanego i prawidłowo ukończone, przy czym dowodami, o których  mowa, są </w:t>
      </w:r>
      <w:r>
        <w:rPr>
          <w:rFonts w:cs="Arial" w:ascii="Arial" w:hAnsi="Arial"/>
          <w:b/>
          <w:bCs/>
          <w:sz w:val="18"/>
          <w:szCs w:val="18"/>
        </w:rPr>
        <w:t>referencje</w:t>
      </w:r>
      <w:r>
        <w:rPr>
          <w:rFonts w:cs="Arial" w:ascii="Arial" w:hAnsi="Arial"/>
          <w:sz w:val="18"/>
          <w:szCs w:val="18"/>
        </w:rPr>
        <w:t xml:space="preserve"> bądź inne dokumenty  wystawione przez  podmiot,  na  rzecz  którego  roboty  budowlane  były  wykonywane,  a jeżeli z uzasadnionej  przyczyny o obiektywnym charakterze wykonawca nie jest w stanie uzyskać tych dokumentów – inne dokumenty</w:t>
      </w:r>
      <w:r>
        <w:rPr>
          <w:rFonts w:cs="Arial" w:ascii="Arial" w:hAnsi="Arial"/>
        </w:rPr>
        <w:t>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701" w:footer="1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  <w:sz w:val="18"/>
          <w:szCs w:val="18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3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 Gmina Sokółk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Wykonanie remontu bieżącego nawierzchni dróg żwirowych i gruntowych na terenie Gminy Sokółka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Sokółk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                                  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                                 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                              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8" w:right="1418" w:gutter="0" w:header="709" w:top="1418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8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8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8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8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350.0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8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9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8.2025</w:t>
    </w:r>
  </w:p>
  <w:p>
    <w:pPr>
      <w:pStyle w:val="Footer"/>
      <w:tabs>
        <w:tab w:val="clear" w:pos="9072"/>
        <w:tab w:val="left" w:pos="1941" w:leader="none"/>
        <w:tab w:val="center" w:pos="4536" w:leader="none"/>
        <w:tab w:val="right" w:pos="9070" w:leader="none"/>
      </w:tabs>
      <w:spacing w:before="0" w:after="160"/>
      <w:rPr/>
    </w:pPr>
    <w:r>
      <w:rPr>
        <w:rFonts w:cs="Times New Roman" w:ascii="Times New Roman" w:hAnsi="Times New Roman"/>
        <w:sz w:val="18"/>
        <w:szCs w:val="18"/>
      </w:rPr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posOffset>-3810</wp:posOffset>
          </wp:positionV>
          <wp:extent cx="5797550" cy="546100"/>
          <wp:effectExtent l="0" t="0" r="0" b="0"/>
          <wp:wrapSquare wrapText="bothSides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75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b w:val="false"/>
      <w:u w:val="none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3" Type="http://schemas.openxmlformats.org/officeDocument/2006/relationships/hyperlink" Target="https://www.uzp.gov.pl/ukraina/pytania-i-odpowiedz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2:00Z</dcterms:created>
  <dc:creator>Krzysztof Sarosiek</dc:creator>
  <dc:description/>
  <cp:keywords/>
  <dc:language>en-US</dc:language>
  <cp:lastModifiedBy>Rećko, Ewa</cp:lastModifiedBy>
  <cp:lastPrinted>2021-04-09T09:46:00Z</cp:lastPrinted>
  <dcterms:modified xsi:type="dcterms:W3CDTF">2025-04-03T12:24:00Z</dcterms:modified>
  <cp:revision>156</cp:revision>
  <dc:subject/>
  <dc:title/>
</cp:coreProperties>
</file>