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AKRES PRZEGLĄDÓW KOMINIARSKICH</w:t>
        <w:tab/>
        <w:t xml:space="preserve"> OBEJMUJ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Badania techniczne wszystkich istniejących w budynku przewodów kominowych (lokale mieszkalne, użytkowe, pomieszczenia techniczne, kotłownie, węzły, korytarze, klatki schodowe i inne)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mowych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linowych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ntylacyj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ewentualnych przyczyn wadliwego działania poszczególnych przewodów kominowych i wentylacyjny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i ewentualne udrażnianie przewodów kominowych kul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Uzyskanie potwierdzeń od najemców, bądź administratora lub dozorców o wykonanej usłudz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wykonania zaleceń z poprzedniego przeglądu zawartych w opini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Sporządzanie protokołu z dokonanego przeglądu zgodnie z Art. 62a. ustawy z dnia 7 lipca 1994 r. Prawo budowlane, który powinien zawierać co najmniej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e sposobu usunięcia ewentualnych nieprawidłowości wraz ze szczegółowym opisem, którego przewodu dotyczą (numer lokalu, który obsługuje, konkretne pomieszczenie lub część budynku, głębokość, drożność i niedrożność)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ę na temat usunięcia usterek z poprzedniego przeglądu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ą inwentaryzację graficzna przewodów i połączeń wraz z opisem głębokości przewodów, podpisaną przez osobę sporządzającą wraz z oznaczeniem numeru protokołu, którego dotycz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o którym mowa w ust. 6  w zakresie kontroli przewodów kominowych (dymowych, spalinowych i wentylacyjnych) musi być sporządzany w formie dokumentu elektronicznego, z wykorzystaniem systemu teleinformatycznego obsługującego centralną ewidencję emisyjności budynków, o której mowa w art. 27a ust. 1 ustawy z dnia 21 listopada 2008 r. o wspieraniu termomodernizacji i remontów oraz o centralnej ewidencji emisyjności budynków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sporządzeniu i umieszczeniu protokołu w elektronicznej bazie danych systemu Centralnej Ewidencji Emisyjności Budynków (CEEB), osoba sporządzająca protokół zobowiązana jest do przekazania jego wersji papierowej osobom wskazanym w § 7 ust. 3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o protokołu musi być dołączona w formie graficznej ze szczegółowym opisem aktualna inwentaryzacja kominów, potwierdzona przez wykonawcę z oznaczeniem do którego protokołu jest załącznikiem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glądy i czyszczenie w pomieszczeniach niemieszkalnych, częściach wspólnych budynku oraz w pomieszczeniach technicznych budynku tj. m.in. korytarze klatek schodowych, węzły cieplne, rozdzielnie, suszarnie, pralnie, wózkownie itd. należy skalkulować w cenach jednostkowych przeglądów przewodów kominowych realizowanych w lokala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przeglądu wyłączone są lokale usytuowane w budynkach będących w trakcie wykwaterowania, które zostały wyłączone z eksploatacji do czasu przeprowadzenia generalnego remon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AKRES CZYSZCZENIA PRZEWODÓW OBEJM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Czyszczenia istniejących przewodów kominowych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dymowych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linowyc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ewentualnych przyczyn wadliwego działania poszczególnych przewodów kominowych i wentylacyjnych wraz ze szczegółowym opisem, którego przewodu dotyczą (numer lokalu, który obsługuje, konkretne pomieszczenie lub część budynku, głębokość, drożność i niedrożność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udrażnianie przewodów kominowych kul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Uzyskanie potwierdzeń od najemców, bądź administratora lub dozorców o wykonanej usłud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kres przeglądów wewnętrznej instalacji gazowej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rocznej kontroli wewnętrznej instalacji gazowej w budynkach polegającej na sprawdzeniu stanu technicznego i szcze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rków głównych (miejsce lokalizacji, ilość, sprawność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ci instalacji na poziomie piwnic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onów gaz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ci instalacji od gazomierzy do urządzeń gazowych (prawidłowość lokalizacji gazomierzy, sprawdzenie szczelności połączeń i stanu technicznego obudowy, sprawdzenie czy przed wszystkimi urządzeniami są kurki odcinając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urządzeń gazowych, w ty między innymi: kuchni; pieców; kotłowni (szczególną uwagę zwrócić na stan techniczny palników, ich szczelność i sprawność działania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porządzenie protokołów pokontrolnych z wykonania przeglądów (druki </w:t>
        <w:br/>
        <w:t>w załączeniu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Zawiadomienie lokatorów o terminach przeprowadzenia przeglądu instalacji gazowej (data, godzina), poprzez wywieszenie ogłoszeń na klatkach schodowych, a w razie konieczności indywidualnego ich umawiania na dogodny termin wykonania usług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535497511"/>
      <w:bookmarkEnd w:id="0"/>
      <w:r>
        <w:rPr>
          <w:rFonts w:cs="Arial" w:ascii="Arial" w:hAnsi="Arial"/>
          <w:b/>
          <w:sz w:val="22"/>
          <w:szCs w:val="22"/>
        </w:rPr>
        <w:t>Kontrola szczelności musi być wykonana we wszystkich lokalach, do których doprowadzona jest czynna instalacja gaz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535497511"/>
      <w:bookmarkStart w:id="2" w:name="_Hlk535497511"/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przeglądu wyłączone są lokale, do których nie jest doprowadzona instalacja gazowa (połączenie zaplombowane w części wspólnej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 przypadku stwierdzenia braku gazomierza w lokalu należy sprawdzić czy podejścia do pionu są  prawidłowo zakorkowane wraz z kontrolą ich szczelnośc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PRZEGLĄDY INSTALACJI GAZU NALEŻY PRZEPROWADZIĆ W PIERWSZYCH TERMINACH KONTROLI PRZEWODÓW KOMINOWYCH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1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 umowy nr ……………………….. z dnia 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04:00Z</dcterms:created>
  <dc:creator>a</dc:creator>
  <dc:description/>
  <cp:keywords/>
  <dc:language>en-US</dc:language>
  <cp:lastModifiedBy>Grzegorz Weremko</cp:lastModifiedBy>
  <cp:lastPrinted>2024-03-08T12:52:00Z</cp:lastPrinted>
  <dcterms:modified xsi:type="dcterms:W3CDTF">2025-03-12T10:04:00Z</dcterms:modified>
  <cp:revision>2</cp:revision>
  <dc:subject/>
  <dc:title>ZAKRES PRZEGLĄDÓW KOMINIARSKICH</dc:title>
</cp:coreProperties>
</file>