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5 do SWZ UK.D.340-4/25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</w:rPr>
        <w:t>………………………………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72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b/>
          <w:sz w:val="24"/>
          <w:szCs w:val="24"/>
        </w:rPr>
        <w:t xml:space="preserve"> ustawy Pzp składane na potrzeby zamówienia pn.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Sukcesywna dostawa karmy specjalistycznej dla Schroniska dla Zwierząt w Poznaniu przy ul. Kobylepole 51</w:t>
      </w:r>
      <w:r>
        <w:rPr>
          <w:rFonts w:cs="Times New Roman"/>
          <w:b/>
          <w:sz w:val="24"/>
          <w:szCs w:val="24"/>
        </w:rPr>
        <w:t>”</w:t>
      </w:r>
    </w:p>
    <w:p>
      <w:pPr>
        <w:pStyle w:val="TextBodyIndent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 (złożonym według zał. nr 5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a)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b)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c) </w:t>
      </w: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d) </w:t>
      </w: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) </w:t>
      </w:r>
      <w:hyperlink r:id="rId8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imes New Roman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) art. 7 ust. 1 ustawy z dnia 13 kwietnia 2022 r. </w:t>
      </w:r>
      <w:r>
        <w:rPr>
          <w:rFonts w:cs="Times New Roman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5-04-04T10:08:00Z</dcterms:modified>
  <cp:revision>18</cp:revision>
  <dc:subject/>
  <dc:title>Załacznik do SIWZ</dc:title>
</cp:coreProperties>
</file>