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 xml:space="preserve">Sukcesywna dostawa karmy specjalistycznej dla Schroniska dla Zwierząt w Poznani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y ul. Kobylepole 51</w:t>
      </w:r>
      <w:r>
        <w:rPr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b w:val="false"/>
          <w:sz w:val="22"/>
          <w:szCs w:val="22"/>
        </w:rPr>
        <w:t>Adres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nie należę do grupy kapitałowej* </w:t>
      </w:r>
      <w:r>
        <w:rPr>
          <w:sz w:val="22"/>
          <w:szCs w:val="22"/>
        </w:rPr>
        <w:t xml:space="preserve">w rozumieniu ustawy z dnia 16 lutego 2007 r. o ochronie konkurencji </w:t>
        <w:br/>
        <w:t>i konsumentów (t.j. Dz.U. z 2024 r. poz. 1616) z żadnym z wykonawców, którzy złożyli ofertę w przedmiotow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należę do grupy kapitałowej* </w:t>
      </w:r>
      <w:r>
        <w:rPr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należącego/należących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4 do SWZ UK.D.340-4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5-04-04T10:08:00Z</dcterms:modified>
  <cp:revision>46</cp:revision>
  <dc:subject/>
  <dc:title>Załącznik nr 2</dc:title>
</cp:coreProperties>
</file>