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05.03.26 WZMOCNIENIE NAWIERZCHNI GEOSIATKĄ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WSTĘP</w:t>
      </w:r>
    </w:p>
    <w:p>
      <w:pPr>
        <w:pStyle w:val="Akapitzlist"/>
        <w:numPr>
          <w:ilvl w:val="1"/>
          <w:numId w:val="1"/>
        </w:numPr>
        <w:rPr>
          <w:b/>
          <w:b/>
        </w:rPr>
      </w:pPr>
      <w:r>
        <w:rPr>
          <w:b/>
        </w:rPr>
        <w:t>Przedmiot SST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odbioru robót związanych z wykonaniem wzmocnienia nawierzchni drogi wojewódzkiej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1"/>
        </w:numPr>
        <w:rPr/>
      </w:pPr>
      <w:r>
        <w:rPr>
          <w:b/>
        </w:rPr>
        <w:t>Zakres stosowania SST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Szczegółowa specyfikacja techniczna (SST) stanowi dokument przetargowy i kontraktowy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1"/>
        </w:numPr>
        <w:rPr>
          <w:b/>
          <w:b/>
        </w:rPr>
      </w:pPr>
      <w:r>
        <w:rPr>
          <w:b/>
        </w:rPr>
        <w:t>Zakres robót objętych SST</w:t>
      </w:r>
    </w:p>
    <w:p>
      <w:pPr>
        <w:pStyle w:val="Akapitzlist"/>
        <w:jc w:val="both"/>
        <w:rPr/>
      </w:pPr>
      <w:r>
        <w:rPr>
          <w:sz w:val="20"/>
          <w:szCs w:val="20"/>
        </w:rPr>
        <w:t>Ustalenia zawarte w niniejszej specyfikacji technicznej dotyczą prowadzenia robót związanych z realizacją zadania i obejmują: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ułożenie  </w:t>
      </w:r>
      <w:r>
        <w:rPr>
          <w:b/>
          <w:sz w:val="20"/>
          <w:szCs w:val="20"/>
        </w:rPr>
        <w:t>geosiatki – odmiana 100/100</w:t>
      </w:r>
      <w:r>
        <w:rPr>
          <w:sz w:val="20"/>
          <w:szCs w:val="20"/>
        </w:rPr>
        <w:t xml:space="preserve"> na wykonywanej nawierzchni drogi wojewódzkiej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kreślenia podstawowe są zgodne z obowiązującymi, odpowiednimi normami oraz SST D.00.00.00 „Wymagania ogólne”.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>Geosyntetyk</w:t>
      </w:r>
      <w:r>
        <w:rPr>
          <w:sz w:val="20"/>
          <w:szCs w:val="20"/>
        </w:rPr>
        <w:t xml:space="preserve"> – materiał o postaci ciągłej, wytwarzany z wysoko spolimeryzowanych włókien syntetycznych jak polietylen, polipropylen, poliester, charakteryzujący się m. in. dużą wytrzymałością oraz wodoprzepuszczalnością. Geosyntetyki obejmują: geosiatki, geowłókniny, geotkaniny, geodzianiny, georuszty, geokompozyty, geomembrany.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>Geowłóknina</w:t>
      </w:r>
      <w:r>
        <w:rPr>
          <w:sz w:val="20"/>
          <w:szCs w:val="20"/>
        </w:rPr>
        <w:t xml:space="preserve"> – materiał nietkany wykonany z włókien syntetycznych, których spójność jest zapewniona przez igłowanie lub inne procesy łączenia (np. dodatki chemiczne, połączenie termiczne) i który zostaje maszynowo uformowany w postaci maty.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>Geotkanina</w:t>
      </w:r>
      <w:r>
        <w:rPr>
          <w:sz w:val="20"/>
          <w:szCs w:val="20"/>
        </w:rPr>
        <w:t xml:space="preserve"> – materiał tkany wytwarzany z włókien syntetycznych przez przeplatanie dwócj lub więcej układów przędz, włókien, filomatów, taśm lub innych elementów.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 xml:space="preserve">Geokompozyt </w:t>
      </w:r>
      <w:r>
        <w:rPr>
          <w:sz w:val="20"/>
          <w:szCs w:val="20"/>
        </w:rPr>
        <w:t>– materiał złożony z co najmniej dwóch rodzajów połączonych geosyntetyków, np. geowłókniny i geosiatki, uformowanych w postaci maty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Geosiatka </w:t>
      </w:r>
      <w:r>
        <w:rPr>
          <w:sz w:val="20"/>
          <w:szCs w:val="20"/>
        </w:rPr>
        <w:t>– płaska struktura w postaci siatki, z otworami znacznie większymi niż elementy składowe, z oczkami połączonymi (przeplatanymi) w węzłach lub ciągnionymi.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 xml:space="preserve">Wzmocnienie geosyntetykiem podłoża </w:t>
      </w:r>
      <w:r>
        <w:rPr>
          <w:sz w:val="20"/>
          <w:szCs w:val="20"/>
        </w:rPr>
        <w:t>– wykorzystanie właściwości geosyntetyku przy rozciąganiu (wytrzymałości, sztywności) do poprawienia właściwości mechanicznych ośrodka gruntoweg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łabe podłoże </w:t>
      </w:r>
      <w:r>
        <w:rPr>
          <w:sz w:val="20"/>
          <w:szCs w:val="20"/>
        </w:rPr>
        <w:t>– warstwy gruntu nie spełniające wymagań, wynikających z warunków nośności lub stateczności albo warunków przydatności do użytkowania nasypu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2"/>
        </w:numPr>
        <w:rPr>
          <w:b/>
          <w:b/>
        </w:rPr>
      </w:pPr>
      <w:r>
        <w:rPr>
          <w:b/>
        </w:rPr>
        <w:t>Ogólne wymagania dotyczące robót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Ogólne wymagania dotyczące robót podano w SST D 00.00.00 „Wymagania ogólne”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MATERIAŁY</w:t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Akapitzlist"/>
        <w:ind w:left="360" w:hanging="0"/>
        <w:rPr>
          <w:sz w:val="20"/>
          <w:szCs w:val="20"/>
        </w:rPr>
      </w:pPr>
      <w:r>
        <w:rPr>
          <w:sz w:val="20"/>
          <w:szCs w:val="20"/>
        </w:rPr>
        <w:t>Ogólne wymagania dotyczące materiałów podano w SST D 00.00.00 „Wymagania ogólne”. Materiały do wykonania wzmocnienia podłoża za pomocą geosiatki powinny być zgodne z ustaleniami dokumentacji projektowej lub SST oraz z aprobatą techniczną IBDM.</w:t>
      </w:r>
    </w:p>
    <w:p>
      <w:pPr>
        <w:pStyle w:val="Akapitzlist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  <w:t>2.2. Stosowane materiały</w:t>
      </w:r>
    </w:p>
    <w:p>
      <w:pPr>
        <w:pStyle w:val="Akapitzlist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Geosiatka </w:t>
      </w:r>
      <w:r>
        <w:rPr>
          <w:sz w:val="20"/>
          <w:szCs w:val="20"/>
        </w:rPr>
        <w:t>uformowana jest z włókien szklanych tworzących płaskie nici. Nici wzdłużne i poprzeczne przeplatane w węzłach tworzą oczka siatki. Węzły nie są sztywne, a sposób przeplatania umożliwia przesuwanie nici.</w:t>
      </w:r>
    </w:p>
    <w:p>
      <w:pPr>
        <w:pStyle w:val="Akapitzlis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360" w:hanging="0"/>
        <w:jc w:val="both"/>
        <w:rPr/>
      </w:pPr>
      <w:r>
        <w:rPr/>
        <w:t xml:space="preserve">Tabela właściwości fizyko – mechanicznych geosiatek szklanych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68"/>
        <w:gridCol w:w="851"/>
        <w:gridCol w:w="992"/>
        <w:gridCol w:w="992"/>
        <w:gridCol w:w="992"/>
        <w:gridCol w:w="993"/>
        <w:gridCol w:w="1383"/>
      </w:tblGrid>
      <w:tr>
        <w:trPr>
          <w:trHeight w:val="1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la geosiatki odmian: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badań według</w:t>
            </w:r>
          </w:p>
        </w:tc>
      </w:tr>
      <w:tr>
        <w:trPr>
          <w:trHeight w:val="1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1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rozciąganie, nominalna deklarowa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zdłuż pasm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poprzek pas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/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/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IS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9 : 199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tempera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+ 240</w:t>
            </w:r>
          </w:p>
        </w:tc>
      </w:tr>
    </w:tbl>
    <w:p>
      <w:pPr>
        <w:pStyle w:val="Akapitzlis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1. Przeznaczenie i zakres stosowania geosiatki jako warstw pośrednich w układzie warstw bitum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osiatki  przeznaczone są do zbrojenia warstw asfaltowych nawierzchni podatnych i półsztywnych lotnisk, autostrad, dróg i ulic wszystkich kategorii oraz chodni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brojenie można stosować w remontowanych lub nowo budowanych nawierzchniach, na całej szerokości jezdni, na samym poszerzeniu bądź w miejscu spodziewanej propagacji spęka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eca się stosowanie geosiatek pod lub między warstwami z mieszanek mineralno-asfaltowych układanych na gorą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należy układać na podłożu niezwiązanym</w:t>
      </w:r>
    </w:p>
    <w:p>
      <w:pPr>
        <w:pStyle w:val="Normal"/>
        <w:rPr/>
      </w:pPr>
      <w:r>
        <w:rPr>
          <w:b/>
          <w:sz w:val="20"/>
          <w:szCs w:val="20"/>
        </w:rPr>
        <w:t>2.2.2.  Warunki stos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fektywne wykorzystanie wysokich cech użytkowych geosiatki  wymaga indywidualnego zaprojektowania rozwiązania konstrukcyjno – materiałowego, z uwzględnieniem warunków geotechnicznych i eksploatacyjnych oraz właściwości technicznych geosiatki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2.3.  Cechy charakterystyczne geosiat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osiatka uformowana jest z wiązek włókien szklanych tworzących płaskie nici. Nici wzdłużne i poprzeczne przeplatane w węzłach tworzą oczka siatki. Węzły nie są sztywne a sposób przeplatania umożliwia przesuwanie nic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Geosiatka pokryta jest dodatkowo polimeroasfaltem, celem zespolenia włókien szklanych w wiązkę, ochrony przed uszkodzeniami mechanicznymi od niedużych sił, ochrony przed działaniem substancji chemicznych oraz polepszeniem przyczepności do starych i nowych warstw asfaltowych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klinowanie ziaren kruszywa w oczkach siatki ogranicza poziome przemieszczenia mieszanki mineralno – asfaltowej a tym samym daje lepszy rozkład obciążeń oraz mniejsze deformacje podłoża, zmniejsza głębokości koleiny w podłożu, dzięki czemu możliwe jest zwiększenie dopuszczalnych obciążeń konstrukcji nawierzch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Sprzęt</w:t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Akapitzlist"/>
        <w:rPr/>
      </w:pPr>
      <w:r>
        <w:rPr>
          <w:sz w:val="20"/>
          <w:szCs w:val="20"/>
        </w:rPr>
        <w:t>Ogólne wymagania dotyczące sprzętu podano w SST D 00.00.00 „Wymagania ogólne”</w:t>
      </w:r>
      <w:r>
        <w:rPr/>
        <w:t xml:space="preserve"> pkt. 3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TRANSPORT</w:t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jc w:val="both"/>
        <w:rPr>
          <w:sz w:val="19"/>
          <w:szCs w:val="19"/>
        </w:rPr>
      </w:pPr>
      <w:r>
        <w:rPr>
          <w:sz w:val="20"/>
          <w:szCs w:val="20"/>
        </w:rPr>
        <w:t>Ogólne wymagania dotyczące transportu podano w SST D 00.00.00 „Wymagania ogólne” pkt. 4</w:t>
      </w:r>
      <w:r>
        <w:rPr>
          <w:sz w:val="19"/>
          <w:szCs w:val="19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4.2. Transport geosiat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lki siatki opakowane w wodoszczelną folią polietylenową. Folia ma na celu zabezpieczenie siatki przed uszkodzeniem w czasie transportu i składowania na budowie. Dodatkowo zabezpiecza składowaną siatkę przed negatywnym działaniem ultrafioletowego promieniowania słonecznego UV-380. Rolki siatki nawinięte  na tuleje (tuby) i są zabezpieczone przed rozwinięciem. W czasie wyładowywania siatki ze środka transportu nie można dopuścić do porozrywania lub podziurawienia opakowania z folii polietylenowej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atka może być składowana na placu budowy bez szczególnej troski pod warunkiem, że jest w niezniszczonym fabrycznym opakowaniu.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WYKONANIE ROBÓT</w:t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ST D 00.00.00 „Wymagania ogólne” pkt. 5.</w:t>
      </w:r>
    </w:p>
    <w:p>
      <w:pPr>
        <w:pStyle w:val="Normal"/>
        <w:rPr>
          <w:b/>
          <w:b/>
        </w:rPr>
      </w:pPr>
      <w:r>
        <w:rPr>
          <w:b/>
        </w:rPr>
        <w:t>5.2. Ułożenie geosiatki</w:t>
      </w:r>
    </w:p>
    <w:p>
      <w:pPr>
        <w:pStyle w:val="Normal"/>
        <w:rPr/>
      </w:pPr>
      <w:r>
        <w:rPr>
          <w:b/>
          <w:sz w:val="20"/>
          <w:szCs w:val="20"/>
        </w:rPr>
        <w:t>5.2.1.  Przygotowanie podłoża</w:t>
      </w:r>
    </w:p>
    <w:p>
      <w:pPr>
        <w:pStyle w:val="Normal"/>
        <w:jc w:val="both"/>
        <w:rPr/>
      </w:pPr>
      <w:r>
        <w:rPr>
          <w:sz w:val="20"/>
          <w:szCs w:val="20"/>
        </w:rPr>
        <w:t>Siatka  powinna być ułożona między dwie warstwy bitumiczne, przy czym warstwa dolna powinna być wyrównana przez sfrezowanie lub wyprofilowanie. Podkład musi być wykonany zgodnie z ogólnie obowiązującą technologią, tworzącą warunki do doskonałego związania warst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tym celu podkład musi być prawidłowo i dokładnie naprawiony, osuszony, wyczyszczony i pozbawiony wszelkiego rodzaju zanieczyszczeń takich jak kamienie, kurz i pył, roślinność, tłuste osady, farby znakujące, „kocie oczka” it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datkowo należy oczyścić pobocza drogi z narośniętej roślinności, pozostałych z zimowego utrzymania dróg materiałów sypkich i innych przeszkód zapobiegających szybkiemu spływowi wody z powierzchni jezd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tak przygotowaną powierzchnię nanieść równomiernie jednolitą warstwę modyfikowanej emulsji kationowej szybkorozpadowej lub gorącego asfaltu w ilości potrzebnej do całkowitego nasycenia siatki. Ilość czystego asfaltu użyta do skropienia w zależności od stanu podłoża, powinna wynosić od 0,1 kg/m2 do 0,3 kg/m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la połączenia zakładów pasm siatki, należy skropić siatkę emulsją lub asfaltem w odpowiedniej ilości.</w:t>
      </w:r>
    </w:p>
    <w:p>
      <w:pPr>
        <w:pStyle w:val="Normal"/>
        <w:rPr/>
      </w:pPr>
      <w:r>
        <w:rPr>
          <w:b/>
          <w:sz w:val="20"/>
          <w:szCs w:val="20"/>
        </w:rPr>
        <w:t>5.2.2.  Rozkładanie kompozytu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Po rozpakowaniu siatkę rozwijać ręcznie z tym, że maksymalna długość odwinięcia nie powinna być większa niż 10m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Rozkładanie geosiatki jako warstwy pośredniej uzależnione jest od dobrej pogody, braku opadów i temperatury powietrza (min. +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)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iedopuszczalne jest rozkładanie siatki na mokrej powierzchn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leży rozłożyć tylko tyle siatki ile możemy przykryć mieszanką mineralno-asfaltową w czasie pracy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iatkę naciągnąć wzdłużnie celem usunięcia fałd, załamań, zagięć i nierówności. Minimalne zmarszczki mają niewielki wpływ na wzmacniające działanie siatki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Celem lepszego połączenia siatki z warstwą dolną nawierzchni, oprócz przyklejenia jej do niej, można krawędzie i środek siatki przymocować do spodniej warstwy poprzez nastrzelenie kołków HILTI / z talerzykami/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cować podłużne żebra siatki, celem uniknięcia sfalowań przy naciąganiu siatk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aksymalna odległość pomiędzy kołkami nie powinna być większa niż 2,5m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ten sposób stopniowo rozłożyć siatkę z całej rolk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niec siatki przymocować do podłoża, podobnie jak początek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Zastosować zakładki wzdłużne i poprzeczne pasm geosiatki w wielkości 25 – 30cm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kładkę poprzeczną utworzyć tak, by koniec pasma / położonego w kierunku układania asfaltu/ zachodził na początek następnego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kładka dwóch pasm siatki biegnąca wzdłuż osi drogi, powinna znajdować się w odległości co najmniej 0,5m od krawędzi śladów pojazdów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iatka winna być pod stałym naciągiem. Naciąg wykonać za pomocą listwy z haczykam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Geosiatka układana miejscowo (nad rysami, szwami bocznymi itp.) musi wystawać poza skraj rysy co najmniej 75cm, w celu zakotwienia geosiatki między warstwami asfaltowym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asma siatki powinny być odpowiednio skracane i przycinane na segmenty, przy układaniu na ciasnych zakrętach, proporcjonalnie do ich promieni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siatce w razie potrzeby, po naciągnięciu i zamocowaniu, należy wyciąć otwory na wpusty uliczne, studzienki, pokrywy kanałów lub inne otwory sieci inżynierskich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iatkę przyciąć na wymiar tak, aby przycięte żebra siatki były blisko węzłów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elem zapobiegnięcia kapilarnego wchłaniania wilgoci / z poza obrębu jezdni/ przez włókna siatki, należy zastosować 10cm odstępy od krawędzi jezdni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elem lepszego połączenia siatki z warstwą dolną nawierzchni, można ją po rozciągnięciu docisnąć kilkoma przejazdami walca gumowego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 rozłożonej siatce mogą poruszać się jedynie pojazdy używane do naprawy jezdni z tym, że niedozwolone jest ostre przyśpieszanie, hamowanie oraz zakręcanie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2.3.  Rozkładanie mieszanki mineralno – bitumicznej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dporność na wysoką temperaturę, umożliwia stosowanie mieszanek asfaltowych o wysokiej temperaturze wbudowania, co zapewnia ich bardzo dobre zagęszczenie i wysoka ich szczelność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arstwę mieszanki bitumicznej można układać natychmiast po ułożeniu geosiatki.</w:t>
      </w:r>
    </w:p>
    <w:p>
      <w:pPr>
        <w:pStyle w:val="Akapitzlist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360" w:hanging="0"/>
        <w:rPr/>
      </w:pPr>
      <w:r>
        <w:rPr>
          <w:sz w:val="20"/>
          <w:szCs w:val="20"/>
        </w:rPr>
        <w:t>Dodatkowe skrapianie siatki jest zbędne</w:t>
      </w:r>
      <w:r>
        <w:rPr/>
        <w:t>.</w:t>
      </w:r>
    </w:p>
    <w:p>
      <w:pPr>
        <w:pStyle w:val="Akapitzlis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 czasie dostarczania przez samochody ciężarowe mieszanki mineralno – asfaltowej do rozściełacz, może przy niedostatecznym połączeniu siatki z podłożem, dochodzić do przylepienia się siatki do kół pojazdów a następnie jej odrywania i pomarszczenia.</w:t>
      </w:r>
    </w:p>
    <w:p>
      <w:pPr>
        <w:pStyle w:val="Akapitzlis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Zapobiec temu można poprzez mechaniczne przymocowanie jej do podłoża oraz wstępne posypanie gorącą mieszanką</w:t>
      </w:r>
    </w:p>
    <w:p>
      <w:pPr>
        <w:pStyle w:val="Akapitzlis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>Ogólne zasady kontroli jakości robót  podano w SST D 00.00.00 „Wymagania ogólne” pkt.6.</w:t>
      </w:r>
    </w:p>
    <w:p>
      <w:pPr>
        <w:pStyle w:val="Normal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Przed przystąpieniem do robót Wykonawca powinien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sprawdzić cechy zewnętrzne gotowych materiałów z tworzyw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6.3. Badania w czasie  robót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Częstotliwość oraz zakres badań i pomiarów, które należy wykonać w czasie robót podaje tabela 1. </w:t>
      </w:r>
    </w:p>
    <w:p>
      <w:pPr>
        <w:pStyle w:val="Akapitzlist"/>
        <w:ind w:left="360" w:firstLine="348"/>
        <w:rPr>
          <w:sz w:val="20"/>
          <w:szCs w:val="20"/>
        </w:rPr>
      </w:pPr>
      <w:r>
        <w:rPr>
          <w:sz w:val="20"/>
          <w:szCs w:val="20"/>
        </w:rPr>
        <w:t xml:space="preserve">Tabela 1. Częstotliwość oraz zakres badań i pomiarów, które należy wykonać w czasie robót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02"/>
        <w:gridCol w:w="2322"/>
        <w:gridCol w:w="232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wyrównanie tere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e podłoż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pkt-u. 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dokumentacją projektow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bieżą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dokumentacji projektowej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ułożenia geosyntetyku, przyleganie, wymiary, wielkość zakładu it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dokumentacji projektowej, aprobaty technicznej i pkt-u 5.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geosyntetyku przed przemieszczeniem, prawidłowość połączeń, it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nie ograniczeń ruchu roboczego pojazd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pkt–u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OBMIAR ROBÓT</w:t>
      </w:r>
    </w:p>
    <w:p>
      <w:pPr>
        <w:pStyle w:val="Normal"/>
        <w:rPr>
          <w:b/>
          <w:b/>
        </w:rPr>
      </w:pPr>
      <w:r>
        <w:rPr>
          <w:b/>
        </w:rPr>
        <w:t>7.1. Ogólne zasady kontroli jakości robót</w:t>
      </w:r>
    </w:p>
    <w:p>
      <w:pPr>
        <w:pStyle w:val="Normal"/>
        <w:rPr/>
      </w:pPr>
      <w:r>
        <w:rPr>
          <w:b/>
        </w:rPr>
        <w:tab/>
      </w:r>
      <w:r>
        <w:rPr/>
        <w:t>Ogólne zasady kontroli jakości robót  podano w SST D 00.00.00 „Wymagania ogólne” pkt.7</w:t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Jednostką obmiarową jest 1m2 wykonanego wzmocnienia geosiatk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ODBIÓR ROBÓT</w:t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  <w:t>8.1. Ogólne zasady odbioru robót.</w:t>
      </w:r>
    </w:p>
    <w:p>
      <w:pPr>
        <w:pStyle w:val="Akapitzlist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Ogólne zasady odbioru robót podano w SST D 00.00.00 „Wymagania ogólne” </w:t>
      </w:r>
    </w:p>
    <w:p>
      <w:pPr>
        <w:pStyle w:val="Akapitzlist"/>
        <w:ind w:left="360" w:hanging="0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spektora, jeżeli wszystkie pomiary i badania z zachowaniem tolerancji wg pkt. 6 dały wyniki pozytywne.</w:t>
      </w:r>
    </w:p>
    <w:p>
      <w:pPr>
        <w:pStyle w:val="Akapitzlist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Akapitzlist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Odbiorowi robót zanikających i ulegających zakryciu podlegają</w:t>
      </w:r>
      <w:r>
        <w:rPr>
          <w:b/>
          <w:sz w:val="20"/>
          <w:szCs w:val="20"/>
        </w:rPr>
        <w:t>:</w:t>
      </w:r>
    </w:p>
    <w:p>
      <w:pPr>
        <w:pStyle w:val="Akapitzlist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przygotowanie podłoża (frezowanie, oczyszczenie, skropienie)</w:t>
      </w:r>
    </w:p>
    <w:p>
      <w:pPr>
        <w:pStyle w:val="Akapitzlist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ułożenie geosiatki</w:t>
      </w:r>
    </w:p>
    <w:p>
      <w:pPr>
        <w:pStyle w:val="Akapitzlist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rPr>
          <w:b/>
          <w:b/>
        </w:rPr>
      </w:pPr>
      <w:r>
        <w:rPr>
          <w:b/>
        </w:rPr>
        <w:t>9.1. Ogólne wymagania dotyczące płatności.</w:t>
      </w:r>
    </w:p>
    <w:p>
      <w:pPr>
        <w:pStyle w:val="Akapitzlist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Ogólne wymagania dotyczące płatności podano w SST D 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9.2. Cena jednostki obmiarowej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ena wykonania 1m2 układania geosiatki obejmuje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- oczyszczenie nawierzchni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przymocowanie siatki,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- prace pomiarowe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oznakowanie robó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przygotowanie podłoża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przeprowadzenie pomiarów i badań wymaganych w niniejszej specyfikacji technicznej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- ułożenie geosiatki 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tyczne i zalecenia producenta geosyntety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tyczne wzmacniania podłoża gruntowego w budownictwie drogowym. GDDP – IBDiM, Warszawa, 20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.</w:t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6:00Z</dcterms:created>
  <dc:creator>ppzd</dc:creator>
  <dc:description/>
  <dc:language>en-US</dc:language>
  <cp:lastModifiedBy>Marcin Ciećwierz</cp:lastModifiedBy>
  <dcterms:modified xsi:type="dcterms:W3CDTF">2018-02-02T09:36:00Z</dcterms:modified>
  <cp:revision>3</cp:revision>
  <dc:subject/>
  <dc:title/>
</cp:coreProperties>
</file>