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Biura Gospodarki Mieniem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Zakup i dostawa sprzętu komputerowego, drukarek, akcesoriów komputerowych oraz oprogramowania.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91126347"/>
      <w:bookmarkStart w:id="1" w:name="__Fieldmark__0_3191126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91126347"/>
      <w:bookmarkStart w:id="3" w:name="__Fieldmark__1_3191126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91126347"/>
      <w:bookmarkStart w:id="5" w:name="__Fieldmark__2_319112634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91126347"/>
      <w:bookmarkStart w:id="7" w:name="__Fieldmark__3_319112634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/y, że dostarczymy przedmiot zamówienia określony w SOPZ </w:t>
      </w:r>
      <w:r>
        <w:rPr>
          <w:rFonts w:cs="Arial" w:ascii="Arial" w:hAnsi="Arial"/>
          <w:b/>
          <w:bCs/>
        </w:rPr>
        <w:t>w terminie …………….. dni roboczych od dnia podpisania umowy.*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6"/>
          <w:szCs w:val="16"/>
        </w:rPr>
        <w:t>*Za dni robocze należy rozumieć dni od poniedziałku do piątku z wyjątkiem dni ustawowo wolnych od pracy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udzielimy gwarancji na wszystkie przedmioty określone w SOPZ  </w:t>
      </w:r>
      <w:r>
        <w:rPr>
          <w:rFonts w:cs="Arial" w:ascii="Arial" w:hAnsi="Arial"/>
          <w:b/>
          <w:bCs/>
        </w:rPr>
        <w:t>na ………………………….. miesięcy od dnia podpisania protokołu zdawczo-odbiorczego.*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Minimalny okres gwarancji wynosi 36 miesięcy od dnia podpisania protokołu zdawczo-odbiorczego. 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 Pzp</w:t>
      </w:r>
      <w:r>
        <w:rPr>
          <w:rFonts w:cs="Arial" w:ascii="Arial" w:hAnsi="Arial"/>
          <w:b/>
        </w:rPr>
        <w:t xml:space="preserve">  oraz art. 7 ust. 1 ustawy o szczególnych rozwiązania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bookmarkStart w:id="11" w:name="_Hlk63063705"/>
      <w:bookmarkEnd w:id="11"/>
      <w:r>
        <w:rPr>
          <w:rFonts w:cs="Arial" w:ascii="Arial" w:hAnsi="Arial"/>
        </w:rPr>
        <w:t xml:space="preserve">dostawy polegające na:……………………Wykona ………………………… 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bookmarkStart w:id="12" w:name="_Hlk63063705"/>
      <w:bookmarkStart w:id="13" w:name="_Hlk63081021"/>
      <w:bookmarkEnd w:id="12"/>
      <w:bookmarkEnd w:id="13"/>
      <w:r>
        <w:rPr>
          <w:rFonts w:cs="Arial" w:ascii="Arial" w:hAnsi="Arial"/>
        </w:rPr>
        <w:t xml:space="preserve">dostawy polegające na:……………………Wykona ………………………… 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4" w:name="_Hlk63081021"/>
      <w:bookmarkEnd w:id="14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5" w:name="__Fieldmark__4_3191126347"/>
      <w:bookmarkStart w:id="16" w:name="__Fieldmark__4_3191126347"/>
      <w:bookmarkEnd w:id="1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5_3191126347"/>
      <w:bookmarkStart w:id="18" w:name="__Fieldmark__5_3191126347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Hlk62810669"/>
      <w:bookmarkStart w:id="20" w:name="__Fieldmark__6_3191126347"/>
      <w:bookmarkStart w:id="21" w:name="__Fieldmark__6_3191126347"/>
      <w:bookmarkEnd w:id="1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Hlk64968661"/>
      <w:bookmarkStart w:id="23" w:name="__Fieldmark__7_3191126347"/>
      <w:bookmarkStart w:id="24" w:name="__Fieldmark__7_3191126347"/>
      <w:bookmarkEnd w:id="22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5" w:name="_Hlk64968661"/>
      <w:bookmarkStart w:id="26" w:name="_Hlk64968661"/>
      <w:bookmarkEnd w:id="26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8_3191126347"/>
      <w:bookmarkStart w:id="28" w:name="__Fieldmark__8_3191126347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9" w:name="_Hlk62810669"/>
      <w:bookmarkEnd w:id="29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:</w:t>
      </w:r>
    </w:p>
    <w:tbl>
      <w:tblPr>
        <w:tblW w:w="11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139"/>
        <w:gridCol w:w="714"/>
        <w:gridCol w:w="2652"/>
        <w:gridCol w:w="2551"/>
        <w:gridCol w:w="1530"/>
        <w:gridCol w:w="21"/>
        <w:gridCol w:w="1509"/>
        <w:gridCol w:w="21"/>
      </w:tblGrid>
      <w:tr>
        <w:trPr>
          <w:trHeight w:val="11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Style w:val="Normaltextrun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Nazwa Producenta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20"/>
              </w:rPr>
            </w:pPr>
            <w:r>
              <w:rPr>
                <w:rStyle w:val="Normaltextrun"/>
                <w:rFonts w:cs="Arial" w:ascii="Arial" w:hAnsi="Arial"/>
                <w:sz w:val="16"/>
                <w:szCs w:val="20"/>
              </w:rPr>
              <w:t>(Należy WPISAĆ obowiązkowo nazwę Producenta)</w:t>
            </w:r>
            <w:r>
              <w:rPr>
                <w:rStyle w:val="Eop"/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Style w:val="Eop"/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Model lub symbol lub inne charakterystyczne określenie identyfikujące produkt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sz w:val="16"/>
                <w:szCs w:val="20"/>
              </w:rPr>
              <w:t>(Należy WPISAĆ obowiązkowo model lub symbol urządzenia lub wskazać inne charakterystyczne określenie identyfikujące produkt) </w:t>
            </w:r>
            <w:r>
              <w:rPr>
                <w:rStyle w:val="Eop"/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jednostkowa brutto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/zł/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Brutto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(kol.3 x kol.6)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0"/>
                <w:szCs w:val="20"/>
              </w:rPr>
              <w:t>/zł/</w:t>
            </w:r>
            <w:r>
              <w:rPr>
                <w:rStyle w:val="Eop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6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puter przenośny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szt.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uter stacjonar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yp 1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uter stacjonar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yp 2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er dokumentów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otransferowa drukarka etykiet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ka etykiet termotransferowych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termotransferow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tnik kodów kreskowych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gałęziacz złącza US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UB USB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arka laserow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wer plików wraz z 2 dyskami 12 TB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cena ofertowa brutto (suma wartości brutto w kol. 7)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A.271.29.2025</w:t>
    </w:r>
  </w:p>
  <w:p>
    <w:pPr>
      <w:pStyle w:val="Header"/>
      <w:jc w:val="center"/>
      <w:rPr>
        <w:rFonts w:ascii="Arial" w:hAnsi="Arial" w:cs="Arial"/>
        <w:color w:val="000000"/>
        <w:sz w:val="18"/>
        <w:szCs w:val="18"/>
      </w:rPr>
    </w:pPr>
    <w:bookmarkStart w:id="30" w:name="_Hlk194052957"/>
    <w:r>
      <w:rPr>
        <w:rFonts w:cs="Arial" w:ascii="Arial" w:hAnsi="Arial"/>
        <w:i/>
        <w:iCs/>
        <w:sz w:val="18"/>
        <w:szCs w:val="18"/>
      </w:rPr>
      <w:t>Zakup i dostawa sprzętu komputerowego, drukarek, akcesoriów komputerowych oraz oprogramowania.</w:t>
    </w:r>
    <w:bookmarkEnd w:id="30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eastAsia="ar-SA"/>
      </w:rPr>
    </w:pPr>
    <w:r>
      <w:rPr>
        <w:rFonts w:cs="Arial" w:ascii="Arial" w:hAnsi="Arial"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Bernat Mateusz</cp:lastModifiedBy>
  <cp:lastPrinted>2021-02-11T09:18:00Z</cp:lastPrinted>
  <dcterms:modified xsi:type="dcterms:W3CDTF">2025-04-01T09:45:00Z</dcterms:modified>
  <cp:revision>85</cp:revision>
  <dc:subject/>
  <dc:title>OFERTA</dc:title>
</cp:coreProperties>
</file>