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Załącznik nr 8 do Umowy nr 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RTG Combi Diagnost o SN: 10000102)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rFonts w:cs="Calibri"/>
          <w:b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  <w:t>Lista inżynierów serwisowych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.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Nazwisk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6:10:00Z</dcterms:created>
  <dc:creator>Ewa Ogrodowicz</dc:creator>
  <dc:description/>
  <cp:keywords/>
  <dc:language>en-US</dc:language>
  <cp:lastModifiedBy>Elżbieta Tokarska</cp:lastModifiedBy>
  <cp:lastPrinted>2024-06-14T12:09:00Z</cp:lastPrinted>
  <dcterms:modified xsi:type="dcterms:W3CDTF">2025-02-21T07:40:00Z</dcterms:modified>
  <cp:revision>6</cp:revision>
  <dc:subject/>
  <dc:title/>
</cp:coreProperties>
</file>