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Batang;바탕" w:cs="Times New Roman"/>
          <w:szCs w:val="22"/>
        </w:rPr>
      </w:pPr>
      <w:r>
        <w:rPr>
          <w:rFonts w:eastAsia="Batang;바탕" w:cs="Times New Roman" w:ascii="Times New Roman" w:hAnsi="Times New Roman"/>
          <w:szCs w:val="22"/>
        </w:rPr>
      </w:r>
    </w:p>
    <w:p>
      <w:pPr>
        <w:pStyle w:val="Normal"/>
        <w:keepNext w:val="true"/>
        <w:spacing w:lineRule="auto" w:line="360"/>
        <w:jc w:val="center"/>
        <w:rPr>
          <w:rFonts w:ascii="Times New Roman" w:hAnsi="Times New Roman" w:eastAsia="Batang;바탕" w:cs="Times New Roman"/>
          <w:b/>
          <w:b/>
          <w:bCs/>
          <w:sz w:val="22"/>
          <w:szCs w:val="22"/>
        </w:rPr>
      </w:pPr>
      <w:r>
        <w:rPr>
          <w:rFonts w:cs="Times New Roman" w:ascii="Times New Roman" w:hAnsi="Times New Roman"/>
          <w:b/>
          <w:bCs/>
          <w:sz w:val="22"/>
          <w:szCs w:val="22"/>
          <w:lang w:val="en-US"/>
        </w:rPr>
        <w:t xml:space="preserve">WARUNKI TECHNICZNE </w:t>
      </w:r>
    </w:p>
    <w:p>
      <w:pPr>
        <w:pStyle w:val="Normal"/>
        <w:spacing w:lineRule="auto" w:line="360"/>
        <w:jc w:val="center"/>
        <w:rPr>
          <w:rFonts w:ascii="Times New Roman" w:hAnsi="Times New Roman" w:eastAsia="Batang;바탕" w:cs="Times New Roman"/>
          <w:b/>
          <w:b/>
          <w:bCs/>
          <w:sz w:val="22"/>
          <w:szCs w:val="22"/>
        </w:rPr>
      </w:pPr>
      <w:r>
        <w:rPr>
          <w:rFonts w:eastAsia="Batang;바탕" w:cs="Times New Roman" w:ascii="Times New Roman" w:hAnsi="Times New Roman"/>
          <w:b/>
          <w:bCs/>
          <w:sz w:val="22"/>
          <w:szCs w:val="22"/>
        </w:rPr>
        <w:t>Opis Przedmiotu Zamówienia</w:t>
      </w:r>
    </w:p>
    <w:p>
      <w:pPr>
        <w:pStyle w:val="Normal"/>
        <w:spacing w:lineRule="auto" w:line="360"/>
        <w:jc w:val="center"/>
        <w:rPr>
          <w:rFonts w:ascii="Times New Roman" w:hAnsi="Times New Roman" w:eastAsia="Batang;바탕" w:cs="Times New Roman"/>
          <w:b/>
          <w:b/>
          <w:bCs/>
          <w:sz w:val="22"/>
          <w:szCs w:val="22"/>
        </w:rPr>
      </w:pPr>
      <w:r>
        <w:rPr>
          <w:rFonts w:eastAsia="Batang;바탕" w:cs="Times New Roman" w:ascii="Times New Roman" w:hAnsi="Times New Roman"/>
          <w:b/>
          <w:bCs/>
          <w:sz w:val="22"/>
          <w:szCs w:val="22"/>
        </w:rPr>
        <w:t>„</w:t>
      </w:r>
      <w:r>
        <w:rPr>
          <w:rFonts w:eastAsia="Batang;바탕" w:cs="Times New Roman" w:ascii="Times New Roman" w:hAnsi="Times New Roman"/>
          <w:b/>
          <w:bCs/>
          <w:sz w:val="22"/>
          <w:szCs w:val="22"/>
        </w:rPr>
        <w:t>Wykonanie modernizacji ewidencji gruntów i budynków</w:t>
      </w:r>
    </w:p>
    <w:p>
      <w:pPr>
        <w:pStyle w:val="Normal"/>
        <w:spacing w:lineRule="auto" w:line="360"/>
        <w:jc w:val="center"/>
        <w:rPr>
          <w:rFonts w:ascii="Times New Roman" w:hAnsi="Times New Roman" w:eastAsia="Batang;바탕" w:cs="Times New Roman"/>
          <w:b/>
          <w:b/>
          <w:bCs/>
          <w:sz w:val="22"/>
          <w:szCs w:val="22"/>
        </w:rPr>
      </w:pPr>
      <w:r>
        <w:rPr>
          <w:rFonts w:eastAsia="Batang;바탕" w:cs="Times New Roman" w:ascii="Times New Roman" w:hAnsi="Times New Roman"/>
          <w:b/>
          <w:bCs/>
          <w:sz w:val="22"/>
          <w:szCs w:val="22"/>
        </w:rPr>
        <w:t>Obrębu Dębna, Gm. Sanok-G”</w:t>
      </w:r>
    </w:p>
    <w:p>
      <w:pPr>
        <w:pStyle w:val="Normal"/>
        <w:jc w:val="center"/>
        <w:rPr>
          <w:rFonts w:ascii="Times New Roman" w:hAnsi="Times New Roman" w:eastAsia="Batang;바탕" w:cs="Times New Roman"/>
          <w:b/>
          <w:b/>
          <w:bCs/>
          <w:sz w:val="22"/>
          <w:szCs w:val="22"/>
        </w:rPr>
      </w:pPr>
      <w:r>
        <w:rPr>
          <w:rFonts w:eastAsia="Batang;바탕" w:cs="Times New Roman" w:ascii="Times New Roman" w:hAnsi="Times New Roman"/>
          <w:b/>
          <w:bCs/>
          <w:sz w:val="22"/>
          <w:szCs w:val="22"/>
        </w:rPr>
      </w:r>
    </w:p>
    <w:p>
      <w:pPr>
        <w:pStyle w:val="Normal"/>
        <w:jc w:val="both"/>
        <w:rPr>
          <w:rFonts w:ascii="Times New Roman" w:hAnsi="Times New Roman" w:eastAsia="Batang;바탕" w:cs="Times New Roman"/>
          <w:b/>
          <w:b/>
          <w:bCs/>
          <w:sz w:val="22"/>
          <w:szCs w:val="22"/>
        </w:rPr>
      </w:pPr>
      <w:r>
        <w:rPr>
          <w:rFonts w:eastAsia="Batang;바탕" w:cs="Times New Roman" w:ascii="Times New Roman" w:hAnsi="Times New Roman"/>
          <w:b/>
          <w:bCs/>
          <w:sz w:val="22"/>
          <w:szCs w:val="22"/>
        </w:rPr>
      </w:r>
    </w:p>
    <w:p>
      <w:pPr>
        <w:pStyle w:val="Normal"/>
        <w:numPr>
          <w:ilvl w:val="0"/>
          <w:numId w:val="6"/>
        </w:numPr>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t>Dane formalno - organizacyjne.</w:t>
      </w:r>
    </w:p>
    <w:p>
      <w:pPr>
        <w:pStyle w:val="Normal"/>
        <w:ind w:left="360" w:hanging="0"/>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r>
    </w:p>
    <w:p>
      <w:pPr>
        <w:pStyle w:val="Normal"/>
        <w:numPr>
          <w:ilvl w:val="1"/>
          <w:numId w:val="6"/>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Cel opracowania:</w:t>
      </w:r>
    </w:p>
    <w:p>
      <w:pPr>
        <w:pStyle w:val="Normal"/>
        <w:ind w:left="1080"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numPr>
          <w:ilvl w:val="2"/>
          <w:numId w:val="6"/>
        </w:numPr>
        <w:jc w:val="both"/>
        <w:rPr/>
      </w:pPr>
      <w:r>
        <w:rPr>
          <w:rFonts w:eastAsia="Batang;바탕" w:cs="Times New Roman" w:ascii="Times New Roman" w:hAnsi="Times New Roman"/>
          <w:sz w:val="22"/>
          <w:szCs w:val="22"/>
        </w:rPr>
        <w:t>Aktualizacja komputerowych baz danych ewidencji gruntów, budynków i lokali,</w:t>
      </w:r>
    </w:p>
    <w:p>
      <w:pPr>
        <w:pStyle w:val="Normal"/>
        <w:numPr>
          <w:ilvl w:val="2"/>
          <w:numId w:val="6"/>
        </w:numPr>
        <w:jc w:val="both"/>
        <w:rPr/>
      </w:pPr>
      <w:r>
        <w:rPr>
          <w:rFonts w:eastAsia="Batang;바탕" w:cs="Times New Roman" w:ascii="Times New Roman" w:hAnsi="Times New Roman"/>
          <w:sz w:val="22"/>
          <w:szCs w:val="22"/>
        </w:rPr>
        <w:t>aktualizacja użytków gruntowych,</w:t>
      </w:r>
    </w:p>
    <w:p>
      <w:pPr>
        <w:pStyle w:val="Normal"/>
        <w:numPr>
          <w:ilvl w:val="2"/>
          <w:numId w:val="6"/>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uzupełnienie i ujednolicenie zakresu informacyjnego ewidencji i dostosowanie go do obowiązujących przepisów,</w:t>
      </w:r>
    </w:p>
    <w:p>
      <w:pPr>
        <w:pStyle w:val="Normal"/>
        <w:numPr>
          <w:ilvl w:val="2"/>
          <w:numId w:val="6"/>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poprawa funkcjonowania informatycznego systemu obsługującego bazę danych ewidencyjnych,</w:t>
      </w:r>
    </w:p>
    <w:p>
      <w:pPr>
        <w:pStyle w:val="Normal"/>
        <w:ind w:left="2340"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numPr>
          <w:ilvl w:val="1"/>
          <w:numId w:val="6"/>
        </w:numPr>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t>Przedmiot pracy.</w:t>
      </w:r>
    </w:p>
    <w:p>
      <w:pPr>
        <w:pStyle w:val="Normal"/>
        <w:ind w:left="1080" w:hanging="0"/>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r>
    </w:p>
    <w:p>
      <w:pPr>
        <w:pStyle w:val="Normal"/>
        <w:numPr>
          <w:ilvl w:val="2"/>
          <w:numId w:val="6"/>
        </w:numPr>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t>Aktualizacja  części opisowej ewidencji gruntów, budynków i lokali</w:t>
        <w:br/>
        <w:t>w systemie  TurboEwid</w:t>
      </w:r>
    </w:p>
    <w:p>
      <w:pPr>
        <w:pStyle w:val="Normal"/>
        <w:numPr>
          <w:ilvl w:val="2"/>
          <w:numId w:val="6"/>
        </w:numPr>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t>Aktualizacja  mapy ewidencji gruntów i budynków w systemie TurboEwid</w:t>
      </w:r>
    </w:p>
    <w:p>
      <w:pPr>
        <w:pStyle w:val="Normal"/>
        <w:numPr>
          <w:ilvl w:val="1"/>
          <w:numId w:val="6"/>
        </w:numPr>
        <w:jc w:val="both"/>
        <w:rPr>
          <w:rFonts w:ascii="Times New Roman" w:hAnsi="Times New Roman" w:eastAsia="Batang;바탕" w:cs="Times New Roman"/>
          <w:bCs/>
          <w:sz w:val="22"/>
          <w:szCs w:val="22"/>
        </w:rPr>
      </w:pPr>
      <w:r>
        <w:rPr>
          <w:rFonts w:eastAsia="Batang;바탕" w:cs="Times New Roman" w:ascii="Times New Roman" w:hAnsi="Times New Roman"/>
          <w:bCs/>
          <w:sz w:val="22"/>
          <w:szCs w:val="22"/>
        </w:rPr>
        <w:t>Zamawiający – Starosta Sanocki</w:t>
      </w:r>
    </w:p>
    <w:p>
      <w:pPr>
        <w:pStyle w:val="Normal"/>
        <w:numPr>
          <w:ilvl w:val="1"/>
          <w:numId w:val="6"/>
        </w:numPr>
        <w:jc w:val="both"/>
        <w:rPr>
          <w:rFonts w:ascii="Times New Roman" w:hAnsi="Times New Roman" w:eastAsia="Batang;바탕" w:cs="Times New Roman"/>
          <w:bCs/>
          <w:sz w:val="22"/>
          <w:szCs w:val="22"/>
        </w:rPr>
      </w:pPr>
      <w:r>
        <w:rPr>
          <w:rFonts w:cs="Times New Roman" w:ascii="Times New Roman" w:hAnsi="Times New Roman"/>
          <w:bCs/>
          <w:sz w:val="22"/>
          <w:szCs w:val="22"/>
        </w:rPr>
        <w:t>Przedmiot zamówienia podzielony jest na etapy opisane w rozdziale VI projektu modernizacji ewidencji gruntów i budynków.</w:t>
      </w:r>
    </w:p>
    <w:p>
      <w:pPr>
        <w:pStyle w:val="Normal"/>
        <w:numPr>
          <w:ilvl w:val="1"/>
          <w:numId w:val="6"/>
        </w:numPr>
        <w:jc w:val="both"/>
        <w:rPr>
          <w:rFonts w:ascii="Times New Roman" w:hAnsi="Times New Roman" w:eastAsia="Batang;바탕" w:cs="Times New Roman"/>
          <w:bCs/>
          <w:sz w:val="22"/>
          <w:szCs w:val="22"/>
        </w:rPr>
      </w:pPr>
      <w:r>
        <w:rPr>
          <w:rFonts w:cs="Times New Roman" w:ascii="Times New Roman" w:hAnsi="Times New Roman"/>
          <w:bCs/>
          <w:sz w:val="22"/>
          <w:szCs w:val="22"/>
        </w:rPr>
        <w:t>Prace wykonane w ramach każdego z etapów podlegają kontroli przez Zamawiającego. Warunkiem przystąpienia do kolejnego etapu prac, jest odbiór dotychczas zrealizowanego etapu. Wykonawcy przysługuje wynagrodzenie za każdy ukończony etap prac:</w:t>
      </w:r>
    </w:p>
    <w:p>
      <w:pPr>
        <w:pStyle w:val="Normal"/>
        <w:numPr>
          <w:ilvl w:val="4"/>
          <w:numId w:val="6"/>
        </w:numPr>
        <w:jc w:val="both"/>
        <w:rPr>
          <w:rFonts w:ascii="Times New Roman" w:hAnsi="Times New Roman" w:eastAsia="Batang;바탕" w:cs="Times New Roman"/>
          <w:bCs/>
          <w:sz w:val="22"/>
          <w:szCs w:val="22"/>
        </w:rPr>
      </w:pPr>
      <w:r>
        <w:rPr>
          <w:rFonts w:cs="Times New Roman" w:ascii="Times New Roman" w:hAnsi="Times New Roman"/>
          <w:bCs/>
          <w:sz w:val="22"/>
          <w:szCs w:val="22"/>
        </w:rPr>
        <w:t>I etap – 25 % kwoty umowy</w:t>
      </w:r>
    </w:p>
    <w:p>
      <w:pPr>
        <w:pStyle w:val="Normal"/>
        <w:numPr>
          <w:ilvl w:val="4"/>
          <w:numId w:val="6"/>
        </w:numPr>
        <w:jc w:val="both"/>
        <w:rPr>
          <w:rFonts w:ascii="Times New Roman" w:hAnsi="Times New Roman" w:eastAsia="Batang;바탕" w:cs="Times New Roman"/>
          <w:bCs/>
          <w:sz w:val="22"/>
          <w:szCs w:val="22"/>
        </w:rPr>
      </w:pPr>
      <w:r>
        <w:rPr>
          <w:rFonts w:cs="Times New Roman" w:ascii="Times New Roman" w:hAnsi="Times New Roman"/>
          <w:bCs/>
          <w:sz w:val="22"/>
          <w:szCs w:val="22"/>
        </w:rPr>
        <w:t>II etap – 75% kwoty umowy</w:t>
      </w:r>
    </w:p>
    <w:p>
      <w:pPr>
        <w:pStyle w:val="Normal"/>
        <w:ind w:left="426" w:hanging="0"/>
        <w:jc w:val="both"/>
        <w:rPr>
          <w:rFonts w:ascii="Times New Roman" w:hAnsi="Times New Roman" w:eastAsia="Batang;바탕" w:cs="Times New Roman"/>
          <w:bCs/>
          <w:sz w:val="22"/>
          <w:szCs w:val="22"/>
        </w:rPr>
      </w:pPr>
      <w:r>
        <w:rPr>
          <w:rFonts w:cs="Times New Roman" w:ascii="Times New Roman" w:hAnsi="Times New Roman"/>
          <w:bCs/>
          <w:sz w:val="22"/>
          <w:szCs w:val="22"/>
        </w:rPr>
        <w:t xml:space="preserve">z zastrzeżeniem, że termin zakończenia prac – podpisania protokołu pozytywnego odbioru roboty  nie może być późniejszy niż </w:t>
      </w:r>
      <w:r>
        <w:rPr>
          <w:rFonts w:cs="Times New Roman" w:ascii="Times New Roman" w:hAnsi="Times New Roman"/>
          <w:b/>
          <w:sz w:val="22"/>
          <w:szCs w:val="22"/>
        </w:rPr>
        <w:t>05.12.2025 r.</w:t>
      </w:r>
      <w:r>
        <w:rPr>
          <w:rFonts w:cs="Times New Roman" w:ascii="Times New Roman" w:hAnsi="Times New Roman"/>
          <w:bCs/>
          <w:sz w:val="22"/>
          <w:szCs w:val="22"/>
        </w:rPr>
        <w:t xml:space="preserve"> Wynagrodzenie Wykonawcy będzie wypłacane na podstawie faktury dostarczonej Zamawiającemu po dokonaniu odbioru odpowiedniego etapu prac.</w:t>
      </w:r>
    </w:p>
    <w:p>
      <w:pPr>
        <w:pStyle w:val="Normal"/>
        <w:numPr>
          <w:ilvl w:val="1"/>
          <w:numId w:val="6"/>
        </w:numPr>
        <w:jc w:val="both"/>
        <w:rPr>
          <w:rFonts w:ascii="Times New Roman" w:hAnsi="Times New Roman" w:eastAsia="Batang;바탕" w:cs="Times New Roman"/>
          <w:bCs/>
          <w:sz w:val="22"/>
          <w:szCs w:val="22"/>
        </w:rPr>
      </w:pPr>
      <w:r>
        <w:rPr>
          <w:rFonts w:cs="Times New Roman" w:ascii="Times New Roman" w:hAnsi="Times New Roman"/>
          <w:bCs/>
          <w:sz w:val="22"/>
          <w:szCs w:val="22"/>
        </w:rPr>
        <w:t>Sprawy nie uregulowane przepisami prawa oraz niniejszymi warunkami technicznymi należy uzgadniać z Zamawiającym w formie pisemnej.</w:t>
      </w:r>
    </w:p>
    <w:p>
      <w:pPr>
        <w:pStyle w:val="Normal"/>
        <w:ind w:left="786" w:hanging="0"/>
        <w:jc w:val="both"/>
        <w:rPr>
          <w:rFonts w:ascii="Times New Roman" w:hAnsi="Times New Roman" w:eastAsia="Batang;바탕" w:cs="Times New Roman"/>
          <w:bCs/>
          <w:sz w:val="22"/>
          <w:szCs w:val="22"/>
        </w:rPr>
      </w:pPr>
      <w:r>
        <w:rPr>
          <w:rFonts w:eastAsia="Batang;바탕" w:cs="Times New Roman" w:ascii="Times New Roman" w:hAnsi="Times New Roman"/>
          <w:bCs/>
          <w:sz w:val="22"/>
          <w:szCs w:val="22"/>
        </w:rPr>
      </w:r>
    </w:p>
    <w:p>
      <w:pPr>
        <w:pStyle w:val="Normal"/>
        <w:ind w:left="426" w:hanging="0"/>
        <w:jc w:val="both"/>
        <w:rPr>
          <w:rFonts w:ascii="Times New Roman" w:hAnsi="Times New Roman" w:eastAsia="Batang;바탕" w:cs="Times New Roman"/>
          <w:b/>
          <w:b/>
          <w:bCs/>
          <w:sz w:val="22"/>
          <w:szCs w:val="22"/>
        </w:rPr>
      </w:pPr>
      <w:r>
        <w:rPr>
          <w:rFonts w:eastAsia="Batang;바탕" w:cs="Times New Roman" w:ascii="Times New Roman" w:hAnsi="Times New Roman"/>
          <w:b/>
          <w:bCs/>
          <w:sz w:val="22"/>
          <w:szCs w:val="22"/>
        </w:rPr>
      </w:r>
    </w:p>
    <w:p>
      <w:pPr>
        <w:pStyle w:val="Normal"/>
        <w:numPr>
          <w:ilvl w:val="1"/>
          <w:numId w:val="6"/>
        </w:numPr>
        <w:jc w:val="both"/>
        <w:rPr/>
      </w:pPr>
      <w:r>
        <w:rPr>
          <w:rFonts w:eastAsia="Batang;바탕" w:cs="Times New Roman" w:ascii="Times New Roman" w:hAnsi="Times New Roman"/>
          <w:b/>
          <w:bCs/>
          <w:sz w:val="22"/>
          <w:szCs w:val="22"/>
        </w:rPr>
        <w:t>Obowiązujące podstawowe normy prawne.</w:t>
      </w:r>
    </w:p>
    <w:p>
      <w:pPr>
        <w:pStyle w:val="Normal"/>
        <w:jc w:val="both"/>
        <w:rPr>
          <w:rFonts w:ascii="Times New Roman" w:hAnsi="Times New Roman" w:eastAsia="Batang;바탕" w:cs="Times New Roman"/>
          <w:b/>
          <w:b/>
          <w:bCs/>
          <w:sz w:val="22"/>
          <w:szCs w:val="22"/>
        </w:rPr>
      </w:pPr>
      <w:r>
        <w:rPr>
          <w:rFonts w:eastAsia="Batang;바탕" w:cs="Times New Roman" w:ascii="Times New Roman" w:hAnsi="Times New Roman"/>
          <w:b/>
          <w:bCs/>
          <w:sz w:val="22"/>
          <w:szCs w:val="22"/>
        </w:rPr>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Ustawa z dnia 17 maja  1989 r. – Prawo geodezyjne i kartograficzne (Dz. U. 2024.1151 ze zm.)</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ozporządzenie Ministra Rozwoju Pracy i Technologii z dnia 27 lipca 2021 r. w sprawie ewidencji gruntów i budynków (Dz.U. 2024.219 ze zm.)</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ozporządzenie Ministra Rozwoju z dnia 18 sierpnia 2020 r. w sprawie standardów technicznych wykonywania geodezyjnych pomiarów sytuacyjnych i wysokościowych oraz opracowania i przekazywania wyników tych pomiarów do państwowego zasobu geodezyjnego i kartograficznego (Dz. U. 2022.1670)</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Ustawa z dnia 28 września 1991 r. o lasach (Dz. U. 2024.530 ze zm.)</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ozporządzenie Rady Ministrów z dnia 15 października 2012 r. w sprawie państwowego systemu odniesień przestrzennych (Dz. U. 2024.342)</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ozporządzenie Rady Ministrów z dnia 12 września 2012 r. w sprawie gleboznawczej klasyfikacji gruntów (Dz. U. 2012.1246)</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Ustawa z dnia 11 września 2019 r. – Prawo zamówień publicznych (Dz. U. 2024.1320 )</w:t>
      </w:r>
    </w:p>
    <w:p>
      <w:pPr>
        <w:pStyle w:val="Akapitzlist"/>
        <w:ind w:left="717"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ind w:left="717" w:hanging="0"/>
        <w:jc w:val="both"/>
        <w:rPr>
          <w:rFonts w:ascii="Times New Roman" w:hAnsi="Times New Roman" w:cs="Times New Roman"/>
          <w:sz w:val="22"/>
          <w:szCs w:val="22"/>
        </w:rPr>
      </w:pPr>
      <w:r>
        <w:rPr>
          <w:rFonts w:cs="Times New Roman" w:ascii="Times New Roman" w:hAnsi="Times New Roman"/>
          <w:sz w:val="22"/>
          <w:szCs w:val="22"/>
        </w:rPr>
        <w:t>Wykonawca jest zobowiązany stosować przepisy prawa, które obowiązują w trakcie realizacji zamówienia.</w:t>
      </w:r>
    </w:p>
    <w:p>
      <w:pPr>
        <w:pStyle w:val="Normal"/>
        <w:widowControl w:val="false"/>
        <w:suppressAutoHyphens w:val="true"/>
        <w:spacing w:lineRule="atLeast" w:line="360" w:before="0" w:after="0"/>
        <w:contextualSpacing/>
        <w:jc w:val="both"/>
        <w:textAlignment w:val="baseline"/>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ind w:left="1632" w:firstLine="708"/>
        <w:jc w:val="both"/>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numPr>
          <w:ilvl w:val="0"/>
          <w:numId w:val="6"/>
        </w:numPr>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t>Ogólna charakterystyka obiektu.</w:t>
      </w:r>
    </w:p>
    <w:p>
      <w:pPr>
        <w:pStyle w:val="Normal"/>
        <w:ind w:left="360" w:hanging="0"/>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r>
    </w:p>
    <w:p>
      <w:pPr>
        <w:pStyle w:val="Normal"/>
        <w:numPr>
          <w:ilvl w:val="0"/>
          <w:numId w:val="9"/>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Dane ogólne:</w:t>
      </w:r>
    </w:p>
    <w:p>
      <w:pPr>
        <w:pStyle w:val="Normal"/>
        <w:numPr>
          <w:ilvl w:val="2"/>
          <w:numId w:val="6"/>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powierzchnia ogólna: 637 ha, w tym: 162 ha użytki rolne, 7 ha – tereny zabudowane i zurbanizowane, 436  ha – lasy i grunty leśne, 14 ha - tereny zadrzewione i zakrzewione,  9 ha – drogi, 9 ha – grunty pod wodami, </w:t>
      </w:r>
    </w:p>
    <w:p>
      <w:pPr>
        <w:pStyle w:val="Normal"/>
        <w:numPr>
          <w:ilvl w:val="2"/>
          <w:numId w:val="6"/>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ilość działek: 555</w:t>
      </w:r>
    </w:p>
    <w:p>
      <w:pPr>
        <w:pStyle w:val="Normal"/>
        <w:numPr>
          <w:ilvl w:val="2"/>
          <w:numId w:val="6"/>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ilość budynków ok. 240, </w:t>
      </w:r>
    </w:p>
    <w:p>
      <w:pPr>
        <w:pStyle w:val="Normal"/>
        <w:numPr>
          <w:ilvl w:val="2"/>
          <w:numId w:val="6"/>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ilość lokali ok. 0,  </w:t>
      </w:r>
    </w:p>
    <w:p>
      <w:pPr>
        <w:pStyle w:val="Normal"/>
        <w:numPr>
          <w:ilvl w:val="2"/>
          <w:numId w:val="6"/>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ilość jednostek rejestrowych: 203</w:t>
      </w:r>
    </w:p>
    <w:p>
      <w:pPr>
        <w:pStyle w:val="Normal"/>
        <w:numPr>
          <w:ilvl w:val="2"/>
          <w:numId w:val="6"/>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część graficzna i opisowa ewidencji gruntów prowadzona w systemie TurboEwid,</w:t>
      </w:r>
    </w:p>
    <w:p>
      <w:pPr>
        <w:pStyle w:val="Normal"/>
        <w:numPr>
          <w:ilvl w:val="2"/>
          <w:numId w:val="6"/>
        </w:numPr>
        <w:jc w:val="both"/>
        <w:rPr>
          <w:rFonts w:ascii="Times New Roman" w:hAnsi="Times New Roman" w:eastAsia="Batang;바탕" w:cs="Times New Roman"/>
          <w:sz w:val="22"/>
          <w:szCs w:val="22"/>
        </w:rPr>
      </w:pPr>
      <w:r>
        <w:rPr>
          <w:rFonts w:eastAsia="Times New Roman" w:cs="Times New Roman" w:ascii="Times New Roman" w:hAnsi="Times New Roman"/>
          <w:sz w:val="22"/>
          <w:szCs w:val="22"/>
        </w:rPr>
        <w:t xml:space="preserve"> </w:t>
      </w:r>
      <w:r>
        <w:rPr>
          <w:rFonts w:eastAsia="Batang;바탕" w:cs="Times New Roman" w:ascii="Times New Roman" w:hAnsi="Times New Roman"/>
          <w:sz w:val="22"/>
          <w:szCs w:val="22"/>
        </w:rPr>
        <w:t xml:space="preserve">liczba pkt. szczegółowej osnowy geodezyjnej: 40.  </w:t>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numPr>
          <w:ilvl w:val="0"/>
          <w:numId w:val="9"/>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Położenie.</w:t>
      </w:r>
    </w:p>
    <w:p>
      <w:pPr>
        <w:pStyle w:val="Normal"/>
        <w:ind w:left="1416"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ind w:left="1416"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Obręb ewidencyjny Dębna położony jest w Gminie Sanok i graniczy z obrębami: </w:t>
      </w:r>
    </w:p>
    <w:p>
      <w:pPr>
        <w:pStyle w:val="Normal"/>
        <w:ind w:left="1416"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t>Raczkowa, Międzybrodzie, Liszna, Tyrawa Solna, Mrzygłód – Gminy Sanok, oraz z powiatem brzozowskim.</w:t>
      </w:r>
    </w:p>
    <w:p>
      <w:pPr>
        <w:pStyle w:val="Normal"/>
        <w:ind w:left="1416" w:hanging="0"/>
        <w:jc w:val="both"/>
        <w:rPr>
          <w:rFonts w:ascii="Times New Roman" w:hAnsi="Times New Roman" w:eastAsia="Batang;바탕" w:cs="Times New Roman"/>
          <w:i/>
          <w:i/>
          <w:sz w:val="22"/>
          <w:szCs w:val="22"/>
        </w:rPr>
      </w:pPr>
      <w:r>
        <w:rPr>
          <w:rFonts w:eastAsia="Batang;바탕" w:cs="Times New Roman" w:ascii="Times New Roman" w:hAnsi="Times New Roman"/>
          <w:i/>
          <w:sz w:val="22"/>
          <w:szCs w:val="22"/>
        </w:rPr>
        <w:t xml:space="preserve">Dla wszystkich odcinków granic zewnętrznych obrębu pobrać z PODGiK w Sanoku dane opracowane w ramach projektu TERYT 2. </w:t>
      </w:r>
    </w:p>
    <w:p>
      <w:pPr>
        <w:pStyle w:val="Normal"/>
        <w:jc w:val="both"/>
        <w:rPr>
          <w:rFonts w:ascii="Times New Roman" w:hAnsi="Times New Roman" w:eastAsia="Batang;바탕" w:cs="Times New Roman"/>
          <w:i/>
          <w:i/>
          <w:sz w:val="22"/>
          <w:szCs w:val="22"/>
        </w:rPr>
      </w:pPr>
      <w:r>
        <w:rPr>
          <w:rFonts w:eastAsia="Batang;바탕" w:cs="Times New Roman" w:ascii="Times New Roman" w:hAnsi="Times New Roman"/>
          <w:i/>
          <w:sz w:val="22"/>
          <w:szCs w:val="22"/>
        </w:rPr>
      </w:r>
    </w:p>
    <w:p>
      <w:pPr>
        <w:pStyle w:val="Normal"/>
        <w:numPr>
          <w:ilvl w:val="0"/>
          <w:numId w:val="9"/>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Źródła danych ewidencyjnych:</w:t>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Akapitzlist"/>
        <w:spacing w:lineRule="auto" w:line="256" w:before="0" w:after="160"/>
        <w:ind w:left="720" w:hanging="0"/>
        <w:contextualSpacing/>
        <w:rPr>
          <w:rFonts w:ascii="Times New Roman" w:hAnsi="Times New Roman" w:cs="Times New Roman"/>
          <w:sz w:val="22"/>
          <w:szCs w:val="22"/>
        </w:rPr>
      </w:pPr>
      <w:r>
        <w:rPr>
          <w:rFonts w:cs="Times New Roman" w:ascii="Times New Roman" w:hAnsi="Times New Roman"/>
          <w:sz w:val="22"/>
          <w:szCs w:val="22"/>
        </w:rPr>
        <w:t>Operat założenia ewidencji gruntów nr: P.1817.1965.176</w:t>
      </w:r>
    </w:p>
    <w:p>
      <w:pPr>
        <w:pStyle w:val="Akapitzlist"/>
        <w:spacing w:lineRule="auto" w:line="256" w:before="0" w:after="160"/>
        <w:ind w:left="720" w:hanging="0"/>
        <w:contextualSpacing/>
        <w:rPr>
          <w:rFonts w:ascii="Times New Roman" w:hAnsi="Times New Roman" w:cs="Times New Roman"/>
          <w:sz w:val="22"/>
          <w:szCs w:val="22"/>
        </w:rPr>
      </w:pPr>
      <w:r>
        <w:rPr>
          <w:rFonts w:cs="Times New Roman" w:ascii="Times New Roman" w:hAnsi="Times New Roman"/>
          <w:sz w:val="22"/>
          <w:szCs w:val="22"/>
        </w:rPr>
        <w:t>Operat techniczny z założenia mapy zasadniczej nr: : P.1817.1998.1002</w:t>
      </w:r>
    </w:p>
    <w:p>
      <w:pPr>
        <w:pStyle w:val="Akapitzlist"/>
        <w:spacing w:lineRule="auto" w:line="256" w:before="0" w:after="160"/>
        <w:ind w:left="720" w:hanging="0"/>
        <w:contextualSpacing/>
        <w:rPr>
          <w:rFonts w:ascii="Times New Roman" w:hAnsi="Times New Roman" w:cs="Times New Roman"/>
          <w:sz w:val="22"/>
          <w:szCs w:val="22"/>
        </w:rPr>
      </w:pPr>
      <w:r>
        <w:rPr>
          <w:rFonts w:cs="Times New Roman" w:ascii="Times New Roman" w:hAnsi="Times New Roman"/>
          <w:sz w:val="22"/>
          <w:szCs w:val="22"/>
        </w:rPr>
        <w:t>Operat modernizacji ewidencji gruntów i założenie ewidencji budynków nr: P.1817.2013.2634</w:t>
      </w:r>
    </w:p>
    <w:p>
      <w:pPr>
        <w:pStyle w:val="Akapitzlist"/>
        <w:spacing w:lineRule="auto" w:line="256" w:before="0" w:after="160"/>
        <w:ind w:left="720" w:hanging="0"/>
        <w:contextualSpacing/>
        <w:rPr>
          <w:rFonts w:ascii="Times New Roman" w:hAnsi="Times New Roman" w:eastAsia="Calibri" w:cs="Times New Roman"/>
          <w:sz w:val="22"/>
          <w:szCs w:val="22"/>
          <w:lang w:eastAsia="en-US"/>
        </w:rPr>
      </w:pPr>
      <w:r>
        <w:rPr>
          <w:rFonts w:cs="Times New Roman" w:ascii="Times New Roman" w:hAnsi="Times New Roman"/>
          <w:sz w:val="22"/>
          <w:szCs w:val="22"/>
        </w:rPr>
        <w:t xml:space="preserve">Operat klasyfikacji gruntów nr : </w:t>
      </w:r>
      <w:r>
        <w:rPr>
          <w:rFonts w:eastAsia="Calibri" w:cs="Times New Roman" w:ascii="Times New Roman" w:hAnsi="Times New Roman"/>
          <w:sz w:val="22"/>
          <w:szCs w:val="22"/>
          <w:lang w:eastAsia="en-US"/>
        </w:rPr>
        <w:t xml:space="preserve"> P.1817.1965.269, P.1817.1965.268 oraz P.1817.1975.270, P.1817.1974.106</w:t>
      </w:r>
    </w:p>
    <w:p>
      <w:pPr>
        <w:pStyle w:val="Akapitzlist"/>
        <w:spacing w:lineRule="auto" w:line="256" w:before="0" w:after="160"/>
        <w:ind w:left="720" w:hanging="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perat założenia poziomej osnowy geodezyjnej nr: P.1817.2005.1803, P.1817.2017.9, P.1817.2019.2679</w:t>
      </w:r>
    </w:p>
    <w:p>
      <w:pPr>
        <w:pStyle w:val="Akapitzlist"/>
        <w:spacing w:lineRule="auto" w:line="256" w:before="0" w:after="16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Opracowania jednostkowe (145 szt.) w postaci elektronicznej dotyczące: </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podziałów nieruchomości 52 szt.</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rozgraniczeń 8 szt.</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wznowienia znaków/wyznaczenia punktów granicznych i ustalenia granic działek ewidencyjnych 5</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inwentaryzacji budynków ok. 23 szt.</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fragmentaryczne scalenia 1</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inne prawne ok. 56</w:t>
      </w:r>
    </w:p>
    <w:p>
      <w:pPr>
        <w:pStyle w:val="Default"/>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teriały pzgik niezbędne do wykonania modernizacji EGiB, zostaną udostępnione w postaci elektronicznej z wykorzystaniem usług sieciowych za pomocą „Portalu Geodety”. W szczególnych przypadkach, po uzgodnieniu z Zamawiającym, udostępnienie pojedynczych operatów technicznych może nastąpić w postaci analogowej. Materiały te zostaną przekazane Wykonawcy do wykorzystania w terminie 10 dni roboczych od dnia podpisania umowy, po zgłoszeniu roboty. Udostępnienie materiałów zasobu w postaci analogowej będzie odnotowane w protokole przekazania i potwierdzone podpisem Wykonawcy oraz Zamawiającego. </w:t>
      </w:r>
    </w:p>
    <w:p>
      <w:pPr>
        <w:pStyle w:val="Normal"/>
        <w:ind w:left="1080" w:hanging="0"/>
        <w:jc w:val="both"/>
        <w:rPr>
          <w:rFonts w:ascii="Times New Roman" w:hAnsi="Times New Roman" w:eastAsia="Batang;바탕" w:cs="Times New Roman"/>
          <w:color w:val="000000"/>
          <w:sz w:val="22"/>
          <w:szCs w:val="22"/>
        </w:rPr>
      </w:pPr>
      <w:r>
        <w:rPr>
          <w:rFonts w:eastAsia="Batang;바탕" w:cs="Times New Roman" w:ascii="Times New Roman" w:hAnsi="Times New Roman"/>
          <w:color w:val="000000"/>
          <w:sz w:val="22"/>
          <w:szCs w:val="22"/>
        </w:rPr>
      </w:r>
    </w:p>
    <w:p>
      <w:pPr>
        <w:pStyle w:val="Normal"/>
        <w:numPr>
          <w:ilvl w:val="0"/>
          <w:numId w:val="9"/>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W Referacie Katastru Starostwa Powiatowego w Sanoku  znajdują się:</w:t>
      </w:r>
    </w:p>
    <w:p>
      <w:pPr>
        <w:pStyle w:val="Normal"/>
        <w:ind w:left="1134" w:hanging="283"/>
        <w:jc w:val="both"/>
        <w:rPr>
          <w:rFonts w:ascii="Times New Roman" w:hAnsi="Times New Roman" w:eastAsia="Batang;바탕" w:cs="Times New Roman"/>
          <w:sz w:val="22"/>
          <w:szCs w:val="22"/>
        </w:rPr>
      </w:pPr>
      <w:r>
        <w:rPr>
          <w:rFonts w:eastAsia="Batang;바탕" w:cs="Times New Roman" w:ascii="Times New Roman" w:hAnsi="Times New Roman"/>
          <w:sz w:val="22"/>
          <w:szCs w:val="22"/>
        </w:rPr>
        <w:t>- Część opisowa  i kartograficzna ewidencji gruntów opracowana informatycznie, w systemie EWID   v 10.0</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Dane zawarte w innych rejestra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Zamawiający udostępni wykaz działek objętych decyzją zezwalającą na wyłączenie gruntów z produkcji rolniczej.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Zamawiający udostępni Wykonawcy kopie uproszczonego planu urządzania lasu, plany urządzania lasu dostępne są pod adresem: https://www.bdl.lasy.gov.pl/portal/mapy).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Zamawiający udostępni mapy glebowo-rolnicze Wykonawcy w postaci skanów.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Wykonawca pozyska dane dotyczące wód publicznych oraz urządzeń melioracji szczegółowej </w:t>
      </w:r>
      <w:bookmarkStart w:id="0" w:name="_Hlk115167916"/>
      <w:r>
        <w:rPr>
          <w:rFonts w:cs="Times New Roman" w:ascii="Times New Roman" w:hAnsi="Times New Roman"/>
          <w:sz w:val="22"/>
          <w:szCs w:val="22"/>
        </w:rPr>
        <w:t>od właściwej jednostki Wód Polskich</w:t>
      </w:r>
      <w:bookmarkEnd w:id="0"/>
      <w:r>
        <w:rPr>
          <w:rFonts w:cs="Times New Roman" w:ascii="Times New Roman" w:hAnsi="Times New Roman"/>
          <w:sz w:val="22"/>
          <w:szCs w:val="22"/>
        </w:rPr>
        <w:t xml:space="preserve">. </w:t>
      </w:r>
    </w:p>
    <w:p>
      <w:pPr>
        <w:pStyle w:val="Normal"/>
        <w:ind w:left="360" w:hanging="0"/>
        <w:jc w:val="both"/>
        <w:rPr>
          <w:rFonts w:ascii="Times New Roman" w:hAnsi="Times New Roman" w:eastAsia="Batang;바탕" w:cs="Times New Roman"/>
          <w:sz w:val="22"/>
          <w:szCs w:val="22"/>
        </w:rPr>
      </w:pPr>
      <w:r>
        <w:rPr>
          <w:rFonts w:cs="Times New Roman" w:ascii="Times New Roman" w:hAnsi="Times New Roman"/>
          <w:sz w:val="22"/>
          <w:szCs w:val="22"/>
        </w:rPr>
        <w:t xml:space="preserve">Dane zawarte w innych rejestrach i dokumentach udostępnionych przez zainteresowane osoby, organy i jednostki organizacyjne (Materiały zgromadzone przez Wykonawcę w ramach prac modernizacyjnych). </w:t>
      </w:r>
    </w:p>
    <w:p>
      <w:pPr>
        <w:pStyle w:val="Normal"/>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numPr>
          <w:ilvl w:val="0"/>
          <w:numId w:val="6"/>
        </w:numPr>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t>Założenia techniczne i ich realizacja.</w:t>
      </w:r>
    </w:p>
    <w:p>
      <w:pPr>
        <w:pStyle w:val="Normal"/>
        <w:rPr>
          <w:rFonts w:ascii="Times New Roman" w:hAnsi="Times New Roman" w:eastAsia="Batang;바탕" w:cs="Times New Roman"/>
          <w:sz w:val="22"/>
          <w:szCs w:val="22"/>
        </w:rPr>
      </w:pPr>
      <w:r>
        <w:rPr>
          <w:rFonts w:eastAsia="Times New Roman" w:cs="Times New Roman" w:ascii="Times New Roman" w:hAnsi="Times New Roman"/>
          <w:sz w:val="22"/>
          <w:szCs w:val="22"/>
        </w:rPr>
        <w:t xml:space="preserve"> </w:t>
      </w:r>
    </w:p>
    <w:p>
      <w:pPr>
        <w:pStyle w:val="Normal"/>
        <w:numPr>
          <w:ilvl w:val="0"/>
          <w:numId w:val="10"/>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Całość prac zostanie wykonana zgodnie z zasadami podanymi w: ustawie Prawo geodezyjne i kartograficzne, zwanej w dalszej części ustawą pgik, </w:t>
      </w:r>
      <w:r>
        <w:rPr>
          <w:rFonts w:cs="Times New Roman" w:ascii="Times New Roman" w:hAnsi="Times New Roman"/>
          <w:sz w:val="22"/>
          <w:szCs w:val="22"/>
        </w:rPr>
        <w:t xml:space="preserve">Rozporządzeniu Ministra Rozwoju Pracy  i Technologii </w:t>
      </w:r>
      <w:r>
        <w:rPr>
          <w:rFonts w:eastAsia="Batang;바탕" w:cs="Times New Roman" w:ascii="Times New Roman" w:hAnsi="Times New Roman"/>
          <w:sz w:val="22"/>
          <w:szCs w:val="22"/>
        </w:rPr>
        <w:t>w sprawie ewidencji gruntów i budynków, zwanym w dalszej treści rozporządzeniem egib i obejmować będzie :</w:t>
      </w:r>
    </w:p>
    <w:p>
      <w:pPr>
        <w:pStyle w:val="Normal"/>
        <w:ind w:left="1080" w:hanging="0"/>
        <w:jc w:val="both"/>
        <w:rPr>
          <w:rFonts w:ascii="Times New Roman" w:hAnsi="Times New Roman" w:eastAsia="Batang;바탕" w:cs="Times New Roman"/>
          <w:sz w:val="22"/>
          <w:szCs w:val="22"/>
        </w:rPr>
      </w:pPr>
      <w:r>
        <w:rPr>
          <w:rFonts w:eastAsia="Times New Roman" w:cs="Times New Roman" w:ascii="Times New Roman" w:hAnsi="Times New Roman"/>
          <w:sz w:val="22"/>
          <w:szCs w:val="22"/>
        </w:rPr>
        <w:t xml:space="preserve"> </w:t>
      </w:r>
      <w:r>
        <w:rPr>
          <w:rFonts w:eastAsia="Batang;바탕" w:cs="Times New Roman" w:ascii="Times New Roman" w:hAnsi="Times New Roman"/>
          <w:sz w:val="22"/>
          <w:szCs w:val="22"/>
        </w:rPr>
        <w:t>- aktualizację części opisowej EGBiL dotyczącej punktów granicznych i działek ewidencyjnych i dostosowanie tych danych do obowiązujących przepisów,</w:t>
      </w:r>
    </w:p>
    <w:p>
      <w:pPr>
        <w:pStyle w:val="Normal"/>
        <w:ind w:left="1080" w:hanging="0"/>
        <w:jc w:val="both"/>
        <w:rPr>
          <w:rFonts w:ascii="Times New Roman" w:hAnsi="Times New Roman" w:eastAsia="Batang;바탕" w:cs="Times New Roman"/>
          <w:strike/>
          <w:sz w:val="22"/>
          <w:szCs w:val="22"/>
        </w:rPr>
      </w:pPr>
      <w:r>
        <w:rPr>
          <w:rFonts w:eastAsia="Batang;바탕" w:cs="Times New Roman" w:ascii="Times New Roman" w:hAnsi="Times New Roman"/>
          <w:sz w:val="22"/>
          <w:szCs w:val="22"/>
        </w:rPr>
        <w:t xml:space="preserve">-  ustalenie przebiegu granic dotychczas nieustalonych, </w:t>
      </w:r>
    </w:p>
    <w:p>
      <w:pPr>
        <w:pStyle w:val="Bezodstpw"/>
        <w:ind w:left="1080"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t>-  aktualizację użytków gruntowych, i dostosowanie tych danych do obowiązujących przepisów,</w:t>
      </w:r>
    </w:p>
    <w:p>
      <w:pPr>
        <w:pStyle w:val="Bezodstpw"/>
        <w:ind w:left="1080"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t>- pomiar wszystkich brakujących budynków oraz budynków, których posadowienie nie jest zgodne z ortofotomapą lub ich pomiar nie posiada dokładności wg obowiązujących przepisów ,</w:t>
      </w:r>
    </w:p>
    <w:p>
      <w:pPr>
        <w:pStyle w:val="Bezodstpw"/>
        <w:ind w:left="1080"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 dostosowanie danych dotyczących  budynków do wymogów rozporządzenia egib, </w:t>
      </w:r>
    </w:p>
    <w:p>
      <w:pPr>
        <w:pStyle w:val="Bezodstpw"/>
        <w:ind w:left="1080"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t>- opracowanie wykazów zmian danych ewidencyjnych dotyczących działek i budynków do aktualizacji bazy EGiB i sporządzenie wykazów zmian służących jako załącznik do wprowadzenia zmian do ksiąg wieczystych,</w:t>
      </w:r>
    </w:p>
    <w:p>
      <w:pPr>
        <w:pStyle w:val="Bezodstpw"/>
        <w:ind w:left="1080"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 aktualizację i uzupełnienie danych dotyczących lokali,   </w:t>
      </w:r>
    </w:p>
    <w:p>
      <w:pPr>
        <w:pStyle w:val="Bezodstpw"/>
        <w:ind w:left="1080"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t>- zaktualizowanie bazy adresowej budynków oraz ulic,</w:t>
      </w:r>
    </w:p>
    <w:p>
      <w:pPr>
        <w:pStyle w:val="Default"/>
        <w:jc w:val="both"/>
        <w:rPr>
          <w:rFonts w:ascii="Times New Roman" w:hAnsi="Times New Roman" w:eastAsia="Batang;바탕" w:cs="Times New Roman"/>
          <w:color w:val="000000"/>
          <w:sz w:val="22"/>
          <w:szCs w:val="22"/>
        </w:rPr>
      </w:pPr>
      <w:r>
        <w:rPr>
          <w:rFonts w:eastAsia="Batang;바탕"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426" w:firstLine="282"/>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zorganizuje zebranie informacyjne dla właścicieli i władających nieruchomościami zlokalizowanymi na obszarze objętym modernizacją EGiB przy udziale Sołtysa, Zamawiającego i przedstawi zakres realizowanych prac modernizacyjnych oraz harmonogram ich wykonania w terminie 1 miesiąca od podpisania umowy. </w:t>
      </w:r>
    </w:p>
    <w:p>
      <w:pPr>
        <w:pStyle w:val="Defaul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ace związane z modernizacją ewidencji gruntów i budynków zostaną wykonane w oparciu o projekt modernizacji uzgodniony przez Wojewódzkiego Inspektora Nadzoru Geodezyjnego i Kartograficznego  i pozytywnie zaopiniowany przez Głównego Geodetę Kraju.  </w:t>
      </w:r>
    </w:p>
    <w:p>
      <w:pPr>
        <w:pStyle w:val="Defaul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acę geodezyjną związaną z modernizacją ewidencji gruntów i budynków Wykonawca zgłasza w PODGiK w Sanoku. Za zgłoszenie pracy geodezyjnej i udostępnione z zasobu geodezyjnego materiały, Wykonawca nie ponosi żadnych opłat. Wszystkie inne koszty związane z wykonaniem zamówienia ponosi Wykonawca.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teriały pzgik niezbędne do wykonania modernizacji EGiB, zostaną udostępnione Wykonawcy w postaci elektronicznej z wykorzystaniem usług sieciowych za pomocą „Portalu Geodety”. W szczególnych przypadkach, po uzgodnieniu z Zamawiającym, udostępnienie pojedynczych operatów technicznych może nastąpić w postaci analogowej. Zamawiający przekaże Wykonawcy także inne dane niezbędne do wykonania modernizacji w postaci kopii lub skanów dokumentów, wykazów, map. W związku z bieżącym wprowadzaniem przez Zamawiającego zmian w bazie danych EGiB, Wykonawca monitoruje oraz aktualizuje roboczą bazę EGiB o wprowadzone zmiany poprzez ponowne pobranie kopii zbiorów danych oraz wgląd za pośrednictwem portalu geodety do materiałów przyjętych do zasobu będących w zakresie pracy. W szczególnych przypadkach Wykonawcy opracowań jednostkowych, na obszarze modernizacji, mogą zostać zobowiązani do ich merytorycznego uzgadniania z Wykonawcą modernizacji.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dostosowania </w:t>
      </w:r>
      <w:r>
        <w:rPr>
          <w:rFonts w:cs="Times New Roman" w:ascii="Times New Roman" w:hAnsi="Times New Roman"/>
          <w:color w:val="000000"/>
          <w:sz w:val="22"/>
        </w:rPr>
        <w:t>i konwersji zbiorów danych BDOT500, GESUT i EGiB w bazie danych PZGiK systemu EWID 2007 powiatu sanockiego w celu doprowadzenia do zgodności danych z aktualnie obowiązującymi pojęciowymi modelami danych Zamawiający udostępni Wykonawcy ponownie przekonwertowaną bazę.</w:t>
      </w:r>
    </w:p>
    <w:p>
      <w:pPr>
        <w:pStyle w:val="Normal"/>
        <w:jc w:val="both"/>
        <w:rPr>
          <w:rFonts w:ascii="Times New Roman" w:hAnsi="Times New Roman" w:eastAsia="Batang;바탕" w:cs="Times New Roman"/>
          <w:color w:val="000000"/>
          <w:sz w:val="22"/>
          <w:szCs w:val="22"/>
        </w:rPr>
      </w:pPr>
      <w:r>
        <w:rPr>
          <w:rFonts w:eastAsia="Batang;바탕" w:cs="Times New Roman" w:ascii="Times New Roman" w:hAnsi="Times New Roman"/>
          <w:color w:val="000000"/>
          <w:sz w:val="22"/>
          <w:szCs w:val="22"/>
        </w:rPr>
      </w:r>
    </w:p>
    <w:p>
      <w:pPr>
        <w:pStyle w:val="Normal"/>
        <w:numPr>
          <w:ilvl w:val="0"/>
          <w:numId w:val="10"/>
        </w:numPr>
        <w:jc w:val="both"/>
        <w:rPr>
          <w:rFonts w:ascii="Times New Roman" w:hAnsi="Times New Roman" w:eastAsia="Batang;바탕" w:cs="Times New Roman"/>
          <w:b/>
          <w:b/>
          <w:sz w:val="22"/>
          <w:szCs w:val="22"/>
        </w:rPr>
      </w:pPr>
      <w:r>
        <w:rPr>
          <w:rFonts w:cs="Times New Roman" w:ascii="Times New Roman" w:hAnsi="Times New Roman"/>
          <w:sz w:val="22"/>
          <w:szCs w:val="22"/>
        </w:rPr>
        <w:t xml:space="preserve">Prace związane z modernizacją ewidencji gruntów i budynków obejmujące uzupełnienie informacji o budynkach i lokalach zostaną poprzedzone zgodnie z art. 24a ust.1 ustawy zarządzeniem Starosty Sanockiego  w sprawie przeprowadzenia modernizacji operatu ewidencji gruntów i budynków. Ponadto informacja o rozpoczęciu przedmiotowych prac zostanie podana do publicznej wiadomości w sposób przewidziany w ustawie. Pracownicy Wykonawcy przewidziani do wykonywania czynności wymagających kontaktów z właścicielami, władającymi, zarządcami itp. nieruchomości gruntowych, budynkowych i lokalowych </w:t>
      </w:r>
      <w:r>
        <w:rPr>
          <w:rFonts w:cs="Times New Roman" w:ascii="Times New Roman" w:hAnsi="Times New Roman"/>
          <w:b/>
          <w:sz w:val="22"/>
          <w:szCs w:val="22"/>
        </w:rPr>
        <w:t>wyposażeni zostaną przez Zleceniodawcę w pisemne upoważnienie (zawierające dane personalne osoby upoważnionej oraz numer dowodu osobistego) do pozyskania informacji o podmiotach i przedmiotach ewidencyjnych. Wykaz osób przygotuje i przedłoży Zamawiającemu Wykonawca przed rozpoczęciem prac terenowych.</w:t>
      </w:r>
    </w:p>
    <w:p>
      <w:pPr>
        <w:pStyle w:val="Normal"/>
        <w:numPr>
          <w:ilvl w:val="0"/>
          <w:numId w:val="10"/>
        </w:numPr>
        <w:jc w:val="both"/>
        <w:rPr>
          <w:rFonts w:ascii="Times New Roman" w:hAnsi="Times New Roman" w:eastAsia="Batang;바탕" w:cs="Times New Roman"/>
          <w:sz w:val="22"/>
          <w:szCs w:val="22"/>
        </w:rPr>
      </w:pPr>
      <w:r>
        <w:rPr>
          <w:rFonts w:eastAsia="Batang;바탕" w:cs="Times New Roman" w:ascii="Times New Roman" w:hAnsi="Times New Roman"/>
          <w:sz w:val="22"/>
          <w:szCs w:val="22"/>
        </w:rPr>
        <w:t>Prace wykonane zostaną w oparciu o istniejący i obowiązujący operat ewidencji gruntów i mapę zasadniczą.</w:t>
      </w:r>
    </w:p>
    <w:p>
      <w:pPr>
        <w:pStyle w:val="Normal"/>
        <w:numPr>
          <w:ilvl w:val="0"/>
          <w:numId w:val="10"/>
        </w:numPr>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t>Ewidencją należy objąć wszystkie budynki i obiekty budowlane w rozumieniu prawa budowlanego oraz segmenty w zabudowie bliźniaczej  posiadające odrębne prawa własności położone na terenie niniejszego obrębu z uwzględnieniem §15 rozporządzenia o egib.</w:t>
      </w:r>
    </w:p>
    <w:p>
      <w:pPr>
        <w:pStyle w:val="Default"/>
        <w:rPr>
          <w:rFonts w:ascii="Times New Roman" w:hAnsi="Times New Roman" w:eastAsia="Batang;바탕" w:cs="Times New Roman"/>
          <w:b/>
          <w:b/>
          <w:bCs/>
          <w:color w:val="000000"/>
          <w:sz w:val="22"/>
          <w:szCs w:val="22"/>
        </w:rPr>
      </w:pPr>
      <w:r>
        <w:rPr>
          <w:rFonts w:eastAsia="Batang;바탕" w:cs="Times New Roman" w:ascii="Times New Roman" w:hAnsi="Times New Roman"/>
          <w:b/>
          <w:bCs/>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tap I - Analiza i ocena przydatności dokumentacji geodezyjnej i kartograficznej zgromadzonej w pzgik. </w:t>
      </w:r>
    </w:p>
    <w:p>
      <w:pPr>
        <w:pStyle w:val="Default"/>
        <w:numPr>
          <w:ilvl w:val="0"/>
          <w:numId w:val="7"/>
        </w:numPr>
        <w:spacing w:before="0" w:after="53"/>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rzeprowadzi analizę istniejącej </w:t>
      </w:r>
      <w:r>
        <w:rPr>
          <w:rFonts w:cs="Times New Roman" w:ascii="Times New Roman" w:hAnsi="Times New Roman"/>
          <w:b/>
          <w:bCs/>
          <w:color w:val="000000"/>
          <w:sz w:val="22"/>
          <w:szCs w:val="22"/>
        </w:rPr>
        <w:t>całej</w:t>
      </w:r>
      <w:r>
        <w:rPr>
          <w:rFonts w:cs="Times New Roman" w:ascii="Times New Roman" w:hAnsi="Times New Roman"/>
          <w:color w:val="000000"/>
          <w:sz w:val="22"/>
          <w:szCs w:val="22"/>
        </w:rPr>
        <w:t xml:space="preserve"> dokumentacji geodezyjnej i kartograficznej zgromadzonej w pzgik.</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dmiotowa analiza polegać będzie na zakwalifikowaniu bądź odrzuceniu poszczególnych operatów technicznych zgromadzonych w pzgik do opracowania „Roboczej bazy danych geometrycznych” a następnie projektu operatu opisowo-kartograficznego. </w:t>
      </w:r>
    </w:p>
    <w:p>
      <w:pPr>
        <w:pStyle w:val="Default"/>
        <w:numPr>
          <w:ilvl w:val="0"/>
          <w:numId w:val="7"/>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iki analizy Wykonawca przedstawi w </w:t>
      </w:r>
      <w:r>
        <w:rPr>
          <w:rFonts w:cs="Times New Roman" w:ascii="Times New Roman" w:hAnsi="Times New Roman"/>
          <w:b/>
          <w:bCs/>
          <w:i/>
          <w:iCs/>
          <w:color w:val="000000"/>
          <w:sz w:val="22"/>
          <w:szCs w:val="22"/>
        </w:rPr>
        <w:t xml:space="preserve">„Wykazie operatów technicznych wykorzystanych i nienadających się do wykorzystania” </w:t>
      </w:r>
      <w:r>
        <w:rPr>
          <w:rFonts w:cs="Times New Roman" w:ascii="Times New Roman" w:hAnsi="Times New Roman"/>
          <w:color w:val="000000"/>
          <w:sz w:val="22"/>
          <w:szCs w:val="22"/>
        </w:rPr>
        <w:t xml:space="preserve">zawierającym szczegółowe uzasadnienie możliwości wykorzystania poszczególnych operatów technicznych oraz określenie zakresu ich wykorzystania lub uzasadnienie braku możliwości ich wykorzystania. Wykonawca utworzy także </w:t>
      </w:r>
      <w:r>
        <w:rPr>
          <w:rFonts w:cs="Times New Roman" w:ascii="Times New Roman" w:hAnsi="Times New Roman"/>
          <w:b/>
          <w:bCs/>
          <w:i/>
          <w:iCs/>
          <w:color w:val="000000"/>
          <w:sz w:val="22"/>
          <w:szCs w:val="22"/>
        </w:rPr>
        <w:t>„Roboczą bazę danych geometrycznych”</w:t>
      </w:r>
      <w:r>
        <w:rPr>
          <w:rFonts w:cs="Times New Roman" w:ascii="Times New Roman" w:hAnsi="Times New Roman"/>
          <w:color w:val="000000"/>
          <w:sz w:val="22"/>
          <w:szCs w:val="22"/>
        </w:rPr>
        <w:t xml:space="preserve">, zaktualizowaną i uzupełnioną danymi o punktach granicznych działek, budynkach, użytkach gruntowych, konturach klasyfikacyjnych pozyskanymi z operatów technicznych zakwalifikowanych do wykorzystania w ramach analizy materiałów pzgik. Na podstawie roboczej bazy danych geometrycznych Wykonawca przygotuje </w:t>
      </w:r>
      <w:r>
        <w:rPr>
          <w:rFonts w:cs="Times New Roman" w:ascii="Times New Roman" w:hAnsi="Times New Roman"/>
          <w:b/>
          <w:bCs/>
          <w:i/>
          <w:iCs/>
          <w:color w:val="000000"/>
          <w:sz w:val="22"/>
          <w:szCs w:val="22"/>
        </w:rPr>
        <w:t xml:space="preserve">„Mapę przeglądową z analizy pzgik” </w:t>
      </w:r>
      <w:r>
        <w:rPr>
          <w:rFonts w:cs="Times New Roman" w:ascii="Times New Roman" w:hAnsi="Times New Roman"/>
          <w:color w:val="000000"/>
          <w:sz w:val="22"/>
          <w:szCs w:val="22"/>
        </w:rPr>
        <w:t>przedstawiającą w sposób wyróżniający granice działek przyjęte z materiałów pzgik od granic, które będą podlegały czynnościom ustalenia w ramach modernizacji oraz budynki do pomiaru odróżnione od budynków pomierzonych w ramach wcześniejszych operatów w sposób zapewniający dokładność zgodnie z przepisami.</w:t>
      </w:r>
    </w:p>
    <w:p>
      <w:pPr>
        <w:pStyle w:val="Default"/>
        <w:numPr>
          <w:ilvl w:val="0"/>
          <w:numId w:val="7"/>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dokona weryfikacji roboczej bazy danych geometrycznych pod kątem występowania „sztucznych” punktów granicznych, t.j. punktów błędnie utworzonych na prostoliniowych odcinkach granic w ramach wektoryzacji mapy ewidencyjnej lub punktów granicznych „dodanych” w  punktach załamań użytków lub konturów klasyfikacyjnych, na które brak dokumentów w zasobie. W sposób szczególnie dokładny zweryfikuje i doprowadzi do zgodności granice przebiegające na mapie ewidencyjnej w linii prostej z punku na punkt z granicą w zasobie.</w:t>
      </w:r>
    </w:p>
    <w:p>
      <w:pPr>
        <w:pStyle w:val="Default"/>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gdy materiały pzgik zawierają wyniki geodezyjnych pomiarów sytuacyjnych wykonane w oparciu o poligonizację techniczną IV i V klasy (w/g dawnych instrukcji BIII i CI), obliczenia współrzędnych punktów granicznych i konturów budynków na podstawie dzienników pomiarowych zawartych w dokumentacji źródłowej dokonuje się po uprzednim: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8"/>
        </w:numPr>
        <w:rPr/>
      </w:pPr>
      <w:r>
        <w:rPr>
          <w:rFonts w:cs="Times New Roman" w:ascii="Times New Roman" w:hAnsi="Times New Roman"/>
          <w:color w:val="000000"/>
          <w:sz w:val="22"/>
          <w:szCs w:val="22"/>
        </w:rPr>
        <w:t xml:space="preserve">wykonaniu ponownych geodezyjnych pomiarów sytuacyjnych zachowanych punktów tej osnowy, metodami właściwymi aktualnie dla pomiaru osnowy pomiarowej </w:t>
      </w:r>
    </w:p>
    <w:p>
      <w:pPr>
        <w:pStyle w:val="Default"/>
        <w:numPr>
          <w:ilvl w:val="0"/>
          <w:numId w:val="8"/>
        </w:numP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rzeprowadzeniu łącznego wyrównania danych obserwacyjnych źródłowej osnowy pomiarowej oraz obliczeniu współrzędnych punktów tej osnowy pomiarowej na podstawie wyrównanych danych obserwacyjnych. </w:t>
      </w:r>
    </w:p>
    <w:p>
      <w:pPr>
        <w:pStyle w:val="Default"/>
        <w:numPr>
          <w:ilvl w:val="0"/>
          <w:numId w:val="7"/>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 obliczenia współrzędnych punktów granicznych oraz nowych powierzchni działek ewidencyjnych może być wykorzystana wyrównana osnowa pomiarowa, o której mowa powyżej, jeżeli po wyrównaniu błąd średni położenia jej punktów względem punktów poziomej osnowy geodezyjnej nie jest większy niż 0,10 m przy założeniu normalnego rozkładu błędów. </w:t>
      </w:r>
    </w:p>
    <w:p>
      <w:pPr>
        <w:pStyle w:val="Default"/>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materiały pzgik z założenia ewidencji gruntów, scalenia i wymiany gruntów zawierają wiarygodne wyniki geodezyjnych pomiarów sytuacyjnych wykonane w oparciu o osnowę pomiarową nie spełniającą aktualnych standardów technicznych, a na gruncie nie zachowała się odpowiednia liczba punktów osnowy pomiarowej, niezbędnej do jej przeliczenia i wyrównania w/g zasad wymienionych powyżej, współrzędne punktów sytuacyjnych, w tym punktów granicznych, w układzie PL-2000, Wykonawca pozyska w drodze matematycznej transformacji współrzędnych w oparciu o odpowiednią liczbę punktów łącznych. Metoda matematycznej transformacji może być zastosowana, jeżeli błąd średni położenia punktów granicznych po transformacji względem punktów poziomej osnowy geodezyjnej lub pomiarowej nie będzie większy niż 0,10 m.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Wykonawca pozyska dane dotyczące wód publicznych oraz urządzeń melioracji szczegółowej od właściwej jednostki Wód Polskich i w zależności od wykonywania prawa własności w odpowiedni sposób przewidziany przepisami uwzględni  ustalenie przebiegu granic. </w:t>
      </w:r>
    </w:p>
    <w:p>
      <w:pPr>
        <w:pStyle w:val="Default"/>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Wszystkie dokumenty sporządzone w ramach I etapu prac łącznie z „Roboczą bazą danych geometrycznych” oraz korespondencją z Wodami Polskimi Wykonawca jest zobowiązany przedstawić do kontroli Zamawiającemu. Zamawiający w terminie 7 dni od daty zgłoszenia gotowości do odbioru I etapu prac dokona sprawdzenia i weryfikacji przekazanych danych. Dopiero pozytywny wynik odbioru I etapu prac, potwierdzony protokołem odbioru upoważnia Wykonawcę do podjęcia prac etapu II związanych z ustalaniem przebiegu granic i pomiarem punktów granicznych działek ewidencyjnych, pomiarem budynków i użytków.</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tap II - Prace modernizacyjne w zakresie danych przedmiotowych dotyczących działek ewidencyjnych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pierwszej części </w:t>
      </w:r>
      <w:r>
        <w:rPr>
          <w:rFonts w:cs="Times New Roman" w:ascii="Times New Roman" w:hAnsi="Times New Roman"/>
          <w:b/>
          <w:bCs/>
          <w:color w:val="000000"/>
          <w:sz w:val="22"/>
          <w:szCs w:val="22"/>
        </w:rPr>
        <w:t xml:space="preserve">II etapu </w:t>
      </w:r>
      <w:r>
        <w:rPr>
          <w:rFonts w:cs="Times New Roman" w:ascii="Times New Roman" w:hAnsi="Times New Roman"/>
          <w:color w:val="000000"/>
          <w:sz w:val="22"/>
          <w:szCs w:val="22"/>
        </w:rPr>
        <w:t xml:space="preserve">prac Wykonawca jest zobowiązany do dokonania ustalenia przebiegu granic działek ewidencyjnych oraz pomiaru uprzednio ustalonych i zamarkowanych punktów granicznych a także do pomiaru punktów załamań budynków i użytków gruntowych. Dane dotyczące położenia granic działek ewidencyjnych Wykonawca pozyska w wyniku geodezyjnych pomiarów terenowych w przypadku, gdy analiza materiałów pzgik wykazała brak dokumentacji, o której mowa w § 30 rozporządzenia w sprawie egib lub, gdy dokumentacja taka istnieje, ale zawarte w niej dane nie pozwalają na odtworzenie położenia granic działek ewidencyjnych z dokładnością właściwą dla szczegółów I grupy. Pomiar geodezyjny granic działek ewidencyjnych Wykonawca poprzedzi: </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odszukaniem istniejących znaków granicznych pochodzących z operatów technicznych, w których zawarte dane nie pozwalają na odtworzenie położenia granic działek ewidencyjnych z dokładnością właściwą dla szczegółów I grupy</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rotokolarnym ich ustaleniem, zgodnie z § 33 rozporządzenia w sprawie egib (wszystkie ustalone punkty graniczne podlegają oznaczeniu na gruncie w sposób umożliwiający ich pomiar).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modernizacji dokonując ustalenia przebiegu granic działek ewidencyjnych, zgodnie z § 33 rozporządzenia w sprawie egib, zobowiązany jest do zachowania przewidzianej procedury i odpowiedniej kolejności dokonywanych czynności. Zgodnie z § 33 ust. 1 w/w rozporządzenia, ustalenia przebiegu granic działek ewidencyjnych, w pierwszej kolejności dokonuje Wykonawca na podstawie zgodnych wskazań właścicieli, potwierdzonych ich zgodnym oświadczeniem złożonym do protokołu ustalenia przebiegu granic działek ewidencyjnych pod warunkiem, że wskazany przebieg nie jest sprzeczny z informacjami zawartymi w dostępnych dokumentach.</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stępnie w przypadku, gdy właściwe podmioty ewidencyjne nie złożą do protokołu ustalenia przebiegu granic zgodnego oświadczenia, zgodnie z § 33 ust. 2 w/w rozporządzenia, przebieg granic działek ewidencyjnych ustala wykonawca według ostatniego spokojnego stanu posiadania, jeżeli ten stan nie jest sprzeczny z informacjami zawartymi w dostępnych dokumentach określających stan prawny gruntów. </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piero, gdy spokojnego stanu posiadania nie można stwierdzić lub jest on sprzeczny z informacjami zawartymi w dostępnych dokumentach określających stan prawny, zgodnie z § 33 ust. 3 w/w rozporządzenia, przebieg granic działek ewidencyjnych ustala wykonawca po zbadaniu położenia znaków i śladów granicznych oraz przeprowadzeniu analizy wszelkich dostępnych dokumentów, zawierających informacje mające znaczenie w tym zakresie, w tym oświadczeń zainteresowanych podmiotów i świadków.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eodezyjne pomiary szczegółów sytuacyjnych w tym punktów granicznych powinny zostać wykonane z wykorzystaniem metod, technik i technologii zapewniających uzyskanie dokładności określonych w § 16 rozporządzenia w sprawie standardów technicznych w nawiązaniu do poziomej osnowy geodezyjnej. Jeżeli gęstość punktów osnowy geodezyjnej jest niewystarczająca i istnieje potrzeba założenia punktów osnowy pomiarowej w operacie technicznym, przekazywanym do pzgik, powinna znaleźć się odpowiednia dokumentacja dotycząca osnowy pomiarowej, o której mowa w § 38 rozporządzenia w sprawie standardów technicznych.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d przystąpieniem do wykonywania pomiarów terenowych Wykonawca dokona wywiadu terenowego i porównania mapy ewidencyjnej z terenem. Wynikiem przedmiotowych czynności będzie </w:t>
      </w:r>
      <w:r>
        <w:rPr>
          <w:rFonts w:cs="Times New Roman" w:ascii="Times New Roman" w:hAnsi="Times New Roman"/>
          <w:b/>
          <w:bCs/>
          <w:i/>
          <w:iCs/>
          <w:color w:val="000000"/>
          <w:sz w:val="22"/>
          <w:szCs w:val="22"/>
        </w:rPr>
        <w:t>„Mapa porównania z terenem”</w:t>
      </w:r>
      <w:r>
        <w:rPr>
          <w:rFonts w:cs="Times New Roman" w:ascii="Times New Roman" w:hAnsi="Times New Roman"/>
          <w:color w:val="000000"/>
          <w:sz w:val="22"/>
          <w:szCs w:val="22"/>
        </w:rPr>
        <w:t xml:space="preserve">, opracowana w oparciu o „Roboczą bazę danych geometrycznych” w skali nie mniejszej niż 1:1000. Elementy mapy porównania z terenem, które w wyniku analizy materiałów pzgik pozyskano z materiałów zasobu (granice, budynki nie podlegające pomiarowi terenowemu) należy przedstawić kolorem czarnym a pozostałe elementy przedstawić w kolorze szarym. Szczegóły terenowe do usunięcia, zmienione, zidentyfikowane do pomiaru należy oznaczyć kolorem czerwonym.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O czynnościach, podjętych w celu ustalenia przebiegu granic działek ewidencyjnych, Wykonawca zawiadamia odpowiednie podmioty ewidencyjne, o których mowa w § 11 pkt 7 i § 12 pkt 1 rozporządzenia w sprawie egib. Do doręczeń zawiadomień stosuje się przepisy art. 39-49 ustawy Kodeks Postępowania Administracyjnego, § 32 rozporządzenia o egib.</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iki ustaleń i terenowych pomiarów, Wykonawca dokumentuje </w:t>
      </w:r>
      <w:r>
        <w:rPr>
          <w:rFonts w:cs="Times New Roman" w:ascii="Times New Roman" w:hAnsi="Times New Roman"/>
          <w:b/>
          <w:bCs/>
          <w:i/>
          <w:iCs/>
          <w:color w:val="000000"/>
          <w:sz w:val="22"/>
          <w:szCs w:val="22"/>
        </w:rPr>
        <w:t xml:space="preserve">„Protokołami ustalenia przebiegu granic” </w:t>
      </w:r>
      <w:r>
        <w:rPr>
          <w:rFonts w:cs="Times New Roman" w:ascii="Times New Roman" w:hAnsi="Times New Roman"/>
          <w:color w:val="000000"/>
          <w:sz w:val="22"/>
          <w:szCs w:val="22"/>
        </w:rPr>
        <w:t xml:space="preserve">i </w:t>
      </w:r>
      <w:r>
        <w:rPr>
          <w:rFonts w:cs="Times New Roman" w:ascii="Times New Roman" w:hAnsi="Times New Roman"/>
          <w:b/>
          <w:bCs/>
          <w:i/>
          <w:iCs/>
          <w:color w:val="000000"/>
          <w:sz w:val="22"/>
          <w:szCs w:val="22"/>
        </w:rPr>
        <w:t>„Szkicami granicznymi”</w:t>
      </w:r>
      <w:r>
        <w:rPr>
          <w:rFonts w:cs="Times New Roman" w:ascii="Times New Roman" w:hAnsi="Times New Roman"/>
          <w:color w:val="000000"/>
          <w:sz w:val="22"/>
          <w:szCs w:val="22"/>
        </w:rPr>
        <w:t xml:space="preserve">, o których mowa w § 33 ust. 5 i 6 rozporządzenia w sprawie egib. Sporządzone protokoły i szkice graniczne powinny w sposób możliwie precyzyjny i szczegółowy opisywać przebieg ustalonych granic i ich usytuowania </w:t>
      </w:r>
      <w:r>
        <w:rPr>
          <w:rFonts w:cs="Times New Roman" w:ascii="Times New Roman" w:hAnsi="Times New Roman"/>
          <w:b/>
          <w:bCs/>
          <w:color w:val="000000"/>
          <w:sz w:val="22"/>
          <w:szCs w:val="22"/>
        </w:rPr>
        <w:t>w stosunku do szczegółów terenowych</w:t>
      </w:r>
      <w:r>
        <w:rPr>
          <w:rFonts w:cs="Times New Roman" w:ascii="Times New Roman" w:hAnsi="Times New Roman"/>
          <w:color w:val="000000"/>
          <w:sz w:val="22"/>
          <w:szCs w:val="22"/>
        </w:rPr>
        <w:t xml:space="preserve"> oraz zawierać informację o spornych odcinkach granic działek ewidencyjnych. Dla każdego ze szkiców z ustalenia przebiegu granic należy ponadto przygotować pliki zawierające zakres tego szkicu w postaci zamkniętego poligonu. Dopuszcza się przygotowanie wielu poligonów dla kilku szkiców w jednym pliku.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la każdego punktu granicznego, ujawnianego w projekcie operatu opisowo-kartograficznego, Wykonawca ustali i uzupełni atrybuty zgodnie z załącznikiem nr 4 do rozporządzenia w sprawie egib. W operacie technicznym przekazywanym do pzgik należy umieścić odpowiednie </w:t>
      </w:r>
      <w:r>
        <w:rPr>
          <w:rFonts w:cs="Times New Roman" w:ascii="Times New Roman" w:hAnsi="Times New Roman"/>
          <w:b/>
          <w:bCs/>
          <w:i/>
          <w:iCs/>
          <w:color w:val="000000"/>
          <w:sz w:val="22"/>
          <w:szCs w:val="22"/>
        </w:rPr>
        <w:t>„Wykazy współrzędnych punktów granicznych”</w:t>
      </w:r>
      <w:r>
        <w:rPr>
          <w:rFonts w:cs="Times New Roman" w:ascii="Times New Roman" w:hAnsi="Times New Roman"/>
          <w:color w:val="000000"/>
          <w:sz w:val="22"/>
          <w:szCs w:val="22"/>
        </w:rPr>
        <w:t xml:space="preserve">, o których mowa w § 39 pkt 2 rozporządzenia w sprawie standardów technicznych.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y ujawnianiu współrzędnych punktów granicznych oraz pól powierzchni działek ewidencyjnych w „Projekcie operatu opisowo–kartograficznego”, Wykonawca zobowiązany jest stosować zasady określone w § 40 i 41 rozporządzenia w sprawie standardów technicznych oraz § 16 ust. 2, 3 i 4 rozporządzenia w sprawie egib.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modernizacji sporządzi </w:t>
      </w:r>
      <w:r>
        <w:rPr>
          <w:rFonts w:cs="Times New Roman" w:ascii="Times New Roman" w:hAnsi="Times New Roman"/>
          <w:b/>
          <w:bCs/>
          <w:i/>
          <w:iCs/>
          <w:color w:val="000000"/>
          <w:sz w:val="22"/>
          <w:szCs w:val="22"/>
        </w:rPr>
        <w:t xml:space="preserve">„Wykazy zmian danych ewidencyjnych” </w:t>
      </w:r>
      <w:r>
        <w:rPr>
          <w:rFonts w:cs="Times New Roman" w:ascii="Times New Roman" w:hAnsi="Times New Roman"/>
          <w:color w:val="000000"/>
          <w:sz w:val="22"/>
          <w:szCs w:val="22"/>
        </w:rPr>
        <w:t xml:space="preserve">zgodnie z § 34 ust. 1 rozporządzenia w sprawie egib, dla wszystkich działek ewidencyjnych, dla których w wyniku modernizacji zmianie uległy ich atrybuty opisowe (numer działki, pole powierzchni, oznaczenie użytku, powierzchnia użytku, oznaczenie lub powierzchnia konturu klasyfikacyjnego). </w:t>
      </w:r>
    </w:p>
    <w:p>
      <w:pPr>
        <w:pStyle w:val="Default"/>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sporządzi dwa dokumenty (wykazy): </w:t>
      </w:r>
      <w:r>
        <w:rPr>
          <w:rFonts w:cs="Times New Roman" w:ascii="Times New Roman" w:hAnsi="Times New Roman"/>
          <w:b/>
          <w:bCs/>
          <w:i/>
          <w:iCs/>
          <w:color w:val="000000"/>
          <w:sz w:val="22"/>
          <w:szCs w:val="22"/>
        </w:rPr>
        <w:t>„Wykaz działek ewidencyjnych, których dane opisowe uległy zmianie”</w:t>
      </w:r>
      <w:r>
        <w:rPr>
          <w:rFonts w:cs="Times New Roman" w:ascii="Times New Roman" w:hAnsi="Times New Roman"/>
          <w:color w:val="000000"/>
          <w:sz w:val="22"/>
          <w:szCs w:val="22"/>
        </w:rPr>
        <w:t xml:space="preserve">, oraz </w:t>
      </w:r>
      <w:r>
        <w:rPr>
          <w:rFonts w:cs="Times New Roman" w:ascii="Times New Roman" w:hAnsi="Times New Roman"/>
          <w:b/>
          <w:bCs/>
          <w:i/>
          <w:iCs/>
          <w:color w:val="000000"/>
          <w:sz w:val="22"/>
          <w:szCs w:val="22"/>
        </w:rPr>
        <w:t>„Wykaz działek, dla których faktyczny zasięg użytku „B” na działce przekracza powierzchnię wyłączenia z produkcji rolniczej określoną w decyzji”</w:t>
      </w:r>
      <w:r>
        <w:rPr>
          <w:rFonts w:cs="Times New Roman" w:ascii="Times New Roman" w:hAnsi="Times New Roman"/>
          <w:color w:val="000000"/>
          <w:sz w:val="22"/>
          <w:szCs w:val="22"/>
        </w:rPr>
        <w:t xml:space="preserve">.  </w:t>
      </w:r>
    </w:p>
    <w:p>
      <w:pPr>
        <w:pStyle w:val="Default"/>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Nie podlegają ustalaniu i pomiarowi granice działek ewidencyjnych, dla których jest prowadzone postepowanie rozgraniczeniowe oraz granice działek wewnątrz kompleksów leśnych.</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iki analizy istniejącej dokumentacji geodezyjnej i kartograficznej zgromadzonej w pzgik oraz wyniki ewentualnych geodezyjnych pomiarów terenowych dla granic ewidencyjnych powiatów, gmin i obrębów należy uzgodnić z Zamawiającym w formie </w:t>
      </w:r>
      <w:r>
        <w:rPr>
          <w:rFonts w:cs="Times New Roman" w:ascii="Times New Roman" w:hAnsi="Times New Roman"/>
          <w:b/>
          <w:bCs/>
          <w:i/>
          <w:iCs/>
          <w:color w:val="000000"/>
          <w:sz w:val="22"/>
          <w:szCs w:val="22"/>
        </w:rPr>
        <w:t>„Protokołu uzgodnień granic administracyjnych powiatów/gminy/obrębu”</w:t>
      </w:r>
      <w:r>
        <w:rPr>
          <w:rFonts w:cs="Times New Roman" w:ascii="Times New Roman" w:hAnsi="Times New Roman"/>
          <w:color w:val="000000"/>
          <w:sz w:val="22"/>
          <w:szCs w:val="22"/>
        </w:rPr>
        <w:t xml:space="preserve">. W postaci odrębnego dokumentu należy przygotować </w:t>
      </w:r>
      <w:r>
        <w:rPr>
          <w:rFonts w:cs="Times New Roman" w:ascii="Times New Roman" w:hAnsi="Times New Roman"/>
          <w:b/>
          <w:bCs/>
          <w:i/>
          <w:iCs/>
          <w:color w:val="000000"/>
          <w:sz w:val="22"/>
          <w:szCs w:val="22"/>
        </w:rPr>
        <w:t>„Wykaz punktów PRG dla obrębu”</w:t>
      </w:r>
      <w:r>
        <w:rPr>
          <w:rFonts w:cs="Times New Roman" w:ascii="Times New Roman" w:hAnsi="Times New Roman"/>
          <w:color w:val="000000"/>
          <w:sz w:val="22"/>
          <w:szCs w:val="22"/>
        </w:rPr>
        <w:t xml:space="preserve">. Ewentualne zmiany położenia działek ewidencyjnych, wynikające ze zmiany przebiegu granicy obrębu, należy uzgodnić z Zamawiającym i przygotować odpowiednie wykazy zmian danych ewidencyjnych dla wszystkich obrębów, których zmiana dotyczy.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tap II - Prace modernizacyjne w zakresie danych przedmiotowych dotyczących budynków i lokali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drugiej części </w:t>
      </w:r>
      <w:r>
        <w:rPr>
          <w:rFonts w:cs="Times New Roman" w:ascii="Times New Roman" w:hAnsi="Times New Roman"/>
          <w:b/>
          <w:bCs/>
          <w:color w:val="000000"/>
          <w:sz w:val="22"/>
          <w:szCs w:val="22"/>
        </w:rPr>
        <w:t xml:space="preserve">II etapu </w:t>
      </w:r>
      <w:r>
        <w:rPr>
          <w:rFonts w:cs="Times New Roman" w:ascii="Times New Roman" w:hAnsi="Times New Roman"/>
          <w:color w:val="000000"/>
          <w:sz w:val="22"/>
          <w:szCs w:val="22"/>
        </w:rPr>
        <w:t>prac Wykonawca jest zobowiązany do pozyskania i aktualizacji danych geometrycznych i opisowych dotyczących budynków i lokali. Geodezyjnym pomiarem sytuacyjnym</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należy objąć wszystkie budynki: – ujawnione w bazie danych EGiB na podstawie wektoryzacji mapy zasadniczej, dla których w pzgik brak jest danych geometrycznych o dokładności właściwej dla szczegółów I grupy określonej w § 16 rozporządzenia w sprawie standardów technicznych, </w:t>
      </w:r>
    </w:p>
    <w:p>
      <w:pPr>
        <w:pStyle w:val="Default"/>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Kontury budynków, ujawnionych w bazie danych EGiB, należy uzupełnić elementami, o których mowa w § 19 rozporządzenia w sprawie egib.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oparciu o przeprowadzony wywiad terenowy i dokonane pomiary budynków, elementów budowlanych trwale związanych z budynkami oraz innych elementów ewidencyjnych, Wykonawca dokona harmonizacji i aktualizacji istniejących baz danych BDOT500 i GESUT ze zmodernizowaną bazą danych EGiB.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modernizacji ewidencji należy dokonać aktualizacji i uzupełnienia danych opisowych wszystkich budynków i lokali w zakresie zgodnym z § 18 i § 20 rozporządzenia w sprawie egib. Zgodnie z § 15 rozporządzenia w sprawie egib, budynki posiadające status „projektowany” i „w budowie” oraz budynki, które nie wymagają geodezyjnej inwentaryzacji powykonawczej, o której mowa w art. 2 pkt 7b ustawy pgik, należy ujawnić w bazie danych BDOT500. Budynkom ujawnianym w bazie, posiadającym status „projektowany” należy zmienić status na „w budowie” w przypadku stwierdzenia rozpoczęcia procesu budowlanego (należy jednocześnie zaktualizować zasięg użytku gruntowego „Bp” chyba, że jest to zabudowa zagrodowa). Budynkom ujawnianym w bazie, posiadającym status „w budowie” </w:t>
      </w:r>
      <w:r>
        <w:rPr>
          <w:rFonts w:cs="Times New Roman" w:ascii="Times New Roman" w:hAnsi="Times New Roman"/>
          <w:b/>
          <w:bCs/>
          <w:color w:val="000000"/>
          <w:sz w:val="22"/>
          <w:szCs w:val="22"/>
        </w:rPr>
        <w:t>nie należy zmieniać statusu na „wybudowany”</w:t>
      </w:r>
      <w:r>
        <w:rPr>
          <w:rFonts w:cs="Times New Roman" w:ascii="Times New Roman" w:hAnsi="Times New Roman"/>
          <w:color w:val="000000"/>
          <w:sz w:val="22"/>
          <w:szCs w:val="22"/>
        </w:rPr>
        <w:t xml:space="preserve">. Taka zmiana może nastąpić tylko w ramach inwentaryzacji powykonawczej dokonanej na zlecenie właściciela.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ktualizację opisowych danych ewidencyjnych budynków i lokali należy wykonać przede wszystkim w oparciu o miejscowe plany zagospodarowania przestrzennego, rejestr decyzji o warunkach zabudowy oraz dokumenty architektoniczno-budowlane pozyskane od zainteresowanych podmiotów ewidencyjnych a dopiero w </w:t>
      </w:r>
      <w:r>
        <w:rPr>
          <w:rFonts w:cs="Times New Roman" w:ascii="Times New Roman" w:hAnsi="Times New Roman"/>
          <w:b/>
          <w:bCs/>
          <w:color w:val="000000"/>
          <w:sz w:val="22"/>
          <w:szCs w:val="22"/>
        </w:rPr>
        <w:t>przypadku braku w/w dokumentów</w:t>
      </w:r>
      <w:r>
        <w:rPr>
          <w:rFonts w:cs="Times New Roman" w:ascii="Times New Roman" w:hAnsi="Times New Roman"/>
          <w:color w:val="000000"/>
          <w:sz w:val="22"/>
          <w:szCs w:val="22"/>
        </w:rPr>
        <w:t xml:space="preserve"> w wyniku oględzin i pomiarów terenowych.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zczególnie wnikliwej weryfikacji należy poddać budynki oznaczone dotychczas jako („g”). W rozumieniu PKOB budynkami gospodarstw rolnych, zaliczonymi do </w:t>
      </w:r>
      <w:r>
        <w:rPr>
          <w:rFonts w:cs="Times New Roman" w:ascii="Times New Roman" w:hAnsi="Times New Roman"/>
          <w:b/>
          <w:bCs/>
          <w:color w:val="000000"/>
          <w:sz w:val="22"/>
          <w:szCs w:val="22"/>
        </w:rPr>
        <w:t xml:space="preserve">II kategorii obiektów budowlanych </w:t>
      </w:r>
      <w:r>
        <w:rPr>
          <w:rFonts w:cs="Times New Roman" w:ascii="Times New Roman" w:hAnsi="Times New Roman"/>
          <w:color w:val="000000"/>
          <w:sz w:val="22"/>
          <w:szCs w:val="22"/>
        </w:rPr>
        <w:t xml:space="preserve">są tylko: </w:t>
      </w:r>
      <w:r>
        <w:rPr>
          <w:rFonts w:cs="Times New Roman" w:ascii="Times New Roman" w:hAnsi="Times New Roman"/>
          <w:b/>
          <w:bCs/>
          <w:color w:val="000000"/>
          <w:sz w:val="22"/>
          <w:szCs w:val="22"/>
        </w:rPr>
        <w:t xml:space="preserve">obory, stajnie, budynki inwentarskie dla trzody chlewnej, owczarnie, stadniny koni, przemysłowe fermy drobiu, stodoły, pomieszczenia do przechowywania sprzętu rolniczego, szopy rolnicze, spiżarnie, szklarnie, silosy rolnicze. </w:t>
      </w:r>
      <w:r>
        <w:rPr>
          <w:rFonts w:cs="Times New Roman" w:ascii="Times New Roman" w:hAnsi="Times New Roman"/>
          <w:color w:val="000000"/>
          <w:sz w:val="22"/>
          <w:szCs w:val="22"/>
        </w:rPr>
        <w:t xml:space="preserve">W związku z powyższym tylko takie budynki w projekcie operatu opisowo-kartograficznego powinny mieć przypisany rodzaj (108 - Budynki produkcyjne, usługowe i gospodarcze dla rolnictwa), zgodnie z Klasyfikacją Środków Trwałych (KŚT), o której mowa w przepisach ustawy o statystyce publicznej. Wszystkim pozostałym budynkom „gospodarczym”, oznaczonym dotychczas jako („g”), należy przypisać rodzaj (109 – Inne budynki niemieszkalne), zgodnie z Klasyfikacją Środków Trwałych (KŚT). Zgodnie bowiem z definicją, „budynki gospodarcze” są to budynki przeznaczone do niezawodowego wykonywania prac warsztatowych oraz do przechowywania materiałów, narzędzi, sprzętu i płodów rolnych służących mieszkańcom budynku mieszkalnego, budynku zamieszkania zbiorowego, budynku rekreacji indywidualnej, a także ich otoczenia, a w zabudowie zagrodowej przeznaczone również do przechowywania środków produkcji rolnej i sprzętu oraz płodów rolnych. Budynki te zalicza się do </w:t>
      </w:r>
      <w:r>
        <w:rPr>
          <w:rFonts w:cs="Times New Roman" w:ascii="Times New Roman" w:hAnsi="Times New Roman"/>
          <w:b/>
          <w:bCs/>
          <w:color w:val="000000"/>
          <w:sz w:val="22"/>
          <w:szCs w:val="22"/>
        </w:rPr>
        <w:t xml:space="preserve">III kategorii obiektów budowlanych </w:t>
      </w:r>
      <w:r>
        <w:rPr>
          <w:rFonts w:cs="Times New Roman" w:ascii="Times New Roman" w:hAnsi="Times New Roman"/>
          <w:color w:val="000000"/>
          <w:sz w:val="22"/>
          <w:szCs w:val="22"/>
        </w:rPr>
        <w:t xml:space="preserve">i służą jedynie uzupełnieniu istniejącej już zabudowy (mieszkaniowej, zagrodowej, usługowej,…).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la każdego budynku, ujawnianego po raz pierwszy w bazie danych EGiB, należy sporządzić </w:t>
      </w:r>
      <w:r>
        <w:rPr>
          <w:rFonts w:cs="Times New Roman" w:ascii="Times New Roman" w:hAnsi="Times New Roman"/>
          <w:b/>
          <w:bCs/>
          <w:color w:val="000000"/>
          <w:sz w:val="22"/>
          <w:szCs w:val="22"/>
        </w:rPr>
        <w:t>„Arkusz danych ewidencyjnych budynku”</w:t>
      </w:r>
      <w:r>
        <w:rPr>
          <w:rFonts w:cs="Times New Roman" w:ascii="Times New Roman" w:hAnsi="Times New Roman"/>
          <w:color w:val="000000"/>
          <w:sz w:val="22"/>
          <w:szCs w:val="22"/>
        </w:rPr>
        <w:t xml:space="preserve">, natomiast dla każdego budynku (lokalu) już ujawnionego w bazie danych EGiB, dla którego stwierdzono zmiany danych opisowych, należy sporządzić </w:t>
      </w:r>
      <w:r>
        <w:rPr>
          <w:rFonts w:cs="Times New Roman" w:ascii="Times New Roman" w:hAnsi="Times New Roman"/>
          <w:b/>
          <w:bCs/>
          <w:color w:val="000000"/>
          <w:sz w:val="22"/>
          <w:szCs w:val="22"/>
        </w:rPr>
        <w:t xml:space="preserve">„Wykaz zmian danych ewidencyjnych” </w:t>
      </w:r>
      <w:r>
        <w:rPr>
          <w:rFonts w:cs="Times New Roman" w:ascii="Times New Roman" w:hAnsi="Times New Roman"/>
          <w:color w:val="000000"/>
          <w:sz w:val="22"/>
          <w:szCs w:val="22"/>
        </w:rPr>
        <w:t xml:space="preserve">zgodne z § 34 rozporządzenia w sprawie egib. Usunięcie budynku z bazy danych EGiB powinno być udokumentowane na „Mapie porównania z terenem”. </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tap II - Prace modernizacyjne w zakresie danych przedmiotowych dotyczących użytków gruntowych i klas bonitacyjnych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trzeciej części </w:t>
      </w:r>
      <w:r>
        <w:rPr>
          <w:rFonts w:cs="Times New Roman" w:ascii="Times New Roman" w:hAnsi="Times New Roman"/>
          <w:b/>
          <w:bCs/>
          <w:color w:val="000000"/>
          <w:sz w:val="22"/>
          <w:szCs w:val="22"/>
        </w:rPr>
        <w:t xml:space="preserve">II etapu </w:t>
      </w:r>
      <w:r>
        <w:rPr>
          <w:rFonts w:cs="Times New Roman" w:ascii="Times New Roman" w:hAnsi="Times New Roman"/>
          <w:color w:val="000000"/>
          <w:sz w:val="22"/>
          <w:szCs w:val="22"/>
        </w:rPr>
        <w:t xml:space="preserve">prac Wykonawca jest zobowiązany do dokonania aktualizacji danych ewidencyjnych dotyczących użytków gruntowych na terenach zabudowanych i zurbanizowanych oraz dokonania gleboznawczej klasyfikacji gruntów trwale zmienionych użytków gruntowych na terenach rolnych i leśnych. Jeżeli w dokumentacji zgromadzonej w pzgik brak jest danych niezbędnych do numerycznego opisu aktualnych użytków gruntowych i konturów klasyfikacyjnych, Wykonawca pozyska te dane w drodze geodezyjnego pomiaru sytuacyjnego.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W ramach zamówienia Wykonawca doprowadzi wartości atrybutów OFU, OZU i OZK oraz relacje między nimi do zgodności z obowiązującą systematyką użytków gruntowych, dopuszczalnymi oznaczeniami klas bonitacyjnych, a także dopuszczalnymi oznaczeniami klasoużytków określonymi w załączniku nr 6 do rozporządzenia w sprawie egib.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gruntów zabudowanych i zurbanizowanych aktualizacją i pomiarem należy objąć kontury użytków nie ujawnionych w operacie ewidencji gruntów i budynków, kontury użytków wymagających dostosowania do obowiązujących przepisów, kontury użytków, których zasięg uległ zmianie w wyniku analizy zgromadzonej dokumentacji architektoniczno-budowlanej, decyzji zezwalających na wyłączenie z produkcji rolniczej, wywiadu terenowego oraz uzgodnień z właściwymi podmiotami ewidencyjnymi. </w:t>
      </w:r>
      <w:r>
        <w:rPr>
          <w:rFonts w:cs="Times New Roman" w:ascii="Times New Roman" w:hAnsi="Times New Roman"/>
          <w:i/>
          <w:iCs/>
          <w:color w:val="000000"/>
          <w:sz w:val="22"/>
          <w:szCs w:val="22"/>
        </w:rPr>
        <w:t xml:space="preserve">(np: - grunty oznaczone obecnie użytkiem „dr”, nie spełniające definicji drogi określonej w załączniku nr 1 do rozporządzenia w sprawie egib; - grunty rolne zabudowane, oznaczone obecnie, jako użytek „Br”, dla których z miejscowego planu zagospodarowania przestrzennego lub decyzji o warunkach zabudowy wynika iż nie była to zabudowa zagrodowa” i była wydana decyzja o wyłączeniu z produkcji rolniczej).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zynności mające na celu aktualizację projektu operatu opisowo-kartograficznego, w zakresie użytków na gruntach zabudowanych i zurbanizowanych, należy udokumentować w </w:t>
      </w:r>
      <w:r>
        <w:rPr>
          <w:rFonts w:cs="Times New Roman" w:ascii="Times New Roman" w:hAnsi="Times New Roman"/>
          <w:b/>
          <w:bCs/>
          <w:i/>
          <w:iCs/>
          <w:color w:val="000000"/>
          <w:sz w:val="22"/>
          <w:szCs w:val="22"/>
        </w:rPr>
        <w:t>„Protokołach oględzin z terenowej aktualizacji użytków gruntowy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poprzez szczegółowy opis sposobu zagospodarowania przedmiotowego terenu posługując się załącznikiem nr 1 do rozporządzenia </w:t>
        <w:br/>
        <w:t xml:space="preserve">w sprawie egib a wynikłe z tych czynności zmiany powierzchni i oznaczeń użytków gruntowych wykazać w stosownych „Wykazach zmian danych ewidencyjnych”.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tosunku do użytków leśnych „Ls”, „Lz”, w ramach przeprowadzonej modernizacji, aktualizacją i weryfikacją należy zwrócić uwagę na kontury o powierzchni mniejszej niż 0,10 ha, które w rozumieniu ustawy o lasach nie są lasem i w bazie danych EGiB powinny zostać oznaczone użytkiem „Lz”. W projekcie operatu opisowo-kartograficznego należy ujawnić nowe kontury użytku „Ls” lub „Lz”, które są wykazane w uproszczonym planie urządzania lasu a nie były dotąd ujawnione w ewidencji gruntów i budynków. Aktualizacja ta powinna zostać poprzedzona uzgodnieniami z Zamawiającym i procedurą ustalenia gleboznawczej klasyfikacji gruntów.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zakresie gruntów rolnych zabudowanych „Br” aktualizacją i pomiarem należy objąć kontury użytków nie ujawnionych w operacie ewidencji gruntów i budynków, kontury użytków wymagających dostosowania do obowiązujących przepisów, kontury użytków których zasięg uległ zmianie w wyniku analizy zgromadzonej dokumentacji architektoniczno-budowlanej, wywiadu terenowego oraz uzgodnień z właściwymi podmiotami ewidencyjnymi). Wykonawca ustala prawidłowe zapisy stosując zasady określone w części VIII załącznika do rozporządzenia w sprawie gleboznawczej klasyfikacji gruntów oraz załączniku nr 1 do rozporządzenia w sprawie egib.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np.: Do użytku gruntowego „Br” należy zaliczyć grunty zajęte pod budynki służące produkcji rolniczej takie jak: spichlerze, przechowalnie owoców i warzyw, stodoły, budynki inwentarskie, budynki na maszyny i sprzęt rolniczy oraz grunty zajęte pod budynki mieszkalne, jeśli z tymi budynkami tworzą zorganizowaną całość gospodarczą. W przypadku, gdy w skład siedliska usytuowanego na gruncie rolnym wchodzi wyłącznie budynek mieszkalny i budynki gospodarcze kategorii III, t.j. garaże, szopy, komórki, obiekty małej architektury, związane funkcjonalnie z tym budynkiem mieszkalnym, to grunt w granicach tego siedliska zalicza się do terenów mieszkaniowych „B”. Jedynie w przypadku, gdy z miejscowego planu zagospodarowania przestrzennego albo z decyzji o warunkach zabudowy wydanej w związku z budową tego budynku mieszkalnego wynika, że teren przeznaczony był tylko pod zabudowę zagrodową, albo też z projektu budowlanego stanowiącego załącznik do ważnego pozwolenia na budowę lub zgłoszenia budowy upoważniającego do rozpoczęcia budowy wynika, że na gruncie tym mogą być budowane również budynki służące produkcji rolniczej grunt ten należy zaliczyć do gruntów rolnych zabudowanych „Br”)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gruntów rolnych pod rowami „W/klasie” Wykonawca uzupełni brakujące atrybuty OZU i OZK stosując zasady określone w części VI, VII i VIII załącznika do rozporządzenia w sprawie gleboznawczej klasyfikacji gruntów. (np.: w przypadku występowania w bazie danych EGiB rowów oznaczonych użytkiem (W/bez klasy), aktualizacja projektu operatu opisowo-kartograficznego polegać będzie tylko na zaliczeniu ich do klasy gruntów przyległych podlegających klasyfikacji).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zakresie gruntów rolnych pod stawami „Wsr/klasie”, sadów „S/klasie”, gruntów zadrzewionych i zakrzewionych „Lzr/klasie” Wykonawca dokona weryfikacji i pomiaru terenowego w celu ujawnienia w/w użytków w bazie egib lub ich usunięcia z projektu operatu opisowo-kartograficznego.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ojekcie operatu opisowo-kartograficznego do gruntów pod wodami („Wp”, „Ws”) należy zakwalifikować działki wskazane przez PGW-Wody Polskie, ujęte w prowadzonej przez ten organ ewidencji – zgodnie z pozyskanymi przez Wykonawcę danymi w etapie I. Do gruntów pod rowami („W/klasie”) należy zakwalifikować działki wskazane przez PGW-Wody Polskie, wykazane w ewidencji urządzeń melioracji oraz zmeliorowanych gruntów jako urządzenia melioracji szczegółowej, </w:t>
      </w:r>
      <w:r>
        <w:rPr>
          <w:rFonts w:cs="Times New Roman" w:ascii="Times New Roman" w:hAnsi="Times New Roman"/>
          <w:i/>
          <w:iCs/>
          <w:color w:val="000000"/>
          <w:sz w:val="22"/>
          <w:szCs w:val="22"/>
        </w:rPr>
        <w:t xml:space="preserve">(np.: użytek „W”, wykazany na działkach nie będących zgodnie z w/w rejestrem urządzeniami melioracji szczegółowych należy zaliczyć do przeważającego użytku przyległego)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y w użytkach gruntowych na gruntach rolnych, stwierdzone na etapie wywiadu terenowego, powinny zostać zgłoszone Zamawiającemu w postaci „Wykazu działek podlegających gleboznawczej klasyfikacji gruntów”, uzgodnione z Zamawiającym i w uzgodnionych przypadkach poprzedzone procedurą ustalenia gleboznawczej klasyfikacji gruntów. W ramach przedmiotu zamówienia Wykonawca poniesie wszelkie koszty ustalenia gleboznawczej klasyfikacji gruntów. W przypadku konieczności dokonania ustalenia gleboznawczej klasyfikacji gruntów Wykonawca zaproponuje osobę, która zostanie upoważniona przez Starostę Sanockiego jako „klasyfikator”. Dokumentacja z czynności ustalenia gleboznawczej klasyfikacji gruntów, o której mowa w § 8 rozporządzeniu w sprawie gleboznawczej klasyfikacji gruntów, należy skompletować w postaci odrębnej teczki zatytułowanej </w:t>
      </w:r>
      <w:r>
        <w:rPr>
          <w:rFonts w:cs="Times New Roman" w:ascii="Times New Roman" w:hAnsi="Times New Roman"/>
          <w:b/>
          <w:bCs/>
          <w:i/>
          <w:iCs/>
          <w:color w:val="000000"/>
          <w:sz w:val="22"/>
          <w:szCs w:val="22"/>
        </w:rPr>
        <w:t>„Projekt ustalenia klasyfikacji”</w:t>
      </w:r>
      <w:r>
        <w:rPr>
          <w:rFonts w:cs="Times New Roman" w:ascii="Times New Roman" w:hAnsi="Times New Roman"/>
          <w:color w:val="000000"/>
          <w:sz w:val="22"/>
          <w:szCs w:val="22"/>
        </w:rPr>
        <w:t xml:space="preserve">. W przypadku, gdy postępowanie administracyjne w sprawie ustalenia gleboznawczej klasyfikacji gruntów nie zostanie zakończone przed zakończeniem modernizacji, w opracowanym przez Wykonawcę projekcie operatu opisowo-kartograficznego ujawnia się dane dotychczasowe.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dmiotem zamówienia jest także dostosowanie istniejącej bazy danych EGiB do zgodności z mapą klasyfikacyjną, zgodnie z § 22 rozporządzenia w sprawie egib.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dokona weryfikacji i doprowadzi do zgodności danych ujawnionych w bazie danych EGiB z danymi z mapy klasyfikacyjnej w zakresie numerycznego opisu konturów użytków i klas bonitacyjnych oraz w zakresie oznaczenia użytków gruntowych (OZU) i klas bonitacyjnych (OZK) oraz numerów tych konturów. Podstawą wykonania powyższych czynności będą udostępnione Wykonawcy z pzgik operaty techniczne z założenia i aktualizacji gleboznawczej klasyfikacji gruntów. Stwierdzone rozbieżności i braki należy uzgodnić z Zamawiającym.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la powierzchni konturów użytków gruntowych i klas bonitacyjnych w granicach działek ewidencyjnych Wykonawca ustali na podstawie zgromadzonych danych geometrycznych działek ewidencyjnych, konturów użytków gruntowych oraz konturów klasyfikacyjnych i wyrówna do pól powierzchni działek ewidencyjnych.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W oparciu o dokonane pomiary geodezyjne wykonane w ramach II etapu prac Wykonawca opracuje „Projekt operatu opisowo-kartograficznego”, na który składają się: zbiory danych, o których mowa w art. 4 ust. 1a pkt 2 ustawy pgik, i odpowiednie raporty z tych zbiorów w postaci rejestru gruntów, rejestru budynków, rejestru lokali, kartoteki budynków, kartoteki lokali oraz mapy ewidencyjnej.</w:t>
      </w:r>
    </w:p>
    <w:p>
      <w:pPr>
        <w:pStyle w:val="Default"/>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 zbadaniu ksiąg wieczystych wszystkie numery KW należy ujawnić w rejestrze ewidencji gruntów wg obowiązującej obecnie numeracji ksiąg wieczystych.</w:t>
      </w:r>
    </w:p>
    <w:p>
      <w:pPr>
        <w:pStyle w:val="Default"/>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Etap II - Czynności administracyjne związane z opracowaniem i wyłożeniem projektu operatu opisowo-kartograficznego oraz aktualizacją bazy danych EGiB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Wyłożenie projektu operatu opisowo-kartograficznego rozpocznie się </w:t>
      </w:r>
      <w:r>
        <w:rPr>
          <w:rFonts w:cs="Times New Roman" w:ascii="Times New Roman" w:hAnsi="Times New Roman"/>
          <w:b/>
          <w:bCs/>
          <w:color w:val="000000"/>
          <w:sz w:val="28"/>
          <w:szCs w:val="28"/>
          <w:u w:val="single"/>
        </w:rPr>
        <w:t>co najmniej na dwa miesiące</w:t>
      </w:r>
      <w:r>
        <w:rPr>
          <w:rFonts w:cs="Times New Roman" w:ascii="Times New Roman" w:hAnsi="Times New Roman"/>
          <w:b/>
          <w:bCs/>
          <w:color w:val="000000"/>
          <w:sz w:val="28"/>
          <w:szCs w:val="28"/>
        </w:rPr>
        <w:t xml:space="preserve"> przed terminem zakończenia prac i odbioru roboty określonym w umowie.</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arosta, zgodnie z art. 24a ust. 5 ustawy pgik, podaje do publicznej wiadomości informację dotyczącą wyłożenia projektu operatu opisowo-kartograficznego, poprzez wywieszenie na tablicy ogłoszeń w siedzibie Starostwa Powiatowego w Sanoku i właściwego Urzędu Gminy, na co najmniej 14 dni przed dniem wyłożenia, oraz poprzez ogłoszenie jej w prasie o zasięgu ogólnokrajowym.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Projekt operatu opisowo-kartograficznego”, zgodnie z art. 24a ust. 4 ustawy pgik, podlega, na okres 15 dni roboczych, wyłożeniu do wglądu osób fizycznych, osób prawnych i jednostek organizacyjnych nie posiadających osobowości prawnej, w siedzibie Starostwa Powiatowego w Sanoku, </w:t>
      </w:r>
      <w:r>
        <w:rPr>
          <w:rFonts w:cs="Times New Roman" w:ascii="Times New Roman" w:hAnsi="Times New Roman"/>
          <w:sz w:val="22"/>
          <w:szCs w:val="22"/>
          <w:shd w:fill="FFFFFF" w:val="clear"/>
        </w:rPr>
        <w:t xml:space="preserve">a także udostępnieniu za pomocą środków komunikacji elektronicznej w rozumieniu </w:t>
      </w:r>
      <w:r>
        <w:fldChar w:fldCharType="begin"/>
      </w:r>
      <w:r>
        <w:rPr>
          <w:rStyle w:val="InternetLink"/>
          <w:sz w:val="22"/>
          <w:shd w:fill="FFFFFF" w:val="clear"/>
          <w:szCs w:val="22"/>
          <w:rFonts w:cs="Times New Roman" w:ascii="Times New Roman" w:hAnsi="Times New Roman"/>
          <w:color w:val="000000"/>
        </w:rPr>
        <w:instrText xml:space="preserve"> HYPERLINK "https://sip.lex.pl/" \l "/document/16979921?cm=DOCUMENT" \n _blank</w:instrText>
      </w:r>
      <w:r>
        <w:rPr>
          <w:rStyle w:val="InternetLink"/>
          <w:sz w:val="22"/>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shd w:fill="FFFFFF" w:val="clear"/>
        </w:rPr>
        <w:t>ustawy</w:t>
      </w:r>
      <w:r>
        <w:rPr>
          <w:rStyle w:val="InternetLink"/>
          <w:sz w:val="22"/>
          <w:shd w:fill="FFFFFF" w:val="clear"/>
          <w:szCs w:val="22"/>
          <w:rFonts w:cs="Times New Roman" w:ascii="Times New Roman" w:hAnsi="Times New Roman"/>
          <w:color w:val="000000"/>
        </w:rPr>
        <w:fldChar w:fldCharType="end"/>
      </w:r>
      <w:r>
        <w:rPr>
          <w:rFonts w:cs="Times New Roman" w:ascii="Times New Roman" w:hAnsi="Times New Roman"/>
          <w:sz w:val="22"/>
          <w:szCs w:val="22"/>
          <w:shd w:fill="FFFFFF" w:val="clear"/>
        </w:rPr>
        <w:t xml:space="preserve"> z dnia 18 lipca 2002 r. o świadczeniu usług drogą elektroniczną (Dz. U. z 2020 r. poz. 344).</w:t>
      </w:r>
      <w:r>
        <w:rPr>
          <w:rFonts w:cs="Times New Roman" w:ascii="Times New Roman" w:hAnsi="Times New Roman"/>
          <w:sz w:val="22"/>
          <w:szCs w:val="22"/>
        </w:rPr>
        <w:t xml:space="preserve"> </w:t>
      </w:r>
      <w:r>
        <w:rPr>
          <w:rFonts w:eastAsia="Batang;바탕" w:cs="Times New Roman" w:ascii="Times New Roman" w:hAnsi="Times New Roman"/>
          <w:sz w:val="22"/>
          <w:szCs w:val="22"/>
        </w:rPr>
        <w:t>Opracowany projekt operatu opisowo-kartograficznego zostanie wyłożony przez Wykonawcę do wglądu osób zainteresowanych</w:t>
      </w:r>
      <w:r>
        <w:rPr>
          <w:rFonts w:cs="Times New Roman" w:ascii="Times New Roman" w:hAnsi="Times New Roman"/>
          <w:sz w:val="22"/>
          <w:szCs w:val="22"/>
        </w:rPr>
        <w:t xml:space="preserve">. </w:t>
      </w:r>
    </w:p>
    <w:p>
      <w:pPr>
        <w:pStyle w:val="Normal"/>
        <w:ind w:left="708" w:hanging="0"/>
        <w:jc w:val="both"/>
        <w:rPr>
          <w:rFonts w:ascii="Times New Roman" w:hAnsi="Times New Roman" w:eastAsia="Batang;바탕" w:cs="Times New Roman"/>
          <w:sz w:val="22"/>
          <w:szCs w:val="22"/>
        </w:rPr>
      </w:pPr>
      <w:r>
        <w:rPr>
          <w:rFonts w:eastAsia="Batang;바탕" w:cs="Times New Roman" w:ascii="Times New Roman" w:hAnsi="Times New Roman"/>
          <w:sz w:val="22"/>
          <w:szCs w:val="22"/>
        </w:rPr>
        <w:t>Fakt nie przyjęcia wyłożonych danych oraz ewentualne zastrzeżenia zgłaszane przez zainteresowane strony powinny być szczegółowo opisane w wykazie uwag. W przypadku odmówienia złożenia podpisu fakt ten należy również odnotować z podaniem przyczyn lub adnotacją o odmowie podpisu bez podania przyczyn.</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iki prac geodezyjnych wykonanych na potrzeby modernizacji ewidencji, Wykonawca skompletuje w postaci projektu operatu opisowo-kartograficznego, zgodnie z § 27 rozporządzenia w sprawie egib. Upoważniony przez Starostę Sanockiego do wyłożenia przedstawiciel Wykonawcy będzie rejestrował uwagi do danych zawartych w projekcie operatu opisowo-kartograficznego, zgłaszane przez każdego, czyjego interesu prawnego dotyczą dane ujawnione w projekcie. Należy także zamieścić adnotacje potwierdzające fakt zapoznania się przez zainteresowanych z projektem operatu opisowo-kartograficznego, potwierdzone podpisem lub informacją o odmowie złożenia podpisu z podaniem przyczyny odmowy podpisu. Zgłaszane przez strony uwagi powinny zostać przez Wykonawcę szczegółowo opisane i sprecyzowane.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poważniony pracownik Starostwa Powiatowego w Sanoku przy udziale przedstawiciela Wykonawcy prac geodezyjnych, związanych z modernizacją ewidencji gruntów i budynków, </w:t>
        <w:br/>
        <w:t xml:space="preserve">w terminie 15 dni roboczych od upływu terminu wyłożenia do wglądu projektu opisowo-kartograficznego dokona rozstrzygnięcia o przyjęciu lub odrzuceniu zgłoszonych uwag, poinformuje o sposobie rozpatrzenia tych uwag oraz sporządzi stosowne wzmianki o sposobie ich rozpatrzenia w protokole z czynności wyłożenia. Wykonawca jest zobowiązany do zebrania </w:t>
        <w:br/>
        <w:t xml:space="preserve">i przygotowania dokumentacji niezbędnej do rozpatrzenia uwag oddzielnie dla każdej sprawy. Dokumentację zgromadzoną do rozpatrzenia uwag Wykonawca skompletuje i przekaże Zamawiającemu w formie analogowej.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arosta, zgodnie z art. 24a ust. 8 ustawy pgik, ogłasza w dzienniku urzędowym województwa podkarpackiego informację, iż dane objęte modernizacją, zawarte w projekcie operatu opisowo-kartograficznego stały się danymi ewidencji gruntów i budynków i podlegają ujawnieniu w bazie danych EGiB.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arosta, zgodnie z art. 24a ust. 10 ustawy pgik, rozstrzyga w trybie decyzji administracyjnych, zarzuty zgłoszone w terminie 30 dni od ogłoszenia w dzienniku urzędowym województwa w/w informacji.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tap II - Czynności techniczne związane z opracowaniem i wyłożeniem projektu operatu opisowo-kartograficznego oraz aktualizacją baz danych EGiB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ystem teleinformatyczny funkcjonujący w Starostwie Powiatowym w Sanoku to system EWID2007 z aplikacją zarządzającą TurboEWID v. 10.0. System ten jest zbudowany w architekturze dwu-warstwowej typu klient-serwer opartej na relacyjnej bazie danych ORACLE - bazie danych systemu teleinformatycznego (BDST). Informacje o trybie i zasadach przekazywania danych w celu zasilenia bazy danych systemu Ewid2007 znajdują się na stronie internetowej producenta oraz właściciela praw autorskich systemu, firmy GEOMATYKA-KRAKÓW S.C. (www.geomatyka-krakow.pl). Do kontroli poprawności założonych baz danych ewidencji gruntów i budynków wykorzystane zostaną mechanizmy kontrolne tego systemu.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wykonania niniejszego zlecenia niezbędne jest zasilenie bazy danych systemu teleinformatycznego funkcjonującego w PODGiK w Sanoku. W ramach tego działania Wykonawca zobowiązany jest do: – opracowania i dostarczenia zbiorów danych, służących zasileniu bazy danych EGiB, w postaci plików wymiany danych GML, przy zachowaniu procedur opisanych na stronie wykonawcy oprogramowania). </w:t>
      </w:r>
    </w:p>
    <w:p>
      <w:pPr>
        <w:pStyle w:val="Default"/>
        <w:ind w:left="708"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pracowania i dostarczenia zbiorów danych służących harmonizacji i aktualizacji bazy danych BDOT500 oraz GESUT w postaci plików GML,</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lik wymiany danych w formacie GML  zostanie przekazany Wykonawcy co najmniej 2 razy: – po zgłoszeniu pracy geodezyjnej - bez zablokowania bazy danych, (plik zawierający część opisową i kartograficzną operatu ewidencyjnego), </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o przygotowaniu projektu operatu opisowo-kartograficznego do wyłożenia oraz po odnotowaniu tego faktu w „Dzienniku roboty”, w celu zapewnienia bezkolizyjnego zasilenia baz danych EGiB, Zamawiający udostępni Wykonawcy stosowne pliki wymiany danych </w:t>
        <w:br/>
        <w:t xml:space="preserve">w postaci GML.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dokona modyfikacji pliku wymiany danych poprzez wprowadzenie zmian wynikających z czynności modernizacyjnych oraz zmian wynikających z uznania za zasadne uwag zgłoszonych do projektu operatu opisowo-kartograficznego i przekaże go Zamawiającemu do kontroli przy zachowaniu terminu, o którym mowa w art. 24a ust. 8 ustawy pgik.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y przygotowywaniu plików wymiany danych, dla bazy danych EGiB, Wykonawca zwróci szczególną uwagę na obiekty działek ewidencyjnych, użytków gruntowych, budynków i lokali istniejące w roboczej bazie danych pod kątem zachowania wartości ich atrybutów, identyfikatorów i powiązań z obiektami nowotworzonymi.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raz z plikami wymiany danych bazy EGiB, Zamawiający udostępni Wykonawcy pliki wymiany danych GML (bądź .kcd) z bazy danych BDOT500 oraz GESUT w celu dokonania działań harmonizujących i aktualizujących w zakresie tych baz (szczegóły uzgodnić z Zamawiającym).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 zakończeniu procesu modernizacji – przed terminem ostatecznego odbioru Wykonawca dla opracowanych danych numerycznych, przeprowadzi kontrolę topologiczną oraz spójności z bazą danych i sporządzi odpowiednie raporty. Następnie po uzyskaniu pozytywnych wyników kontroli, zaczyta w ramach zlecenia część kartograficzną i opisową do systemu TurboEwid na udostępnionym w siedzibie Zamawiającego stanowisku komputerowym.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rzekaże Zamawiającemu do kontroli, dokumentację techniczną z modernizacji, skompletowaną w postaci projektu operatu opisowo-kartograficznego oraz ostateczne pliki wymiany danych GML (kcd), stanowiące podstawę do zasilenia baz danych EGiB, BDOT500, GESUT oraz w/w raporty kontroli. W przypadku wykrycia błędów uniemożliwiających zasilenie bazy danych lub innych błędów będących wadami opracowania, Wykonawca jest zobowiązany do ich niezwłocznego usunięcia oraz dostarczenia kompletnych danych celem ujawnienia nowych danych ewidencyjnych. </w:t>
      </w:r>
      <w:r>
        <w:rPr>
          <w:rFonts w:cs="Times New Roman" w:ascii="Times New Roman" w:hAnsi="Times New Roman"/>
          <w:b/>
          <w:bCs/>
          <w:color w:val="000000"/>
          <w:sz w:val="22"/>
          <w:szCs w:val="22"/>
          <w:u w:val="single"/>
        </w:rPr>
        <w:t>Data pozytywnego wyniku kontroli będzie stanowiła podstawę odbioru II etapu</w:t>
      </w:r>
      <w:r>
        <w:rPr>
          <w:rFonts w:cs="Times New Roman" w:ascii="Times New Roman" w:hAnsi="Times New Roman"/>
          <w:color w:val="000000"/>
          <w:sz w:val="22"/>
          <w:szCs w:val="22"/>
        </w:rPr>
        <w:t xml:space="preserve"> prac i będzie terminem wykonania roboty określonym w umowie i dokonania ostatecznego rozliczenia zamówienia. Przekazanie dokumentacji technicznej, plików wymiany danych oraz raportów z kontroli opisanych w punkcie 46,</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nastąpi nie później niż dwa tygodnie przed ostatecznym terminem odbioru roboty określonym w umowie.</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iki prac modernizacji ewidencji gruntów i budynków należy skompletować zgodnie z § 36 rozporządzenia w sprawie standardów technicznych w formie projektu operatu opisowo-kartograficznego w postaci elektronicznej w formacie plików PDF, których formę i zakres należy uzgodnić uprzednio z Zamawiającym. Wykonawca jest także zobowiązany przekazać Zamawiającemu oryginały (postać analogowa) protokołów i szkiców granicznych z czynności ustalenia przebiegu granic działek ewidencyjnych, dowodów doręczeń zawiadomień i dowodów doręczeń wezwań, wykazy zmian danych ewidencyjnych, mapy uzupełniające z wykazami zmian danych ewidencyjnych oraz protokół z czynności wyłożenia wraz z dokumentacją zgromadzoną do rozpatrzenia uwag, jako materiał dowodowy z modernizacji. </w:t>
      </w:r>
    </w:p>
    <w:p>
      <w:pPr>
        <w:pStyle w:val="Default"/>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Przekazany przez Wykonawcę projekt operatu opisowo-kartograficznego powinien m.in. zawierać: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Etap I </w:t>
      </w:r>
    </w:p>
    <w:p>
      <w:pPr>
        <w:pStyle w:val="Default"/>
        <w:spacing w:before="0" w:after="53"/>
        <w:rPr/>
      </w:pPr>
      <w:r>
        <w:rPr>
          <w:rFonts w:cs="Times New Roman" w:ascii="Times New Roman" w:hAnsi="Times New Roman"/>
          <w:color w:val="000000"/>
          <w:sz w:val="22"/>
          <w:szCs w:val="22"/>
        </w:rPr>
        <w:t xml:space="preserve">- Sprawozdanie techniczne. </w:t>
      </w:r>
    </w:p>
    <w:p>
      <w:pPr>
        <w:pStyle w:val="Default"/>
        <w:spacing w:before="0" w:after="53"/>
        <w:rPr/>
      </w:pPr>
      <w:r>
        <w:rPr>
          <w:rFonts w:cs="Times New Roman" w:ascii="Times New Roman" w:hAnsi="Times New Roman"/>
          <w:color w:val="000000"/>
          <w:sz w:val="22"/>
          <w:szCs w:val="22"/>
        </w:rPr>
        <w:t xml:space="preserve">- Wykaz operatów technicznych wykorzystanych i nienadających się do wykorzystania w projekcie operatu opisowo-kartograficznego </w:t>
      </w:r>
    </w:p>
    <w:p>
      <w:pPr>
        <w:pStyle w:val="Default"/>
        <w:spacing w:before="0" w:after="53"/>
        <w:rPr/>
      </w:pPr>
      <w:r>
        <w:rPr>
          <w:rFonts w:cs="Times New Roman" w:ascii="Times New Roman" w:hAnsi="Times New Roman"/>
          <w:color w:val="000000"/>
          <w:sz w:val="22"/>
          <w:szCs w:val="22"/>
        </w:rPr>
        <w:t xml:space="preserve">- Mapa przeglądowa z analizy pzgik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Robocza baza danych geometrycznych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Protokół ze spotkania informacyjnego</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Etap II </w:t>
      </w:r>
    </w:p>
    <w:p>
      <w:pPr>
        <w:pStyle w:val="Default"/>
        <w:spacing w:before="0" w:after="54"/>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o najmniej 7 dni przed planowanym wyłożeniem Wykonawca przedłoży:</w:t>
      </w:r>
    </w:p>
    <w:p>
      <w:pPr>
        <w:pStyle w:val="Default"/>
        <w:spacing w:before="0" w:after="54"/>
        <w:rPr/>
      </w:pPr>
      <w:r>
        <w:rPr>
          <w:rFonts w:cs="Times New Roman" w:ascii="Times New Roman" w:hAnsi="Times New Roman"/>
          <w:color w:val="000000"/>
          <w:sz w:val="22"/>
          <w:szCs w:val="22"/>
        </w:rPr>
        <w:t xml:space="preserve">- Sprawozdanie techniczne. </w:t>
      </w:r>
    </w:p>
    <w:p>
      <w:pPr>
        <w:pStyle w:val="Default"/>
        <w:spacing w:before="0" w:after="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Materiały udostępnione przez Zamawiającego i zebrane przez Wykonawcę, wykorzystane w pracach modernizacyjnych takie jak: kopie map katastralnych, ewidencyjnych, klasyfikacyjnych, pozwoleń na budowę, zgłoszeń zmian sposobu użytkowania, zgłoszeń budowy budynków, zawiadomień o zakończeniu budowy, MPZP, rejestru decyzji o warunkach zabudowy, uproszczonych planów urządzania lasu, rejestru decyzji zezwalających na wyłączenie gruntów z produkcji rolniczej. </w:t>
      </w:r>
    </w:p>
    <w:p>
      <w:pPr>
        <w:pStyle w:val="Default"/>
        <w:spacing w:before="0" w:after="54"/>
        <w:rPr/>
      </w:pPr>
      <w:r>
        <w:rPr>
          <w:rFonts w:cs="Times New Roman" w:ascii="Times New Roman" w:hAnsi="Times New Roman"/>
          <w:color w:val="000000"/>
          <w:sz w:val="22"/>
          <w:szCs w:val="22"/>
        </w:rPr>
        <w:t xml:space="preserve">- Dokumentację osnowy pomiarowej, jeżeli taka osnowa była założona. </w:t>
      </w:r>
    </w:p>
    <w:p>
      <w:pPr>
        <w:pStyle w:val="Default"/>
        <w:spacing w:before="0" w:after="54"/>
        <w:rPr/>
      </w:pPr>
      <w:r>
        <w:rPr>
          <w:rFonts w:cs="Times New Roman" w:ascii="Times New Roman" w:hAnsi="Times New Roman"/>
          <w:color w:val="000000"/>
          <w:sz w:val="22"/>
          <w:szCs w:val="22"/>
        </w:rPr>
        <w:t xml:space="preserve">- Mapa porównania z terenem. </w:t>
      </w:r>
    </w:p>
    <w:p>
      <w:pPr>
        <w:pStyle w:val="Default"/>
        <w:spacing w:before="0" w:after="54"/>
        <w:rPr/>
      </w:pPr>
      <w:r>
        <w:rPr>
          <w:rFonts w:cs="Times New Roman" w:ascii="Times New Roman" w:hAnsi="Times New Roman"/>
          <w:color w:val="000000"/>
          <w:sz w:val="22"/>
          <w:szCs w:val="22"/>
        </w:rPr>
        <w:t xml:space="preserve">- Protokoły graniczne i szkice graniczne z czynności ustalenia przebiegu granic działek ewidencyjnych. </w:t>
      </w:r>
    </w:p>
    <w:p>
      <w:pPr>
        <w:pStyle w:val="Default"/>
        <w:spacing w:before="0" w:after="54"/>
        <w:rPr/>
      </w:pPr>
      <w:r>
        <w:rPr>
          <w:rFonts w:cs="Times New Roman" w:ascii="Times New Roman" w:hAnsi="Times New Roman"/>
          <w:color w:val="000000"/>
          <w:sz w:val="22"/>
          <w:szCs w:val="22"/>
        </w:rPr>
        <w:t xml:space="preserve">- Kopie dowodów doręczeń zawiadomień oraz dowodów doręczeń wezwań. </w:t>
      </w:r>
    </w:p>
    <w:p>
      <w:pPr>
        <w:pStyle w:val="Default"/>
        <w:spacing w:before="0" w:after="54"/>
        <w:rPr/>
      </w:pPr>
      <w:r>
        <w:rPr>
          <w:rFonts w:cs="Times New Roman" w:ascii="Times New Roman" w:hAnsi="Times New Roman"/>
          <w:color w:val="000000"/>
          <w:sz w:val="22"/>
          <w:szCs w:val="22"/>
        </w:rPr>
        <w:t xml:space="preserve">- Szkice polowe z pomiaru szczegółów terenowych baz danych BDOT500. </w:t>
      </w:r>
    </w:p>
    <w:p>
      <w:pPr>
        <w:pStyle w:val="Default"/>
        <w:spacing w:before="0" w:after="54"/>
        <w:rPr>
          <w:rFonts w:ascii="Times New Roman" w:hAnsi="Times New Roman" w:cs="Times New Roman"/>
          <w:color w:val="000000"/>
          <w:sz w:val="22"/>
          <w:szCs w:val="22"/>
        </w:rPr>
      </w:pPr>
      <w:r>
        <w:rPr>
          <w:rFonts w:cs="Times New Roman" w:ascii="Times New Roman" w:hAnsi="Times New Roman"/>
          <w:color w:val="000000"/>
          <w:sz w:val="22"/>
          <w:szCs w:val="22"/>
        </w:rPr>
        <w:t xml:space="preserve">- Szkic przeglądowy szkiców granicznych i szkiców polowych z pomiaru. </w:t>
      </w:r>
    </w:p>
    <w:p>
      <w:pPr>
        <w:pStyle w:val="Default"/>
        <w:spacing w:before="0" w:after="54"/>
        <w:rPr/>
      </w:pPr>
      <w:r>
        <w:rPr>
          <w:rFonts w:cs="Times New Roman" w:ascii="Times New Roman" w:hAnsi="Times New Roman"/>
          <w:color w:val="000000"/>
          <w:sz w:val="22"/>
          <w:szCs w:val="22"/>
        </w:rPr>
        <w:t xml:space="preserve">- Dzienniki pomiarowe szczegółów sytuacyjnych bazy EGiB i BDOT500. </w:t>
      </w:r>
    </w:p>
    <w:p>
      <w:pPr>
        <w:pStyle w:val="Default"/>
        <w:spacing w:before="0" w:after="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ykazy pomierzonych i obliczonych współrzędnych punktów granicznych działek ewidencyjnych oraz wykaz współrzędnych punktów PRG dla obrębu. </w:t>
      </w:r>
    </w:p>
    <w:p>
      <w:pPr>
        <w:pStyle w:val="Default"/>
        <w:spacing w:before="0" w:after="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ykaz pomierzonych i obliczonych współrzędnych punktów szczegółów sytuacyjnych. </w:t>
      </w:r>
    </w:p>
    <w:p>
      <w:pPr>
        <w:pStyle w:val="Default"/>
        <w:spacing w:before="0" w:after="54"/>
        <w:jc w:val="both"/>
        <w:rPr/>
      </w:pPr>
      <w:r>
        <w:rPr>
          <w:rFonts w:cs="Times New Roman" w:ascii="Times New Roman" w:hAnsi="Times New Roman"/>
          <w:color w:val="000000"/>
          <w:sz w:val="22"/>
          <w:szCs w:val="22"/>
        </w:rPr>
        <w:t xml:space="preserve">- Protokoły oględzin użytków gruntowych </w:t>
      </w:r>
    </w:p>
    <w:p>
      <w:pPr>
        <w:pStyle w:val="Default"/>
        <w:spacing w:before="0" w:after="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rojekt gleboznawczej klasyfikacji gruntów, jeśli taka była wykonywana. </w:t>
      </w:r>
    </w:p>
    <w:p>
      <w:pPr>
        <w:pStyle w:val="Default"/>
        <w:spacing w:before="0" w:after="5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54"/>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o 21 dni po wyłożeniu projektu Wykonawca przedłoży:</w:t>
      </w:r>
    </w:p>
    <w:p>
      <w:pPr>
        <w:pStyle w:val="Default"/>
        <w:spacing w:before="0" w:after="54"/>
        <w:rPr/>
      </w:pPr>
      <w:r>
        <w:rPr>
          <w:rFonts w:cs="Times New Roman" w:ascii="Times New Roman" w:hAnsi="Times New Roman"/>
          <w:color w:val="000000"/>
          <w:sz w:val="22"/>
          <w:szCs w:val="22"/>
        </w:rPr>
        <w:t xml:space="preserve">- Sprawozdanie techniczne. </w:t>
      </w:r>
    </w:p>
    <w:p>
      <w:pPr>
        <w:pStyle w:val="Default"/>
        <w:spacing w:before="0" w:after="54"/>
        <w:jc w:val="both"/>
        <w:rPr/>
      </w:pPr>
      <w:r>
        <w:rPr>
          <w:rFonts w:cs="Times New Roman" w:ascii="Times New Roman" w:hAnsi="Times New Roman"/>
          <w:color w:val="000000"/>
          <w:sz w:val="22"/>
          <w:szCs w:val="22"/>
        </w:rPr>
        <w:t xml:space="preserve">- Mapy uzupełniające z wykazami zmian danych ewidencyjnych (w przypadku: połączenia działek, zmiany konfiguracji czy oznaczenia działek). </w:t>
      </w:r>
    </w:p>
    <w:p>
      <w:pPr>
        <w:pStyle w:val="Default"/>
        <w:spacing w:before="0" w:after="54"/>
        <w:jc w:val="both"/>
        <w:rPr/>
      </w:pPr>
      <w:r>
        <w:rPr>
          <w:rFonts w:cs="Times New Roman" w:ascii="Times New Roman" w:hAnsi="Times New Roman"/>
          <w:color w:val="000000"/>
          <w:sz w:val="22"/>
          <w:szCs w:val="22"/>
        </w:rPr>
        <w:t xml:space="preserve">- Wykazy zmian danych ewidencyjnych (dla wszystkich działek ewidencyjnych, których dane opisowe uległy zmianie). </w:t>
      </w:r>
    </w:p>
    <w:p>
      <w:pPr>
        <w:pStyle w:val="Default"/>
        <w:spacing w:before="0" w:after="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ykazy zmian danych budynkowych/lokalowych, arkusze danych ewidencyjnych budynków/lokali (dla wszystkich budynków/lokali, których dane opisowe uległy zmianie i ujawnionych w bazie EGiB). </w:t>
      </w:r>
    </w:p>
    <w:p>
      <w:pPr>
        <w:pStyle w:val="Default"/>
        <w:spacing w:before="0" w:after="54"/>
        <w:jc w:val="both"/>
        <w:rPr/>
      </w:pPr>
      <w:r>
        <w:rPr>
          <w:rFonts w:cs="Times New Roman" w:ascii="Times New Roman" w:hAnsi="Times New Roman"/>
          <w:color w:val="000000"/>
          <w:sz w:val="22"/>
          <w:szCs w:val="22"/>
        </w:rPr>
        <w:t xml:space="preserve">- Projekt operatu opisowo-kartograficznego, na który składają się zbiory danych, o których mowa w art. 4 ust. 1a pkt 2 ustawy pgik i odpowiednie raporty z tych zbiorów w postaci rejestru gruntów, rejestru budynków, rejestru lokali, kartoteki budynków i kartoteki lokali oraz mapy ewidencyjnej. </w:t>
      </w:r>
    </w:p>
    <w:p>
      <w:pPr>
        <w:pStyle w:val="Default"/>
        <w:spacing w:before="0" w:after="54"/>
        <w:jc w:val="both"/>
        <w:rPr/>
      </w:pPr>
      <w:r>
        <w:rPr>
          <w:rFonts w:cs="Times New Roman" w:ascii="Times New Roman" w:hAnsi="Times New Roman"/>
          <w:color w:val="000000"/>
          <w:sz w:val="22"/>
          <w:szCs w:val="22"/>
        </w:rPr>
        <w:t xml:space="preserve">- Pliki wymiany danych do zasilenia baz danych EGiB, BDOT500, GESUT w formacie GML (Operat techniczny powinien zawierać pliki wymiany danych wydane z bazy danych – przed modyfikacją, pliki wymiany danych zmodyfikowane przez Wykonawcę - przygotowane do wyłożenia, pliki wymiany danych zaktualizowane przez Wykonawcę - po uwzględnieniu uwag do modernizacji). </w:t>
      </w:r>
    </w:p>
    <w:p>
      <w:pPr>
        <w:pStyle w:val="Default"/>
        <w:spacing w:before="0" w:after="54"/>
        <w:jc w:val="both"/>
        <w:rPr/>
      </w:pPr>
      <w:r>
        <w:rPr>
          <w:rFonts w:cs="Times New Roman" w:ascii="Times New Roman" w:hAnsi="Times New Roman"/>
          <w:color w:val="000000"/>
          <w:sz w:val="22"/>
          <w:szCs w:val="22"/>
        </w:rPr>
        <w:t xml:space="preserve">- Raporty z kontroli plików wymiany danych, raport końcowy z importu danych do programu TurboEWID.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Inne dokumenty, raporty i wykazy opracowane przez Wykonawcę.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eastAsia="Batang;바탕" w:cs="Times New Roman"/>
          <w:color w:val="000000"/>
          <w:sz w:val="22"/>
          <w:szCs w:val="22"/>
        </w:rPr>
      </w:pPr>
      <w:r>
        <w:rPr>
          <w:rFonts w:eastAsia="Batang;바탕" w:cs="Times New Roman" w:ascii="Times New Roman" w:hAnsi="Times New Roman"/>
          <w:color w:val="000000"/>
          <w:sz w:val="22"/>
          <w:szCs w:val="22"/>
        </w:rPr>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ind w:firstLine="708"/>
        <w:jc w:val="both"/>
        <w:rPr>
          <w:rFonts w:ascii="Times New Roman" w:hAnsi="Times New Roman" w:eastAsia="Batang;바탕" w:cs="Times New Roman"/>
          <w:u w:val="single"/>
        </w:rPr>
      </w:pPr>
      <w:r>
        <w:rPr>
          <w:rFonts w:eastAsia="Batang;바탕" w:cs="Times New Roman" w:ascii="Times New Roman" w:hAnsi="Times New Roman"/>
          <w:u w:val="single"/>
        </w:rPr>
        <w:t>Opracowali:</w:t>
      </w:r>
    </w:p>
    <w:p>
      <w:pPr>
        <w:pStyle w:val="Normal"/>
        <w:ind w:firstLine="708"/>
        <w:jc w:val="both"/>
        <w:rPr>
          <w:rFonts w:ascii="Times New Roman" w:hAnsi="Times New Roman" w:eastAsia="Batang;바탕" w:cs="Times New Roman"/>
          <w:u w:val="single"/>
        </w:rPr>
      </w:pPr>
      <w:r>
        <w:rPr>
          <w:rFonts w:eastAsia="Batang;바탕" w:cs="Times New Roman" w:ascii="Times New Roman" w:hAnsi="Times New Roman"/>
          <w:u w:val="single"/>
        </w:rPr>
      </w:r>
    </w:p>
    <w:p>
      <w:pPr>
        <w:pStyle w:val="Normal"/>
        <w:ind w:firstLine="708"/>
        <w:jc w:val="both"/>
        <w:rPr>
          <w:rFonts w:ascii="Times New Roman" w:hAnsi="Times New Roman" w:eastAsia="Batang;바탕" w:cs="Times New Roman"/>
          <w:u w:val="single"/>
        </w:rPr>
      </w:pPr>
      <w:r>
        <w:rPr>
          <w:rFonts w:eastAsia="Batang;바탕" w:cs="Times New Roman" w:ascii="Times New Roman" w:hAnsi="Times New Roman"/>
          <w:u w:val="single"/>
        </w:rPr>
      </w:r>
    </w:p>
    <w:p>
      <w:pPr>
        <w:pStyle w:val="Normal"/>
        <w:ind w:firstLine="708"/>
        <w:jc w:val="both"/>
        <w:rPr>
          <w:rFonts w:ascii="Times New Roman" w:hAnsi="Times New Roman" w:eastAsia="Batang;바탕" w:cs="Times New Roman"/>
        </w:rPr>
      </w:pPr>
      <w:r>
        <w:rPr>
          <w:rFonts w:eastAsia="Times New Roman" w:cs="Times New Roman" w:ascii="Times New Roman" w:hAnsi="Times New Roman"/>
        </w:rPr>
        <w:t xml:space="preserve">        </w:t>
      </w:r>
      <w:r>
        <w:rPr>
          <w:rFonts w:eastAsia="Batang;바탕" w:cs="Times New Roman" w:ascii="Times New Roman" w:hAnsi="Times New Roman"/>
        </w:rPr>
        <w:tab/>
        <w:tab/>
        <w:tab/>
        <w:tab/>
        <w:tab/>
        <w:tab/>
        <w:tab/>
        <w:tab/>
        <w:t xml:space="preserve"> Geodeta Powiatowy</w:t>
      </w:r>
    </w:p>
    <w:p>
      <w:pPr>
        <w:pStyle w:val="Normal"/>
        <w:jc w:val="both"/>
        <w:rPr>
          <w:rFonts w:ascii="Times New Roman" w:hAnsi="Times New Roman" w:eastAsia="Batang;바탕" w:cs="Times New Roman"/>
        </w:rPr>
      </w:pPr>
      <w:r>
        <w:rPr>
          <w:rFonts w:eastAsia="Times New Roman" w:cs="Times New Roman" w:ascii="Times New Roman" w:hAnsi="Times New Roman"/>
        </w:rPr>
        <w:t xml:space="preserve">           </w:t>
      </w:r>
      <w:r>
        <w:rPr>
          <w:rFonts w:eastAsia="Batang;바탕" w:cs="Times New Roman" w:ascii="Times New Roman" w:hAnsi="Times New Roman"/>
        </w:rPr>
        <w:t xml:space="preserve">Kierownik Powiatowego Ośrodka </w:t>
        <w:tab/>
        <w:t xml:space="preserve">    </w:t>
        <w:tab/>
        <w:tab/>
        <w:tab/>
        <w:t xml:space="preserve">Naczelnik Wydziału Geodezji i Katastru </w:t>
      </w:r>
    </w:p>
    <w:p>
      <w:pPr>
        <w:pStyle w:val="Normal"/>
        <w:jc w:val="both"/>
        <w:rPr>
          <w:rFonts w:ascii="Times New Roman" w:hAnsi="Times New Roman" w:eastAsia="Batang;바탕" w:cs="Times New Roman"/>
        </w:rPr>
      </w:pPr>
      <w:r>
        <w:rPr>
          <w:rFonts w:eastAsia="Batang;바탕" w:cs="Times New Roman" w:ascii="Times New Roman" w:hAnsi="Times New Roman"/>
        </w:rPr>
        <w:t>Dokumentacji Geodezyjnej i Kartograficznej</w:t>
        <w:tab/>
        <w:tab/>
        <w:tab/>
        <w:tab/>
      </w:r>
      <w:r>
        <w:rPr>
          <w:rFonts w:eastAsia="Batang;바탕" w:cs="Times New Roman" w:ascii="Times New Roman" w:hAnsi="Times New Roman"/>
          <w:i/>
          <w:iCs/>
        </w:rPr>
        <w:t>Katarzyna Jakubowicz</w:t>
      </w:r>
    </w:p>
    <w:p>
      <w:pPr>
        <w:pStyle w:val="Normal"/>
        <w:ind w:left="708" w:firstLine="708"/>
        <w:jc w:val="both"/>
        <w:rPr/>
      </w:pPr>
      <w:r>
        <w:rPr>
          <w:rFonts w:eastAsia="Batang;바탕" w:cs="Times New Roman" w:ascii="Times New Roman" w:hAnsi="Times New Roman"/>
          <w:i/>
        </w:rPr>
        <w:t>Artur Kukla</w:t>
        <w:tab/>
        <w:tab/>
        <w:tab/>
        <w:tab/>
        <w:tab/>
        <w:tab/>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szCs w:val="20"/>
        <w:bCs/>
        <w:rFonts w:ascii="Times New Roman" w:hAnsi="Times New Roman" w:eastAsia="Batang;바탕" w:cs="Times New Roman"/>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upperRoman"/>
      <w:lvlText w:val="%1."/>
      <w:lvlJc w:val="left"/>
      <w:pPr>
        <w:tabs>
          <w:tab w:val="num" w:pos="1080"/>
        </w:tabs>
        <w:ind w:left="1080" w:hanging="720"/>
      </w:pPr>
      <w:rPr>
        <w:sz w:val="20"/>
        <w:b/>
        <w:szCs w:val="20"/>
      </w:rPr>
    </w:lvl>
    <w:lvl w:ilvl="1">
      <w:start w:val="1"/>
      <w:numFmt w:val="decimal"/>
      <w:lvlText w:val="%2."/>
      <w:lvlJc w:val="left"/>
      <w:pPr>
        <w:tabs>
          <w:tab w:val="num" w:pos="786"/>
        </w:tabs>
        <w:ind w:left="786"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eastAsia="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Batang;바탕" w:cs="Times New Roman"/>
      <w:bCs/>
      <w:i w:val="false"/>
      <w:color w:val="000000"/>
      <w:sz w:val="24"/>
      <w:szCs w:val="2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sz w:val="20"/>
      <w:szCs w:val="2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eastAsia="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NagwekZnak">
    <w:name w:val="Nagłówek Znak"/>
    <w:qFormat/>
    <w:rPr>
      <w:rFonts w:ascii="Verdana" w:hAnsi="Verdana" w:cs="Verdana"/>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84" w:hanging="0"/>
    </w:pPr>
    <w:rPr/>
  </w:style>
  <w:style w:type="paragraph" w:styleId="Tekstpodstawowywcity2">
    <w:name w:val="Tekst podstawowy wcięty 2"/>
    <w:basedOn w:val="Normal"/>
    <w:qFormat/>
    <w:pPr>
      <w:ind w:left="3240" w:hanging="408"/>
    </w:pPr>
    <w:rPr/>
  </w:style>
  <w:style w:type="paragraph" w:styleId="Tekstpodstawowywcity3">
    <w:name w:val="Tekst podstawowy wcięty 3"/>
    <w:basedOn w:val="Normal"/>
    <w:qFormat/>
    <w:pPr>
      <w:ind w:left="36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Verdana" w:hAnsi="Verdana" w:eastAsia="Times New Roman" w:cs="Verdana"/>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4:20:00Z</dcterms:created>
  <dc:creator>Starostwo</dc:creator>
  <dc:description/>
  <cp:keywords/>
  <dc:language>en-US</dc:language>
  <cp:lastModifiedBy>Artur Kukla</cp:lastModifiedBy>
  <cp:lastPrinted>2022-09-23T14:16:00Z</cp:lastPrinted>
  <dcterms:modified xsi:type="dcterms:W3CDTF">2025-02-24T14:48:00Z</dcterms:modified>
  <cp:revision>12</cp:revision>
  <dc:subject/>
  <dc:title>WARUNKI TECHNICZNE modernizacji ewidencji gruntów ł budynków</dc:title>
</cp:coreProperties>
</file>