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i/>
          <w:i/>
          <w:sz w:val="20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sz w:val="20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 xml:space="preserve">Gmina Drawsko Pomorskie </w:t>
        <w:br/>
        <w:t xml:space="preserve"> ul. Gen. Wł. Sikorskiego 41, </w:t>
        <w:br/>
        <w:t>78-500 Drawsko Pomorskie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Cs w:val="22"/>
        </w:rPr>
        <w:t>„Budowa zadaszonego lodowiska przy ul. Dworcowej w Drawsku Pomorskim”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us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1545071358"/>
      <w:bookmarkStart w:id="1" w:name="__Fieldmark__0_1545071358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1545071358"/>
      <w:bookmarkStart w:id="3" w:name="__Fieldmark__1_1545071358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1545071358"/>
      <w:bookmarkStart w:id="5" w:name="__Fieldmark__2_1545071358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 stosunku do mnie nie występuje zakaz wykonywania niniejszego zamówienia publicznego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Rozdzia"/>
        <w:rPr>
          <w:rFonts w:ascii="Cambria" w:hAnsi="Cambria" w:cs="Cambria"/>
          <w:color w:val="000000"/>
          <w:sz w:val="18"/>
        </w:rPr>
      </w:pPr>
      <w:r>
        <w:rPr>
          <w:rFonts w:cs="Cambria"/>
          <w:color w:val="000000"/>
          <w:sz w:val="18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5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  <w:r>
        <w:br w:type="page"/>
      </w:r>
    </w:p>
    <w:p>
      <w:pPr>
        <w:pStyle w:val="TextBody"/>
        <w:jc w:val="center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.1. do SWZ</w:t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color w:val="000000"/>
          <w:sz w:val="22"/>
          <w:u w:val="single"/>
        </w:rPr>
      </w:pPr>
      <w:r>
        <w:rPr>
          <w:rFonts w:cs="Cambria" w:ascii="Cambria" w:hAnsi="Cambria"/>
          <w:b/>
          <w:i/>
          <w:color w:val="000000"/>
          <w:sz w:val="22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PODMIOTU UDOSTĘPNIAJĄCEGO ZASOB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Cs w:val="22"/>
        </w:rPr>
        <w:t>„Budowa zadaszonego lodowiska przy ul. Dworcowej w Drawsku Pomorskim”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us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6" w:name="__Fieldmark__3_1545071358"/>
      <w:bookmarkStart w:id="7" w:name="__Fieldmark__3_1545071358"/>
      <w:bookmarkEnd w:id="7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5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8" w:name="__Fieldmark__4_1545071358"/>
      <w:bookmarkStart w:id="9" w:name="__Fieldmark__4_1545071358"/>
      <w:bookmarkEnd w:id="9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6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10" w:name="__Fieldmark__5_1545071358"/>
      <w:bookmarkStart w:id="11" w:name="__Fieldmark__5_1545071358"/>
      <w:bookmarkEnd w:id="1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7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 stosunku do mnie nie występuje zakaz wykonywania niniejszego zamówienia publicznego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u w:val="none"/>
        </w:rPr>
        <w:t>Dokument należy wypełnić i podpisać kwalifikowalnym podpisem elektronicznym lub podpisem zaufanym lub podpisem osobistym przez Podmiot udzielający zasobów.</w:t>
      </w:r>
    </w:p>
    <w:p>
      <w:pPr>
        <w:pStyle w:val="Rozdzia"/>
        <w:ind w:left="720" w:hanging="0"/>
        <w:rPr>
          <w:color w:val="000000"/>
          <w:u w:val="none"/>
        </w:rPr>
      </w:pPr>
      <w:r>
        <w:rPr>
          <w:color w:val="000000"/>
          <w:u w:val="none"/>
        </w:rPr>
      </w:r>
    </w:p>
    <w:sectPr>
      <w:footerReference w:type="default" r:id="rId8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ms.ms.gov.pl/" TargetMode="External"/><Relationship Id="rId7" Type="http://schemas.openxmlformats.org/officeDocument/2006/relationships/hyperlink" Target="https://ems.ms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11:00Z</dcterms:created>
  <dc:creator>UG</dc:creator>
  <dc:description/>
  <cp:keywords/>
  <dc:language>en-US</dc:language>
  <cp:lastModifiedBy>user112</cp:lastModifiedBy>
  <cp:lastPrinted>2023-04-12T07:25:00Z</cp:lastPrinted>
  <dcterms:modified xsi:type="dcterms:W3CDTF">2025-03-26T11:06:00Z</dcterms:modified>
  <cp:revision>14</cp:revision>
  <dc:subject/>
  <dc:title/>
</cp:coreProperties>
</file>