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„Budowa zadaszonego lodowiska przy ul. Dworcowej w Drawsku Pomorskim”</w:t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 xml:space="preserve">, że zamówienie pn.: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„Budowa zadaszonego lodowiska przy ul. Dworcowej w Drawsku Pomorskim” </w:t>
      </w:r>
      <w:r>
        <w:rPr>
          <w:rFonts w:cs="Cambria" w:ascii="Cambria" w:hAnsi="Cambria"/>
          <w:sz w:val="22"/>
          <w:szCs w:val="22"/>
        </w:rPr>
        <w:t>będzie</w:t>
      </w:r>
      <w:r>
        <w:rPr>
          <w:rFonts w:cs="Cambria" w:ascii="Cambria" w:hAnsi="Cambria"/>
          <w:sz w:val="22"/>
        </w:rPr>
        <w:t xml:space="preserve">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uprawnienia budowlan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oważniające do projektowania obiektów budowlanych w specjalności architektonicznej</w:t>
            </w:r>
          </w:p>
          <w:p>
            <w:pPr>
              <w:pStyle w:val="Normal"/>
              <w:numPr>
                <w:ilvl w:val="0"/>
                <w:numId w:val="3"/>
              </w:numPr>
              <w:ind w:left="277" w:hanging="720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517768017"/>
            <w:bookmarkStart w:id="1" w:name="__Fieldmark__0_2517768017"/>
            <w:bookmarkEnd w:id="1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517768017"/>
            <w:bookmarkStart w:id="3" w:name="__Fieldmark__1_2517768017"/>
            <w:bookmarkEnd w:id="3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61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uprawnienia budowlan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oważniające do projektowania w specjalności konstrukcyjno-budowlanej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517768017"/>
            <w:bookmarkStart w:id="5" w:name="__Fieldmark__2_2517768017"/>
            <w:bookmarkEnd w:id="5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517768017"/>
            <w:bookmarkStart w:id="7" w:name="__Fieldmark__3_2517768017"/>
            <w:bookmarkEnd w:id="7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uprawnienia budowlan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oważniające do kierowania robotami budowlanymi w specjalności  konstrukcyjno-budowlanej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517768017"/>
            <w:bookmarkStart w:id="9" w:name="__Fieldmark__4_2517768017"/>
            <w:bookmarkEnd w:id="9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517768017"/>
            <w:bookmarkStart w:id="11" w:name="__Fieldmark__5_2517768017"/>
            <w:bookmarkEnd w:id="11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uprawnienia budowlan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oważniające do projektowania w specjalności sanitarnej</w:t>
            </w: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w zakresie sieci, instalacji i urządzeń cieplnych, wentylacyjnych, gazowych, wodociągowych i kanalizacyjnych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2517768017"/>
            <w:bookmarkStart w:id="13" w:name="__Fieldmark__6_2517768017"/>
            <w:bookmarkEnd w:id="13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2517768017"/>
            <w:bookmarkStart w:id="15" w:name="__Fieldmark__7_2517768017"/>
            <w:bookmarkEnd w:id="15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uprawnienia budowlane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oważniające do projektowania w specjalności elektrycznej w zakresie sieci, instalacji i urządzeń elektrycznych i elektroenergetycznych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2517768017"/>
            <w:bookmarkStart w:id="17" w:name="__Fieldmark__8_2517768017"/>
            <w:bookmarkEnd w:id="17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2517768017"/>
            <w:bookmarkStart w:id="19" w:name="__Fieldmark__9_2517768017"/>
            <w:bookmarkEnd w:id="19"/>
            <w:r>
              <w:rPr>
                <w:rFonts w:cs="Cambria" w:ascii="Cambria" w:hAnsi="Cambria"/>
                <w:bCs/>
                <w:sz w:val="20"/>
                <w:lang w:val="en-GB"/>
              </w:rPr>
            </w:r>
            <w:r>
              <w:rPr>
                <w:sz w:val="20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04:00Z</dcterms:created>
  <dc:creator>UG</dc:creator>
  <dc:description/>
  <cp:keywords/>
  <dc:language>en-US</dc:language>
  <cp:lastModifiedBy>user112</cp:lastModifiedBy>
  <cp:lastPrinted>2005-04-13T14:55:00Z</cp:lastPrinted>
  <dcterms:modified xsi:type="dcterms:W3CDTF">2025-03-26T11:14:00Z</dcterms:modified>
  <cp:revision>12</cp:revision>
  <dc:subject/>
  <dc:title/>
</cp:coreProperties>
</file>