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IR.271.6.2025.DR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</w:t>
      </w:r>
      <w:r>
        <w:rPr>
          <w:rFonts w:cs="Cambria" w:ascii="Cambria" w:hAnsi="Cambria"/>
          <w:b/>
          <w:bCs/>
          <w:sz w:val="22"/>
          <w:szCs w:val="22"/>
        </w:rPr>
        <w:t>podstawie art. 275 pkt 1</w:t>
      </w:r>
      <w:r>
        <w:rPr>
          <w:rFonts w:cs="Cambria" w:ascii="Cambria" w:hAnsi="Cambria"/>
          <w:bCs/>
          <w:sz w:val="22"/>
          <w:szCs w:val="22"/>
        </w:rPr>
        <w:t xml:space="preserve"> ustawy Pzp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 roboty budowlane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 xml:space="preserve">mniejszej niż progi unijne 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Drawsko Pomorskie ul. Gen. Wł. Sikorskiego 41, 78-500 Drawsko Pomorsk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516748655"/>
      <w:bookmarkStart w:id="1" w:name="__Fieldmark__0_151674865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516748655"/>
      <w:bookmarkStart w:id="3" w:name="__Fieldmark__1_151674865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16"/>
          <w:szCs w:val="22"/>
        </w:rPr>
      </w:pPr>
      <w:r>
        <w:rPr>
          <w:rFonts w:eastAsia="TimesNewRomanPS-BoldMT;Times New Roman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</w:t>
      </w:r>
      <w:r>
        <w:rPr>
          <w:rFonts w:cs="Cambria" w:ascii="Cambria" w:hAnsi="Cambria"/>
          <w:b/>
          <w:szCs w:val="22"/>
          <w:lang w:eastAsia="en-US"/>
        </w:rPr>
        <w:t>art. 275 pkt 1</w:t>
      </w:r>
      <w:r>
        <w:rPr>
          <w:rFonts w:cs="Cambria" w:ascii="Cambria" w:hAnsi="Cambria"/>
          <w:szCs w:val="22"/>
          <w:lang w:eastAsia="en-US"/>
        </w:rPr>
        <w:t xml:space="preserve"> ustawy Pzp, pn.: </w:t>
      </w:r>
      <w:r>
        <w:rPr>
          <w:rFonts w:cs="Cambria" w:ascii="Cambria" w:hAnsi="Cambria"/>
          <w:b/>
          <w:szCs w:val="22"/>
        </w:rPr>
        <w:t xml:space="preserve">„Budowa zadaszonego lodowiska przy </w:t>
        <w:br/>
        <w:t>ul. Dworcowej w Drawsku Pomorskim” Zamówienie dofinansowane ze środków Funduszu Rozwoju Kultury Fizycznej zadania inwestycyjnego w ramach Programu Budowy Lodowisk -EDYCJA 2024.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23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asadzenia zieleni (klasyfikacja PKWiU poz. 176 załącznika nr 3 do ustawy, tj. 81.30.10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8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 tym za wykonanie dokumentacji projektowej: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dokumentacji projek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ind w:left="72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y termin przedłużenia gwarancji dla obu zakresów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przedmiotu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516748655"/>
            <w:bookmarkStart w:id="5" w:name="__Fieldmark__2_1516748655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516748655"/>
            <w:bookmarkStart w:id="7" w:name="__Fieldmark__3_1516748655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516748655"/>
            <w:bookmarkStart w:id="9" w:name="__Fieldmark__4_1516748655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wykonam  w terminie: </w:t>
      </w:r>
      <w:r>
        <w:rPr>
          <w:rFonts w:cs="Cambria" w:ascii="Cambria" w:hAnsi="Cambria"/>
          <w:b/>
          <w:bCs/>
          <w:szCs w:val="24"/>
        </w:rPr>
        <w:t>12 miesięcy od daty podpisania umowy.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Sender"/>
        <w:rPr/>
      </w:pPr>
      <w:r>
        <w:rPr>
          <w:rFonts w:cs="Cambria" w:ascii="Cambria" w:hAnsi="Cambria"/>
          <w:b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516748655"/>
      <w:bookmarkStart w:id="11" w:name="__Fieldmark__5_151674865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516748655"/>
      <w:bookmarkStart w:id="13" w:name="__Fieldmark__6_151674865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516748655"/>
      <w:bookmarkStart w:id="15" w:name="__Fieldmark__7_151674865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516748655"/>
      <w:bookmarkStart w:id="17" w:name="__Fieldmark__8_1516748655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516748655"/>
      <w:bookmarkStart w:id="19" w:name="__Fieldmark__9_1516748655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516748655"/>
      <w:bookmarkStart w:id="21" w:name="__Fieldmark__10_151674865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*, że jestem/my związany/ni niniejszą ofertą w okresie wskazanym w SWZ</w:t>
      </w:r>
      <w:r>
        <w:rPr>
          <w:rFonts w:cs="Cambria" w:ascii="Cambria" w:hAnsi="Cambria"/>
          <w:b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rPr>
          <w:rFonts w:ascii="Cambria" w:hAnsi="Cambria" w:cs="Arial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 Platformy e-Zamówienia, akceptuję postanowienia Regulaminu korzystania z Platformy e-Zamówienia.</w:t>
      </w:r>
      <w:r>
        <w:rPr>
          <w:rFonts w:cs="Cambria" w:ascii="Cambria" w:hAnsi="Cambria"/>
          <w:szCs w:val="24"/>
        </w:rPr>
        <w:t xml:space="preserve">  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516748655"/>
      <w:bookmarkStart w:id="23" w:name="__Fieldmark__11_151674865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Prowadzi jednoosobową działalność gospodarczą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1516748655"/>
      <w:bookmarkStart w:id="25" w:name="__Fieldmark__12_1516748655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Osobą fizyczną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1516748655"/>
      <w:bookmarkStart w:id="27" w:name="__Fieldmark__13_1516748655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1516748655"/>
      <w:bookmarkStart w:id="29" w:name="__Fieldmark__14_1516748655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1516748655"/>
      <w:bookmarkStart w:id="31" w:name="__Fieldmark__15_1516748655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1516748655"/>
      <w:bookmarkStart w:id="33" w:name="__Fieldmark__16_1516748655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z dnia 16 kwietnia 1993 r. o zwalczaniu nieuczciwej konkurencji </w:t>
      </w:r>
      <w:r>
        <w:rPr>
          <w:rFonts w:cs="Cambria" w:ascii="Cambria" w:hAnsi="Cambria"/>
        </w:rPr>
        <w:t>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/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tabs>
          <w:tab w:val="clear" w:pos="709"/>
          <w:tab w:val="left" w:pos="2030" w:leader="none"/>
        </w:tabs>
        <w:rPr>
          <w:rFonts w:ascii="Cambria" w:hAnsi="Cambria" w:cs="Cambria"/>
          <w:color w:val="000000"/>
          <w:sz w:val="18"/>
          <w:u w:val="none"/>
        </w:rPr>
      </w:pPr>
      <w:r>
        <w:rPr>
          <w:rFonts w:cs="Cambria" w:ascii="Cambria" w:hAnsi="Cambria"/>
          <w:color w:val="000000"/>
          <w:sz w:val="18"/>
          <w:u w:val="none"/>
        </w:rPr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59:00Z</dcterms:created>
  <dc:creator/>
  <dc:description/>
  <cp:keywords/>
  <dc:language>en-US</dc:language>
  <cp:lastModifiedBy/>
  <cp:lastPrinted>2025-03-27T13:37:00Z</cp:lastPrinted>
  <dcterms:modified xsi:type="dcterms:W3CDTF">2025-03-27T14:59:00Z</dcterms:modified>
  <cp:revision>48</cp:revision>
  <dc:subject/>
  <dc:title/>
</cp:coreProperties>
</file>