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02124"/>
        </w:rPr>
      </w:pPr>
      <w:r>
        <w:rPr/>
        <w:drawing>
          <wp:inline distT="0" distB="0" distL="0" distR="0">
            <wp:extent cx="5761990" cy="815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02124"/>
        </w:rPr>
      </w:pPr>
      <w:r>
        <w:rPr>
          <w:rFonts w:cs="Arial" w:ascii="Arial" w:hAnsi="Arial"/>
          <w:color w:val="202124"/>
        </w:rPr>
        <w:t>Warszawa, lipiec 2022</w:t>
      </w:r>
    </w:p>
    <w:p>
      <w:pPr>
        <w:pStyle w:val="Normal"/>
        <w:rPr>
          <w:rFonts w:ascii="Arial" w:hAnsi="Arial" w:cs="Arial"/>
          <w:b/>
          <w:b/>
          <w:bCs/>
          <w:color w:val="202124"/>
        </w:rPr>
      </w:pPr>
      <w:r>
        <w:rPr>
          <w:rFonts w:cs="Arial" w:ascii="Arial" w:hAnsi="Arial"/>
          <w:b/>
          <w:bCs/>
          <w:color w:val="202124"/>
        </w:rPr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b/>
          <w:bCs/>
          <w:color w:val="202124"/>
        </w:rPr>
        <w:t>STAN ISTNIEJĄCY</w:t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Projekt przygotowano dla nieistniejącego budynku, dostosowując zabudowę ekspozycji do projektu wykonawczego "Budowa budynku Muzeum Przyrody - Dwór Lutosławskich wraz z infrastrukturą techniczną" przygotowanego przez Konsorcjum: 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TUDIUM Sp. z o.o.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ul. Noakowskiego 12/99, 00-666 Warszawa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oraz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TUDIUM Sp. z o.o. Sp. k. Warsz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202124"/>
        </w:rPr>
        <w:t>ul. Noakowskiego 12/99, 00-666 Warsz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ład ekspozycji, w szczególności ilość oraz kubatura akwariów oparty jest na wytycznych Inwestora oraz rysunkach projektu wykonawczego, budowlanego, w szczególności w zakresie stalowej podkonstrukcji dla zbiorników akwariów. 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</w:rPr>
        <w:t>Dla</w:t>
      </w:r>
      <w:r>
        <w:rPr>
          <w:rFonts w:cs="Arial" w:ascii="Arial" w:hAnsi="Arial"/>
          <w:color w:val="202124"/>
        </w:rPr>
        <w:t xml:space="preserve"> podkonstrukcji stalowej przygotowano rysunki rewizyjne. Zaznaczono konieczność przesunięcia profilu poprzecznego w dolnej części konstrukcji oraz  usunięcia górnego profilu poprzecznego, w celu uzyskania dostępu do akwariów. </w:t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b/>
          <w:bCs/>
          <w:color w:val="202124"/>
        </w:rPr>
        <w:t>OPIS EKSPOZYCJI</w:t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 xml:space="preserve">Ekspozycja prezentować będzie zespół akwariów z obsadą ryb słodkowodnych z różnych biotopów. Podświetlone akwaria stanowią więc wizualny element dominujący w przestrzeni scenografię sali pozostawiając w półmroku. 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Salę oświetlono światłem efektowym, lampami dającymi efekt kaustyki na powierzchni tafli wody, zarówno na suficie, jak i na podłodze.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Elementy graficzne prezentowane są na podświetlonych równym światłem lightboksach, co ułatwiać będzie ich czytanie. Obok akwarium centralnego zaprojektowano pulpit z dodatkowymi informacjami i ciekawostkami na temat ryb.</w:t>
      </w:r>
    </w:p>
    <w:p>
      <w:pPr>
        <w:pStyle w:val="Normal"/>
        <w:jc w:val="both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  <w:t>Nad boczną ścianą sali przewidziano projekcję mapowaną na obszar zabudowy zlokalizowany nad akwariami.</w:t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rPr>
          <w:rFonts w:ascii="Arial" w:hAnsi="Arial" w:cs="Arial"/>
          <w:color w:val="202124"/>
        </w:rPr>
      </w:pPr>
      <w:r>
        <w:rPr/>
        <w:drawing>
          <wp:inline distT="0" distB="0" distL="0" distR="0">
            <wp:extent cx="5893435" cy="4714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202124"/>
        </w:rPr>
      </w:pPr>
      <w:r>
        <w:rPr>
          <w:rFonts w:cs="Arial" w:ascii="Arial" w:hAnsi="Arial"/>
          <w:color w:val="2021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LEMENTY EKSPOZY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7"/>
        <w:gridCol w:w="69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 OPIS ELEMENT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_4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ekspozycyjna akwari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yta HPL, 10mm. Podział płyt zgodnie z opracowaniem rysunkowym. Płyty nad akwariami mocowane na podnośni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: antracyt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Podnośnik teleskopowy, stalowy. Możliwość zatrzymania na dowolnej wysokości, system cichego domyku. W komplecie: zestaw siłowników, reling stabilizacji poprzecznej oraz komplet ramion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djęcie referencyjn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1650365" cy="165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0" w:name="_Hlk109328471"/>
            <w:bookmarkEnd w:id="0"/>
            <w:r>
              <w:rPr>
                <w:rFonts w:cs="Arial" w:ascii="Arial" w:hAnsi="Arial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_1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boksy z opisem obsady akwarium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cm, wysokość 15 cm. Lightboksy z paskami LED rozmieszczonymi na całej powierzchni, w zabudowie stalowej lub aluminiowej malowanej proszkowo na kolor RAL 9005 Lightboks dający równą powierzchnię świecenia, z możliwością regulacji natężenia światła na etapie montażu ekspozy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boksy mocowane w zabudowie, front z pleksi z poddrukiem treści na folii samoprzylepnej dającej możliwość wymiany folii w razie zmiany obsady w akwarium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_2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ghtboks w zabudowie 40cm na 70cm z paskami LED rozmieszczonymi na całej powierzchni, w zabudowie stalowej lub aluminiowej malowanej proszkowo na kolor RAL 9005. Lightboks dający równą powierzchnię świecenia, z możliwością regulacji natężenia światła na etapie montażu ekspozycji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_3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boksy w pulpicie ekspozycyjnym. Wymiary: 70cm x 45 cm z paskami LED rozmieszczonymi na całej powierzchni, w zabudowie stalowej lub aluminiowej malowanej proszkowo na kolor RAL 9005. Lightboks dający równą powierzchnię świecenia, z możliwością regulacji natężenia światła na etapie montażu ekspozycji.</w:t>
            </w:r>
          </w:p>
        </w:tc>
      </w:tr>
      <w:tr>
        <w:trPr>
          <w:trHeight w:val="7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2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pit ekspozycyjny z informacjami dodatkowymi. Konstrukcja stalowa, spawana/ skręcana. Okładzina blacha stalowa malowana proszkowo na kolor RAL 7016.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3-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konstrukcji stalowej podstawy pod akwarium wolnostojące. Górna część: płyta mineralno – akrylowa podświetlona paskiem LED po obwodzie. LED ukryty we frezie, z możliwością regulacji natężenia światła w czasie montażu. Dolna część: płyta hpl, 10 mm, kolor RAL 9005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fit podwieszany, systemowy, modułowy typu kratownica,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moduł: 60 x 60 cm, oczko 10 cm x 10 c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Reakcja na ogień: A1 - dot. coil coating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Wymagane atesty i aprobaty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Deklaracja Właściwości Użytkowych zgodna z normą PN – EN 13964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Atest Higieniczny PZH: B-BK-60211-0585/19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ł: polistyren lub aluminum. Kolor czarn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126105" cy="17818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djęcie referencyjn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drawing>
                <wp:inline distT="0" distB="0" distL="0" distR="0">
                  <wp:extent cx="3217545" cy="12503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trike/>
              </w:rPr>
            </w:pPr>
            <w:bookmarkStart w:id="1" w:name="_Hlk109386638"/>
            <w:bookmarkEnd w:id="1"/>
            <w:r>
              <w:rPr>
                <w:rFonts w:cs="Arial" w:ascii="Arial" w:hAnsi="Arial"/>
                <w:strike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trike/>
              </w:rPr>
              <w:t>10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łoga: wykładzina winylowa montowana na instejącej wylewce, również w przestrzeni pomiędzy i za zabudową stalową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: bladoniebiesk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3033395" cy="9798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212121"/>
              </w:rPr>
              <w:t xml:space="preserve">Trudnozapalna, antystatyczna, wykładzina obiektowa w rolce o grubości 2,2mm, parametrach antypoślizgowości: R10 i DS. Wykładzina zgodna z normami EN 649, EN ISO 10582, EN 685/EN ISO 10874 o </w:t>
            </w:r>
            <w:r>
              <w:rPr>
                <w:rFonts w:cs="Times New Roman" w:ascii="Times New Roman" w:hAnsi="Times New Roman"/>
                <w:color w:val="000000"/>
              </w:rPr>
              <w:t xml:space="preserve">klasie użytkowej „obiektowej 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34” i „przemysłowej 43” oraz </w:t>
            </w:r>
            <w:r>
              <w:rPr>
                <w:rFonts w:cs="Times New Roman" w:ascii="Times New Roman" w:hAnsi="Times New Roman"/>
                <w:color w:val="212121"/>
              </w:rPr>
              <w:t xml:space="preserve">wadze 5100g/m2. Wykładzina o najwyższej klasie odpornosci na ścieranie: „Klasa T” zgozdnie z EN 660-2 oraz „Typ I” zgodnie z EN ISO 10582. Wykładzina </w:t>
            </w:r>
            <w:r>
              <w:rPr>
                <w:rFonts w:cs="Times New Roman" w:ascii="Times New Roman" w:hAnsi="Times New Roman"/>
              </w:rPr>
              <w:t>zabezpieczona powierzchniowo powloką PUR o strukturze „cross-linked” utwardzoną promieniami UV, która ułatwia użytkowanie pokrycia podłogowego bez konieczności akrylowania zapewniając tym samym niskie koszty eksploatacji wykładziny. W zakresie bezpieczeństwa, emisji substancji lotnych oraz przyjazności dla środowiska naturalnego materiał spełniający wymogi Indoor Air Comfort GOLD, AgBB VOC test, Finnish M1, Affset A+, Floorscore, BRE Global Environmental A+ (zgodnie z certyfikatem Nr: ENP 429).</w:t>
            </w:r>
            <w:r>
              <w:rPr>
                <w:rFonts w:cs="Times New Roman" w:ascii="Times New Roman" w:hAnsi="Times New Roman"/>
                <w:color w:val="21212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eastAsia="en-GB"/>
              </w:rPr>
              <w:t>Wykładzina zgodna z deklaracją EPD, produkowana zgodnie z wymogami normy BES 6001 oraz SA 8000, w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100% podlegająca recyklingowi oraz zawierająca 40% składników pochodzących z recyklingu. </w:t>
            </w:r>
            <w:r>
              <w:rPr>
                <w:rFonts w:cs="Times New Roman" w:ascii="Times New Roman" w:hAnsi="Times New Roman"/>
                <w:color w:val="000000"/>
              </w:rPr>
              <w:t>Wykładzina</w:t>
            </w:r>
            <w:r>
              <w:rPr>
                <w:rFonts w:cs="Times New Roman" w:ascii="Times New Roman" w:hAnsi="Times New Roman"/>
                <w:color w:val="000000"/>
                <w:lang w:eastAsia="en-GB"/>
              </w:rPr>
              <w:t xml:space="preserve"> o właściwościach odbicia światła (LRVs) zgodnych z normą </w:t>
            </w:r>
            <w:r>
              <w:rPr>
                <w:rFonts w:cs="Times New Roman" w:ascii="Times New Roman" w:hAnsi="Times New Roman"/>
                <w:color w:val="000000"/>
              </w:rPr>
              <w:t>BS 8300 : 2009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color w:val="202124"/>
        </w:rPr>
      </w:pPr>
      <w:r>
        <w:rPr>
          <w:rFonts w:cs="Arial" w:ascii="Arial" w:hAnsi="Arial"/>
          <w:b/>
          <w:bCs/>
          <w:color w:val="2021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202124"/>
        </w:rPr>
        <w:t xml:space="preserve">SPRZĘT AV </w:t>
      </w:r>
    </w:p>
    <w:tbl>
      <w:tblPr>
        <w:tblW w:w="89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75"/>
        <w:gridCol w:w="695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ELEMENTU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M_1-1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rojektor multimedialny podwieszany do sufitu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światła</w:t>
              <w:tab/>
              <w:t xml:space="preserve"> laserowe o żywotności min. 20.000h </w:t>
              <w:br/>
              <w:t>Rozdzielczość natywna min. FHD (1920x1080px), 16:9</w:t>
              <w:br/>
              <w:t xml:space="preserve">Jasność min. 5 000 lm </w:t>
              <w:br/>
              <w:t>Stosunek projekcji 0,28 - 0,33:1</w:t>
              <w:br/>
              <w:t>Rozmiar projekcji 65 cale - 130 cale</w:t>
              <w:br/>
              <w:t xml:space="preserve">Złącza wejściowe: min. 1x HDBase-T ze wsparciem HDCP2.2; 1x HDMI ze wsparciem HDCP2.2; </w:t>
              <w:br/>
              <w:t>Złącza wyjściowe: 1x AUDIO stereo mini-jack</w:t>
              <w:br/>
              <w:t>Sterowanie / komunikacja: LAN (100 Base-TX / 10 Base-T);</w:t>
              <w:br/>
              <w:t>Funkcje użytkowe:</w:t>
              <w:tab/>
              <w:br/>
              <w:t xml:space="preserve">•możliwość montażu w dowolnej pozycji bez utraty jakości i parametrów użytkowych (kąt nachylenia pion/poziom 360 stopni); </w:t>
              <w:br/>
              <w:t xml:space="preserve">•korekcja zniekształceń obrazu: trapez pion/poziom; korekcja narożników; </w:t>
              <w:br/>
              <w:t>Gwarancja</w:t>
              <w:tab/>
              <w:t xml:space="preserve">producenta o długości min. 5 lat lub 20000h pracy (zależnie co nastąpi pierwsze) na urządzenie i źródło światła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obudowy: Czarny/Biały</w:t>
              <w:br/>
              <w:t>Inne wymagania:</w:t>
              <w:tab/>
              <w:t>oprogramowanie producenta nie wymagające opłat licencyjnych do monitorowania stanu projektora i konfiguracji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Komputer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 xml:space="preserve">Procesor: </w:t>
              <w:br/>
              <w:t xml:space="preserve">Zaoferowany procesor musi uzyskiwać w teście Passmark CPU Mark v10 wynik co najmniej 4000 punktów (wynik zaproponowanego procesora musi znajdować się na stronie </w:t>
            </w:r>
            <w:hyperlink r:id="rId8">
              <w:r>
                <w:rPr>
                  <w:rStyle w:val="InternetLink"/>
                  <w:rFonts w:cs="Arial" w:ascii="Arial" w:hAnsi="Arial"/>
                </w:rPr>
                <w:t>http://www.cpubenchmark.net</w:t>
              </w:r>
            </w:hyperlink>
            <w:r>
              <w:rPr>
                <w:rFonts w:cs="Arial" w:ascii="Arial" w:hAnsi="Arial"/>
              </w:rPr>
              <w:t>.) wynik z dnia składania oferty</w:t>
              <w:br/>
              <w:t>Dysk twardy:  minimum 120 GB SSD</w:t>
              <w:br/>
              <w:t xml:space="preserve">Pamięć RAM:  minimum 4GB </w:t>
              <w:br/>
              <w:t>Złącza wideo minimum:  1xHDMI 2.0</w:t>
              <w:br/>
              <w:t xml:space="preserve">Złącza I/O </w:t>
              <w:br/>
              <w:t>-USB minimum 2 port 3.0</w:t>
              <w:br/>
              <w:t>-Wyjście audio min. 2 kanały</w:t>
              <w:br/>
              <w:t>Oprogramowanie:</w:t>
              <w:br/>
              <w:t>Licencja na system</w:t>
              <w:br/>
              <w:t xml:space="preserve">Licencja na system sterowania </w:t>
              <w:br/>
              <w:t>Wymagania dodatkowe:</w:t>
              <w:br/>
              <w:t>Zintegrowana karta graficzna</w:t>
              <w:br/>
              <w:t>Zintegrowana karta dźwiękowa</w:t>
              <w:br/>
              <w:t>Karta sieciowa: zintegrowana 10/100/1000 Mbps</w:t>
              <w:br/>
              <w:t>maksymalny pobór 80W</w:t>
              <w:br/>
              <w:t>uchwyt montażowy VESA</w:t>
              <w:br/>
              <w:t>Wymiary:</w:t>
              <w:b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00" w:before="100" w:after="0"/>
              <w:rPr/>
            </w:pPr>
            <w:r>
              <w:rPr>
                <w:rFonts w:cs="Arial" w:ascii="Arial" w:hAnsi="Arial"/>
                <w:color w:val="000000"/>
              </w:rPr>
              <w:t>Wzmacniacz stereo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color w:val="333333"/>
              </w:rPr>
              <w:t>Instalacyjny wzmacniacz stereo Klasa D</w:t>
            </w:r>
            <w:r>
              <w:rPr>
                <w:rFonts w:cs="Arial" w:ascii="Arial" w:hAnsi="Arial"/>
              </w:rPr>
              <w:t>.</w:t>
              <w:br/>
              <w:t>Moc wyjściowa na kanał / impedancja</w:t>
              <w:tab/>
              <w:t>2 x 25W RMS 8ohmRegulacja basów / tonów wysokich</w:t>
              <w:br/>
              <w:t>Stalowa skrzynka do montażu powierzchniowego.</w:t>
              <w:b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ampa efekt wod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produktu</w:t>
              <w:tab/>
              <w:t>Efekty świetlne LED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Efekt wod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ktrum kolorów Biały zimny, LED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barwy 9400 K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iod LED</w:t>
              <w:tab/>
              <w:t>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olorów Koło kolorów</w:t>
              <w:tab/>
              <w:t>7 + kolory otwarte i dziel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tarcz efektowych</w:t>
              <w:tab/>
              <w:t>2 (oddzielnie sterowalne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diod LED</w:t>
              <w:tab/>
              <w:t>90 W LED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 wiązki światła Obiektywy A 28 °, Obiektywy B 40 °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jście DMX</w:t>
              <w:tab/>
              <w:t>3-stykowe XLR, męsk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jście DMX</w:t>
              <w:tab/>
              <w:t>3-stykowe XLR, żeńsk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b DMX</w:t>
              <w:tab/>
              <w:t>5-kanałow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Funkcje DMX</w:t>
              <w:tab/>
              <w:t>2 x Koło efektu, Dimmer, Strobe, Tarcza kol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Standalone modes</w:t>
              <w:tab/>
              <w:t>Static, Tryb Master / Slav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wienia systemowe</w:t>
              <w:tab/>
              <w:t>DMX Fail, Kalibracja kolorów, Pilot na podczerwień, Podświetlenie wyświetlacza, Reset fabry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ie:</w:t>
              <w:tab/>
              <w:t>DMX 512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  <w:tab/>
              <w:t>100 V AC–240 V AC/50–60 H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mocy</w:t>
              <w:tab/>
              <w:t>100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e zasilania</w:t>
              <w:tab/>
              <w:t>gniazdo IEC, wejście i wyjśc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 obudowy</w:t>
              <w:tab/>
              <w:t>Metal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obudowy</w:t>
              <w:tab/>
              <w:t>Czar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łodzenie</w:t>
              <w:tab/>
              <w:t>Wentylator z regulacją temperatu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color w:val="000000"/>
              </w:rPr>
              <w:t>Kolumna Głośnikowa</w:t>
            </w:r>
            <w:r>
              <w:rPr>
                <w:rFonts w:cs="Arial" w:ascii="Arial" w:hAnsi="Arial"/>
                <w:b w:val="false"/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bCs/>
                <w:color w:val="333333"/>
              </w:rPr>
              <w:t xml:space="preserve">1 niskotonowy 5 1/4 "polipropylen </w:t>
              <w:br/>
              <w:t>1-calowy głośnik wysokotonowy</w:t>
              <w:br/>
              <w:t>Zakres 80-20 000 H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color w:val="333333"/>
              </w:rPr>
            </w:pPr>
            <w:r>
              <w:rPr>
                <w:rFonts w:cs="Arial" w:ascii="Arial" w:hAnsi="Arial"/>
                <w:bCs/>
                <w:color w:val="333333"/>
              </w:rPr>
              <w:t>Moc. Min 30W RMS</w:t>
              <w:br/>
              <w:t>Uchwyt do montażu głośnika z regulacj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etlenie szynow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</w:rPr>
              <w:t>Szynoprzewód z akcesoriami 2x3m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Lampy: 3 sztuk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metry techniczne lamp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owanie: Adapter do szynoprzewod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strumienia światła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owa 20-100%, manualna w każdej oprawie realizowana poprzez regulację prądu czipa LED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ogowa przystosowana do czujników obecności (włączenie narastające, wyłączenie opadające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 220-240V AC/50-60Hz  Klasa izolacji 1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bierna cosϕ &gt; 0.9 (Aktywne PFC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ochrony IP20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racy od -15°C do +35°C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szyn i lamp: czar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635885" cy="19596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88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 w:val="false"/>
                <w:color w:val="000000"/>
              </w:rPr>
              <w:br/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4" w:before="0" w:after="160"/>
        <w:ind w:left="0" w:right="0" w:hanging="0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  <w:lang w:val="zxx" w:eastAsia="zxx" w:bidi="zxx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cpubenchmark.net/" TargetMode="External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8:08:00Z</dcterms:created>
  <dc:creator>Kinga D</dc:creator>
  <dc:description/>
  <dc:language>en-US</dc:language>
  <cp:lastModifiedBy>Kinga D</cp:lastModifiedBy>
  <dcterms:modified xsi:type="dcterms:W3CDTF">2025-03-04T19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