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spacing w:before="0" w:after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n. Dostawa samochodu ciężarowego przystosowanego do nauki i egzaminowania osób ubiegających się o uprawnienia do kierowania pojazdami w zakresie kategorii C prawa jazdy dla Wojewódzkiego Ośrodka Ruchu Drogowego w Leszni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1"/>
          <w:szCs w:val="21"/>
        </w:rPr>
        <w:t>prowadzonego przez Wojewódzki Ośrodek Ruchu Drogowego w Lesznie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………..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…..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zachodzą w stosunku do mnie podstawy wykluczenia z postępowania na podstawie art. ………………..…. ustawy PZ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>(podać mającą zastosowanie podstawę wykluczenia spośród wymienionych w art. 108 ustawy PZP)</w:t>
      </w:r>
      <w:r>
        <w:rPr>
          <w:rFonts w:cs="Calibri" w:ascii="Calibri" w:hAnsi="Calibri"/>
          <w:i/>
          <w:sz w:val="16"/>
          <w:szCs w:val="16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Jednocześnie oświadczam, że w związku z ww. okolicznością, na podstawie art. 108 ust. 1 pkt 3 ustawy PZP podjąłem następujące środki naprawcze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...........…….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…….….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dnia ………………..……………. r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..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 xml:space="preserve">.…..…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…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Oświadczam, że następujący/e podmiot/y, będący/e podwykonawcą/ami 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nie podlegają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.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w wyniku zamierzonego działania lub rażącego niedbalstwa nie wprowadziłem Zamawiającego w błąd przy przedstawianiu informacji, że nie podlegam wykluczeniu oraz, że nie zataiłem tych informacj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jestem w stanie przedstawić wymagane dokument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wyniku lekkomyślności lub niedbalstwa nie przedstawiłem informacji wprowadzających w błąd Zamawiającego, mogących mieć istotny wpływ na decyzje podejmowane przez Zamawiającego </w:t>
        <w:br/>
        <w:t>w postępowaniu o udziele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ezprawnie nie wpływałem/am oraz nie próbowałem/am wpłynąć na Zamawiającego lub pozyskać informacje poufne, mogące dać Wykonawcy przewagę w postępowaniu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……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TextBody"/>
        <w:spacing w:lineRule="auto" w:line="36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.2025</w:t>
      <w:tab/>
      <w:tab/>
      <w:tab/>
      <w:tab/>
      <w:tab/>
      <w:tab/>
      <w:t>załącznik nr 2b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2:00Z</dcterms:created>
  <dc:creator>word</dc:creator>
  <dc:description/>
  <cp:keywords/>
  <dc:language>en-US</dc:language>
  <cp:lastModifiedBy>info</cp:lastModifiedBy>
  <cp:lastPrinted>2016-12-29T14:51:00Z</cp:lastPrinted>
  <dcterms:modified xsi:type="dcterms:W3CDTF">2025-03-31T12:15:00Z</dcterms:modified>
  <cp:revision>36</cp:revision>
  <dc:subject/>
  <dc:title>ZP WORD 1/bony/2010                                                                                       załącznik nr 3</dc:title>
</cp:coreProperties>
</file>