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</w:rPr>
        <w:t>znak postępowania:</w:t>
      </w:r>
      <w:r>
        <w:rPr>
          <w:rFonts w:cs="Times New Roman" w:ascii="Times New Roman" w:hAnsi="Times New Roman"/>
          <w:b/>
          <w:color w:val="000000"/>
        </w:rPr>
        <w:t xml:space="preserve"> ZWIK.271.1.2025.DT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</w:rPr>
        <w:t xml:space="preserve">Szczegółowy opis przedmiotu zamówienia </w:t>
        <w:br/>
        <w:t xml:space="preserve">                                                                              zał. Nr 9 do SWZ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kern w:val="2"/>
          <w:szCs w:val="24"/>
          <w:lang w:eastAsia="hi-IN" w:bidi="hi-IN"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eastAsia="SimSun;宋体" w:cs="Times New Roman" w:ascii="Times New Roman" w:hAnsi="Times New Roman"/>
          <w:b/>
          <w:kern w:val="2"/>
          <w:szCs w:val="24"/>
          <w:lang w:eastAsia="hi-IN" w:bidi="hi-IN"/>
        </w:rPr>
        <w:t xml:space="preserve">Zakup fabrycznie nowego ciągnika rolniczego wraz z osprzętem – WUKO </w:t>
      </w:r>
      <w:r>
        <w:rPr>
          <w:rFonts w:cs="Times New Roman" w:ascii="Times New Roman" w:hAnsi="Times New Roman"/>
          <w:b/>
          <w:bCs/>
        </w:rPr>
        <w:t>do ciśnieniowego czyszczenia kanałów i sieci kanalizacyjnych</w:t>
      </w:r>
      <w:r>
        <w:rPr>
          <w:rFonts w:cs="Times New Roman" w:ascii="Times New Roman" w:hAnsi="Times New Roman"/>
          <w:b/>
          <w:color w:val="000000"/>
        </w:rPr>
        <w:t>”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1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zamówienia jest: zakup i dostawa 1 szt. fabrycznie nowego wyprodukowanego</w:t>
        <w:br/>
        <w:t xml:space="preserve"> nie wcześniej niż w 2024 r. ciągnika rolniczego wraz z osprzętem WUKO do ciśnieniowego czyszczenia kanałów i sieci kanalizacyjnych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cylindrowy silnik diesel chłodzony cieczą, 4- suwowy turbodiesel z bezpośrednim wtryskiem paliwa</w:t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 4X4 4WD</w:t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 (KM/HP) – min 70</w:t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zynia biegów zsynchronizowana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Rewers mechaniczny</w:t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omaganie kierownicy</w:t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lone hamulce</w:t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kada mechanizmu różnicoweg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/PTO – 3 prędkości 540, 540E (750), 1000</w:t>
        <w:tab/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Z 3- punktowy KAT II</w:t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źwig TUZ na końcówkach kulowych (kg) - 3000</w:t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ścia hydrauliczne (szt. (EA)/liczba sekcji) – 4/2 ( z przodu)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Tempomat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Fotel – komfortowy z wysokim oparciem i podłokietnikami, z możliwością obracania o 20°, </w:t>
        <w:br/>
        <w:t>z zawieszeniem pneumatycznym</w:t>
        <w:tab/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 opon - rolnicze</w:t>
        <w:tab/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bina  - wyposażona w klimatyzację i ogrzewanie</w:t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nia wycieraczka dwuramienna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ółprzezroczysta osłona przeciwsłoneczna</w:t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wnętrzny pomocniczy siłownik hydrauliczny</w:t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iążniki - kompl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a (kg/g) – min. 2950 (bez balastu)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PRZĘ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zenie tupu WUKO do ciśnieniowego czyszczenia kanałów melioracyjnych – wersja napędzana z ciągnika rolniczego, za pośrednictwem wału odbioru mocy (WOM)</w:t>
        <w:tab/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śnienie – min. 250 bar</w:t>
        <w:tab/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jność – min. 30l/min</w:t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ładnia redukcyjna</w:t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wody o podwyższonej wytrzymałości – pojemnik zbiornika wody ok. 600 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ben roboczy</w:t>
        <w:tab/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ąż ciśnieniowy 3/8” –  60m</w:t>
        <w:tab/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łowica kanałowa udrożniająca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Głowica kanałowa czyszcząca</w:t>
        <w:tab/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ca ciśnieniowa z pistoletem oraz dyszą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JA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pojazdu</w:t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ologacja: dopuszczenie do ruchu drogowego</w:t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lub książka gwarancyjna</w:t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log części zamiennych</w:t>
        <w:tab/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iążka serwisow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acja zgodności CE</w:t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 dla ciągnika – min. 36 miesięcy</w:t>
        <w:tab/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 dla osprzętu – min. 12 miesięcy</w:t>
        <w:tab/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scriptiondesvariantesoptionp">
    <w:name w:val="Description des variantes - option (p)"/>
    <w:qFormat/>
    <w:pPr>
      <w:widowControl/>
      <w:shd w:fill="FFFFFF" w:val="clear"/>
      <w:suppressAutoHyphens w:val="true"/>
      <w:bidi w:val="0"/>
      <w:spacing w:lineRule="atLeast" w:line="0"/>
    </w:pPr>
    <w:rPr>
      <w:rFonts w:ascii="Arial" w:hAnsi="Arial" w:eastAsia="SimSun;宋体" w:cs="Arial"/>
      <w:i/>
      <w:color w:val="0000FF"/>
      <w:sz w:val="18"/>
      <w:szCs w:val="20"/>
      <w:lang w:val="en-US" w:eastAsia="zh-CN" w:bidi="ar-SA"/>
    </w:rPr>
  </w:style>
  <w:style w:type="paragraph" w:styleId="Descriptiondesvariantessriep">
    <w:name w:val="Description des variantes - série (p)"/>
    <w:qFormat/>
    <w:pPr>
      <w:widowControl/>
      <w:shd w:fill="FFFFFF" w:val="clear"/>
      <w:suppressAutoHyphens w:val="true"/>
      <w:bidi w:val="0"/>
      <w:spacing w:lineRule="atLeast" w:line="0"/>
    </w:pPr>
    <w:rPr>
      <w:rFonts w:ascii="Arial" w:hAnsi="Arial" w:eastAsia="SimSun;宋体" w:cs="Arial"/>
      <w:color w:val="000000"/>
      <w:sz w:val="18"/>
      <w:szCs w:val="20"/>
      <w:lang w:val="en-US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Vol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08:00Z</dcterms:created>
  <dc:creator>Drzewiecki Karol</dc:creator>
  <dc:description/>
  <cp:keywords/>
  <dc:language>en-US</dc:language>
  <cp:lastModifiedBy>user</cp:lastModifiedBy>
  <cp:lastPrinted>2025-03-25T11:21:00Z</cp:lastPrinted>
  <dcterms:modified xsi:type="dcterms:W3CDTF">2025-03-31T1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