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rial Narrow" w:cs="Times New Roman"/>
          <w:b/>
          <w:b/>
          <w:color w:val="FF0000"/>
          <w:sz w:val="24"/>
          <w:szCs w:val="24"/>
          <w:lang w:eastAsia="pl-PL"/>
        </w:rPr>
      </w:pPr>
      <w:bookmarkStart w:id="0" w:name="_Hlk134599603"/>
      <w:bookmarkStart w:id="1" w:name="_Hlk134599985"/>
      <w:bookmarkStart w:id="2" w:name="_Hlk134599445"/>
      <w:bookmarkEnd w:id="0"/>
      <w:bookmarkEnd w:id="1"/>
      <w:bookmarkEnd w:id="2"/>
      <w:r>
        <w:rPr>
          <w:rFonts w:eastAsia="Arial Narrow" w:cs="Times New Roman" w:ascii="Times New Roman" w:hAnsi="Times New Roman"/>
          <w:b/>
          <w:sz w:val="24"/>
          <w:szCs w:val="24"/>
          <w:lang w:eastAsia="pl-PL"/>
        </w:rPr>
        <w:t xml:space="preserve">Nr sprawy: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eastAsia="pl-PL"/>
        </w:rPr>
        <w:t>ZP/4/2025                            Załącznik nr 1C do SWZ z dnia 31.03.2025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eastAsia="Arial Narrow" w:cs="Times New Roman" w:ascii="Times New Roman" w:hAnsi="Times New Roman"/>
          <w:b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  Załącznik nr 2 do Umowy z dnia ……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Narrow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Arial Narrow" w:cs="Times New Roman" w:ascii="Times New Roman" w:hAnsi="Times New Roman"/>
          <w:b/>
          <w:sz w:val="24"/>
          <w:szCs w:val="24"/>
          <w:u w:val="single"/>
          <w:lang w:eastAsia="pl-PL"/>
        </w:rPr>
      </w:r>
      <w:bookmarkStart w:id="3" w:name="_Hlk134599603"/>
      <w:bookmarkStart w:id="4" w:name="_Hlk134599985"/>
      <w:bookmarkStart w:id="5" w:name="_Hlk134599603"/>
      <w:bookmarkStart w:id="6" w:name="_Hlk134599985"/>
      <w:bookmarkEnd w:id="5"/>
      <w:bookmarkEnd w:id="6"/>
    </w:p>
    <w:p>
      <w:pPr>
        <w:pStyle w:val="Normal"/>
        <w:suppressAutoHyphens w:val="true"/>
        <w:spacing w:lineRule="auto" w:line="276" w:before="0" w:after="4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FORMULARZ OFERTOWO-CENOW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659"/>
        <w:gridCol w:w="1290"/>
        <w:gridCol w:w="1020"/>
        <w:gridCol w:w="426"/>
        <w:gridCol w:w="850"/>
        <w:gridCol w:w="617"/>
        <w:gridCol w:w="2076"/>
      </w:tblGrid>
      <w:tr>
        <w:trPr>
          <w:trHeight w:val="481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bookmarkStart w:id="7" w:name="_Hlk134599458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rzedmiot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zamówieni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roducent (pełna nazwa, adres) kraj pochodze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azwa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handlowa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odel/typ/ numer katalog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artość brutto</w:t>
            </w:r>
          </w:p>
        </w:tc>
      </w:tr>
      <w:tr>
        <w:trPr>
          <w:trHeight w:val="481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rzewoźny aparat RTG wraz z detektorem i stacją robocz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wota netto 1 szt. ………….</w:t>
              <w:br/>
              <w:t>Kwota brutto 1 szt. 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RAMETRY URZĄDZENIA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RTOŚĆ WYMAGAN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RAMETR OFEROWA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k produkcji 2025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warancja: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n 24 miesiące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ferowany aparat RTG nowy, nieużywany, nierekondyncjonowany, niepowystawowy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pięcie zasilania: 1 – fazowe 100-240 V 50/60 Hz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ługość przewodu zasilającego min. 5 m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c generatora ≥ 4 kW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zęstotliwość generatora min 100 kHz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kres kV min. 40-120 kV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kres mA min. 10-100 mA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kres mAs min. 0,1 – 250 mAs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kres czasów ekspozycji min. 0,01-10 s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ługość przewodu do wyzwalania ekspozycji min. 5 m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sięg ramienia z lampą (liczony od ogniska lampy): ≥ 55 cm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żliwość szybkiego doładowania : minimum 20 ekspozycji w 15 minut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ybkość włączenia aparatu: maksymalnie 100 sekund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ernik dawki DAP (nie dopuszcza się kalkulatora dawki)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limator: Maksymalne symetryczne pole promieniowania: minimum 43 x 43 cm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limator: Oświetlenie pola obrazowania LED, min. 160 LUX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limator: miarka – min. 200 cm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limator: obrót min. ±45°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ielkość małego ogniska: 0,6 mm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ielkość dużego ogniska: 1,8 mm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jemność cieplna anody: ≥ 55 kHU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ałkowita filtracja lampy i kolimatora: min 2.5 mm Al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nel sterujący parametrami generatora na jednostce mobilnej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żliwość ustawienia panelu sterującego pod różnym kątem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nel sterujący umożliwia ustawienie min. kV, mAs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nel sterujący informuje min. o statusie: małego/dużego ogniska, gotowości lampy do ekspozycji, przeprowadzanej ekspozycji, błędzie lampy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datkowy panel sterujący parametrami generatora na kołpaku lampy rtg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programowane programy anatomiczne – min 9. (możliwość zaprogramowania przez użytkownika)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1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ksymalna wysokość ogniska lampy od podłogi&gt;  200 cm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nimalna wysokość ogniska lampy od podłogi: &lt; 40 cm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ksymalna wysokość transportowa po złożeniu ramienia z lampą &lt; 135 cm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4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ksymalna długość aparatu &lt;  100 cm – w warunkach pracy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ksymalna długość aparatu &lt;  65 cm – po złożeniu aparatu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6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ksymalna szerokość aparatu &lt; 67 cm – w warunkach pracy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akres pochylenia kołpaka lampy min. od -50° do +180° 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kres obrotu lampy min. ±180°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9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żliwość rozłożenia ramienia z lampą z pozycji transportowej o min 130°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Maksymalna waga całkowita oferowanego aparatu gotowego do przeprowadzenia  badania wraz z akcesoriami max. 75 kg 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1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szystkie koła aparatu skrętne lub min. dwa przednie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lokada kół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3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chowek na detektor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4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ilot do zdalnego wyzwalania ekspozycji oraz włączania podświetlania kolimatora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DETEK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5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etektor bezprzewodowy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6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etektor wykonany w technologii a-Si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7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cyntylator CsI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8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zmiar pola aktywnego ≥ 42,5x42,5 cm (±0,5 cm)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9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zmiar piksela ≤ 140 µm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zdzielczość przestrzenna ≥ 3,57 lp/mm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tryca ≥ 9,4 mln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2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QE ≥ 65%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3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ga ≤ 5 kg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4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gląd zdjęcia ≤ 3s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5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zas pełnego cyklu ≤ 5s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6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kala szarości ≥ 16 bit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7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ED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8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puszczalne obciążenie pacjenta na całej powierzchni ≥ 150 kg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9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 zestawie z detektorem 2 baterie i ładowarka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Ilość zdjęć na jednym naładowaniu min. 40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1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jemność baterii min 4100 mAh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2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iana baterii bez użycia narzędzi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3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mięć wewnętrzna detektora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, podać ilość obrazów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4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integrowana na etapie produkcji rączka do przenoszenia (nie dopuszcza się wgłębienia w detektorze jako rączki)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STACJA ROBOCZ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5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acja robocza w postaci dedykowanego przez producenta laptopa (zintegrowanego z detektorem na etapie produkcji)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6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stęp do konsoli tylko po uprzednim zalogowaniu się przez technika lub lekarza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7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programowanie w całości w języku polskim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8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ogramy anatomiczne w języku polskim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9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żliwość rejestracji pacjenta: wybór z listy roboczej - import z systemu HIS/RIS, rejestracja ręczna, badanie nagłe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0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żliwość wyboru znaczników z listy (m.in. L/P/AP/PA) i tworzenie własnych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1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dawanie dowolnego tekstu do obrazu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2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egulacja jasności/kontrastu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3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dbicie w pionie/poziomie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4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brót o 90°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5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brót o dowolny kąt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6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miar kątów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7</w:t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ICOM 3.0: SEND, PRINT, STORAGE, MPPS, WORKLIST, STORAGE COMMITMENT, QUERY/RETRIEVE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DODATKOWE WYMAGANIA </w:t>
              <w:br/>
              <w:t>Czas reakcji w następnym dniu roboczym, naprawa w ciągu 5 dni roboczych od dnia zgłoszenia, w przypadku niemożności wykonania naprawy w ciągu 5 dni roboczych od dnia zgłoszenia, Gwarancja obejmuje wszystkie części.</w:t>
              <w:br/>
              <w:t>Naprawa będzie wykonywana w razie możliwości w siedzibie Zamawiającego.</w:t>
              <w:br/>
              <w:t>Wykonawca zobowiązany jest do samodzielnego przeprowadzenia ewentualnej diagnostyki sprzętu. Dostępność oryginalnych części zamiennych przez okres min. 10 lat po upływie gwarancji. Możliwość zgłaszania usterek e-mail lub na dostępny numer telefonu. Serwis urządzeń musi być realizowany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440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bookmarkStart w:id="8" w:name="_Hlk135125724"/>
      <w:bookmarkEnd w:id="8"/>
      <w:r>
        <w:rPr>
          <w:rFonts w:cs="Times New Roman" w:ascii="Times New Roman" w:hAnsi="Times New Roman"/>
          <w:sz w:val="24"/>
          <w:szCs w:val="24"/>
          <w:lang w:eastAsia="pl-PL"/>
        </w:rPr>
        <w:t>Potwierdzamy, że oferowane powyżej urządzenie jest seryjnie produkowane zgodnie z normami obowiązującymi dla tego typu urządzeń, i w określonym w SWZ terminie będą dostarczone kompletne, fabrycznie nowe, i po zainstalowaniu oraz uruchomieniu będzie gotowe do pracy zgodnie z przeznaczeniem, bez żadnych dodatkowych zakupów inwestycyjnych, z wyłączeniem materiałów eksploatacyjnych. Potwierdzamy, że zobowiązujemy się w cenie niniejszego zamówienia przeprowadzić w siedzibie Zamawiającego szkolenie dla wyznaczonych przez Zamawiającego pracowników dotyczące obsługi zaoferowanego produktu. Szkolenie winno odbyć się w terminie uzgodnionym z Zamawiającym w terminie wyznaczonym na dostarczenie przedmiotowego urządzenia  Potwierdzamy, że deklarowane wyżej zobowiązania staną się integralną i obowiązującą częścią umowy.</w:t>
      </w:r>
    </w:p>
    <w:p>
      <w:pPr>
        <w:pStyle w:val="Normal"/>
        <w:suppressAutoHyphens w:val="true"/>
        <w:spacing w:lineRule="auto" w:line="240" w:before="0" w:after="200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twierdzamy</w:t>
      </w:r>
      <w:r>
        <w:rPr>
          <w:rFonts w:eastAsia="Calibri" w:cs="Times New Roman" w:ascii="Times New Roman" w:hAnsi="Times New Roman"/>
          <w:sz w:val="24"/>
          <w:szCs w:val="24"/>
        </w:rPr>
        <w:t>, że zaoferowany przedmiot zamówienia jest dopuszczony do obrotu na terytorium RP, posiada wszelkie wymagane przez Zamawiającego w SWZ świadectwa, certyfikaty, atesty, deklaracje zgodności, itp. oraz spełnia wszelkie wymagane przez przepisy prawa wymogi w zakresie norm bezpieczeństwa obsługi.</w:t>
      </w:r>
    </w:p>
    <w:p>
      <w:pPr>
        <w:pStyle w:val="Normal"/>
        <w:suppressAutoHyphens w:val="true"/>
        <w:spacing w:lineRule="auto" w:line="240" w:before="0" w:after="200"/>
        <w:textAlignment w:val="baseline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  <w:bookmarkStart w:id="9" w:name="_Hlk135125724"/>
      <w:bookmarkStart w:id="10" w:name="_Hlk135125724"/>
      <w:bookmarkEnd w:id="10"/>
    </w:p>
    <w:p>
      <w:pPr>
        <w:pStyle w:val="Normal"/>
        <w:suppressAutoHyphens w:val="true"/>
        <w:spacing w:lineRule="auto" w:line="276" w:before="0" w:after="200"/>
        <w:ind w:left="4963" w:hanging="4963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Miejscowość i data:……………….… </w:t>
        <w:tab/>
        <w:tab/>
        <w:t xml:space="preserve">……………………………… </w:t>
        <w:br/>
      </w:r>
      <w:r>
        <w:rPr>
          <w:rFonts w:cs="Times New Roman" w:ascii="Times New Roman" w:hAnsi="Times New Roman"/>
          <w:sz w:val="18"/>
          <w:szCs w:val="18"/>
          <w:lang w:eastAsia="pl-PL"/>
        </w:rPr>
        <w:t>podpis uprawnionego przedstawiciela Wykonawcy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  <w:color w:val="000000"/>
      <w:lang w:val="pl-P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lang w:val="pl-P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  <w:lang w:val="pl-P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Arial" w:hAnsi="Arial" w:eastAsia="Arial" w:cs="Arial"/>
      <w:w w:val="99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Arial" w:cs="Arial"/>
      <w:w w:val="99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Arial" w:cs="Arial"/>
      <w:w w:val="99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w w:val="99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eastAsia="Arial" w:cs="Arial"/>
      <w:w w:val="99"/>
      <w:sz w:val="20"/>
      <w:szCs w:val="20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Arial" w:cs="Arial"/>
      <w:w w:val="99"/>
      <w:sz w:val="20"/>
      <w:szCs w:val="20"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Teksttreci29pt">
    <w:name w:val="Tekst treści (2)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u w:val="none"/>
      <w:vertAlign w:val="baseline"/>
      <w:lang w:val="pl-PL"/>
    </w:rPr>
  </w:style>
  <w:style w:type="character" w:styleId="NagwekZnak">
    <w:name w:val="Nagłówek Znak"/>
    <w:qFormat/>
    <w:rPr>
      <w:rFonts w:ascii="Arial" w:hAnsi="Arial" w:eastAsia="Arial" w:cs="Arial"/>
      <w:sz w:val="22"/>
      <w:szCs w:val="22"/>
      <w:lang w:val="en-US"/>
    </w:rPr>
  </w:style>
  <w:style w:type="character" w:styleId="Nagwek3Znak">
    <w:name w:val="Nagłówek 3 Znak"/>
    <w:qFormat/>
    <w:rPr>
      <w:rFonts w:ascii="Calibri Light" w:hAnsi="Calibri Light" w:cs="Calibri Light"/>
      <w:color w:val="1F4D78"/>
      <w:sz w:val="24"/>
      <w:szCs w:val="24"/>
    </w:rPr>
  </w:style>
  <w:style w:type="character" w:styleId="FontStyle32">
    <w:name w:val="Font Style32"/>
    <w:qFormat/>
    <w:rPr>
      <w:rFonts w:ascii="Arial" w:hAnsi="Arial" w:cs="Arial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treci2Arial">
    <w:name w:val="Tekst treści (2)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2">
    <w:name w:val="Tekst treści (2)_"/>
    <w:qFormat/>
    <w:rPr>
      <w:shd w:fill="FFFFFF" w:val="clear"/>
    </w:rPr>
  </w:style>
  <w:style w:type="character" w:styleId="PogrubienieTeksttreci2Arial105pt">
    <w:name w:val="Pogrubienie;Tekst treści (2) + Arial;10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Akapitzlist5">
    <w:name w:val="Akapit z listą5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Tekstwtabeli">
    <w:name w:val="Tekst w tabeli"/>
    <w:basedOn w:val="Normal"/>
    <w:qFormat/>
    <w:pPr>
      <w:widowControl w:val="false"/>
      <w:spacing w:lineRule="auto" w:line="240" w:before="40" w:after="40"/>
      <w:ind w:left="57" w:hanging="0"/>
    </w:pPr>
    <w:rPr>
      <w:rFonts w:ascii="Arial" w:hAnsi="Arial" w:cs="Arial"/>
      <w:color w:val="00000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paragraph" w:styleId="Standardowy1">
    <w:name w:val="Standardowy1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64" w:hanging="0"/>
    </w:pPr>
    <w:rPr>
      <w:rFonts w:ascii="Arial" w:hAnsi="Arial" w:eastAsia="Arial" w:cs="Arial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Arial" w:hAnsi="Arial" w:eastAsia="Arial" w:cs="Arial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0:17:00Z</dcterms:created>
  <dc:creator>B.S.</dc:creator>
  <dc:description/>
  <cp:keywords/>
  <dc:language>en-US</dc:language>
  <cp:lastModifiedBy>Szpital Tuchola</cp:lastModifiedBy>
  <cp:lastPrinted>2022-05-23T12:06:00Z</cp:lastPrinted>
  <dcterms:modified xsi:type="dcterms:W3CDTF">2025-03-31T07:57:00Z</dcterms:modified>
  <cp:revision>15</cp:revision>
  <dc:subject/>
  <dc:title>Załącznik nr 2</dc:title>
</cp:coreProperties>
</file>