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textAlignment w:val="baseline"/>
        <w:rPr/>
      </w:pPr>
      <w:bookmarkStart w:id="0" w:name="_Hlk134599603"/>
      <w:bookmarkStart w:id="1" w:name="_Hlk134599985"/>
      <w:bookmarkStart w:id="2" w:name="_Hlk134599445"/>
      <w:bookmarkEnd w:id="0"/>
      <w:bookmarkEnd w:id="1"/>
      <w:bookmarkEnd w:id="2"/>
      <w:r>
        <w:rPr>
          <w:rFonts w:eastAsia="Arial Narrow"/>
          <w:b/>
        </w:rPr>
        <w:t xml:space="preserve">Nr sprawy: </w:t>
      </w:r>
      <w:r>
        <w:rPr>
          <w:rFonts w:eastAsia="Arial Narrow"/>
          <w:b/>
          <w:color w:val="000000"/>
        </w:rPr>
        <w:t>ZP/4/2025</w:t>
        <w:tab/>
        <w:tab/>
        <w:t xml:space="preserve">     Załącznik nr 1A do SWZ z dnia 31.03.2025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textAlignment w:val="baseline"/>
        <w:rPr/>
      </w:pPr>
      <w:r>
        <w:rPr>
          <w:rFonts w:eastAsia="Arial Narrow"/>
          <w:b/>
        </w:rPr>
        <w:tab/>
        <w:tab/>
        <w:tab/>
        <w:tab/>
        <w:tab/>
        <w:tab/>
        <w:tab/>
        <w:tab/>
        <w:t xml:space="preserve">     Załącznik nr 2 do Umowy z dnia ……</w:t>
      </w:r>
    </w:p>
    <w:p>
      <w:pPr>
        <w:pStyle w:val="Normal"/>
        <w:widowControl w:val="false"/>
        <w:suppressAutoHyphens w:val="true"/>
        <w:rPr>
          <w:rFonts w:eastAsia="Arial Narrow"/>
          <w:b/>
          <w:b/>
          <w:u w:val="single"/>
          <w:lang w:eastAsia="en-US"/>
        </w:rPr>
      </w:pPr>
      <w:r>
        <w:rPr>
          <w:rFonts w:eastAsia="Arial Narrow"/>
          <w:b/>
          <w:u w:val="single"/>
          <w:lang w:eastAsia="en-US"/>
        </w:rPr>
      </w:r>
      <w:bookmarkStart w:id="3" w:name="_Hlk134599603"/>
      <w:bookmarkStart w:id="4" w:name="_Hlk134599985"/>
      <w:bookmarkStart w:id="5" w:name="_Hlk134599603"/>
      <w:bookmarkStart w:id="6" w:name="_Hlk134599985"/>
      <w:bookmarkEnd w:id="5"/>
      <w:bookmarkEnd w:id="6"/>
    </w:p>
    <w:p>
      <w:pPr>
        <w:pStyle w:val="Normal"/>
        <w:suppressAutoHyphens w:val="true"/>
        <w:spacing w:lineRule="auto" w:line="276" w:before="0" w:after="40"/>
        <w:textAlignment w:val="baseline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</w:t>
      </w:r>
      <w:r>
        <w:rPr>
          <w:rFonts w:eastAsia="Calibri"/>
          <w:b/>
          <w:bCs/>
          <w:lang w:eastAsia="en-US"/>
        </w:rPr>
        <w:t>FORMULARZ OFERTOWO-CENOWY</w:t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659"/>
        <w:gridCol w:w="1290"/>
        <w:gridCol w:w="453"/>
        <w:gridCol w:w="993"/>
        <w:gridCol w:w="403"/>
        <w:gridCol w:w="447"/>
        <w:gridCol w:w="3119"/>
      </w:tblGrid>
      <w:tr>
        <w:trPr>
          <w:trHeight w:val="4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bookmarkStart w:id="7" w:name="_Hlk134599458"/>
            <w:bookmarkEnd w:id="7"/>
            <w:r>
              <w:rPr>
                <w:b/>
                <w:bCs/>
              </w:rPr>
              <w:t>Przedmiot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 (pełna nazwa, adres) kraj pochod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</w:rPr>
              <w:t>Nazwa</w:t>
            </w:r>
            <w:r>
              <w:rPr/>
              <w:t xml:space="preserve"> </w:t>
            </w:r>
            <w:r>
              <w:rPr>
                <w:b/>
                <w:bCs/>
              </w:rPr>
              <w:t>handlowa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del/typ/ numer katalogow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Łóżko szpitalne z szafką przyłóżkow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Kwota netto 1 szt. ………….</w:t>
              <w:br/>
              <w:t>Kwota brutto 1 szt. …………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  <w:t>Kwota netto 12 szt. …………</w:t>
              <w:br/>
              <w:t>Kwota brutto 12 szt. ………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is parametrów wymaganych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arametr wymagany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ametr oferowan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Łóżko szpitalne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Rok produkcji: min.202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kcja wykonana z kształtowników stalowych pokrytych lakierem poliestrowo - epoksydowym, odpornym na uszkodzenia mechaniczne, chemiczne oraz promieniowanie UV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a łóżka pantograf podpierająca leże w minimum 8 punktach, gwarantująca stabilność leża (nie dopuszcza się łózek opartych na dwóch i trzech kolumnach lub siłownikach wbudowanych w szczyty łóżka)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y zewnętrzne łóżk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ługość całkowita: 2100 mm, (+/- 20 mm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zerokość całkowita: 1000 mm, (+/- 20 mm)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dowa łóżka wykonana z drewna, barierki boczne wykonane z drewna wykończone okleiną w kolorze obudowy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dowa drewniana oraz barierki boczne estetycznie wykończone o ergonomicznych kształtach, bez kątów ostrych. Szczyty łóżka z możliwością demontażu bez użycia narzędzi. System zatrzaskowy zabezpieczony przed nieumyślnym otwarciem przez specjalne blokady oznaczone kolorem pomarańczowym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erki boczne łóżka zabezpieczające pacjenta na całej długości zintegrowane z drewnianą obudową.</w:t>
            </w:r>
          </w:p>
          <w:p>
            <w:pPr>
              <w:pStyle w:val="Normal"/>
              <w:rPr/>
            </w:pPr>
            <w:r>
              <w:rPr/>
              <w:t xml:space="preserve">Prowadnice barierek wbudowanie w szczyt łóżka. Barierki opuszczane poniżej górnej krawędzi materaca. Spełniające normę bezpieczeństwa EN 60601-2-52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wniana maskownica elementów metalowych ramy leża umieszczona za barierkami.</w:t>
            </w:r>
          </w:p>
          <w:p>
            <w:pPr>
              <w:pStyle w:val="Normal"/>
              <w:rPr/>
            </w:pPr>
            <w:r>
              <w:rPr/>
              <w:t>Maskownica na całej długości leża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zm zwalniający barierkę z funkcją świadomego użycia (zabezpieczający przed niepożądanym opuszczeniem barierki).</w:t>
            </w:r>
          </w:p>
          <w:p>
            <w:pPr>
              <w:pStyle w:val="Normal"/>
              <w:rPr/>
            </w:pPr>
            <w:r>
              <w:rPr/>
              <w:t>Łóżko wyposażone w system szybkiego odejmowania i zakładania barierek na prowadnice bez użycia narzędzi na tzw. „CLICK” co zwiększa komfort użytkowania oraz szybkość reakcji w sytuacji nagłego demontażu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ość barierki od powierzchni leża min. 40 cm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że łóżka 4 segmentowe w tym 3 segmenty uchylne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menty leża wypełnione lamelami metalowymi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ment oparcia pleców z funkcją autoregresji, zapobiegający zakleszczaniu oraz zsuwaniu się pacjenta kierunku szczytu nóg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a leża wyposażona w tuleje do mocowania wieszaka kroplówki oraz do mocowania wysięgnika z uchwytem do ręki z możliwością montowania wyposażenia dowolnie po lewej lub prawej stronie łóżka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yczna, płynna regulacja wysokości leża w zakresie od: 230 - 820 mm, (+/- 20 mm) </w:t>
            </w:r>
          </w:p>
          <w:p>
            <w:pPr>
              <w:pStyle w:val="Normal"/>
              <w:rPr/>
            </w:pPr>
            <w:r>
              <w:rPr/>
              <w:t>Funkcja 3 stopniowej regulacji wysokości leża. Automatycznie zatrzymuje leże w najniższym położeniu, na wysokości 40 cm (+/-2 cm) oraz w położeniu najwyższym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elektryczne regulacje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ąt segmentu oparcia pleców: 0 - 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(+/-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ąt segmentu uda: 0 -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(+/-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ycja anty-Trendelenburga: 0 -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(+/-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segmentu podudzia ręczna, mechanizmem zapadkowym, z możliwością wypoziomowania w stosunku do dowolnego kąta sekcji uda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ot przewodowy z możliwością selektywnej blokady poszczególnych funkcji przez personel medyczny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a łóżka jezdna wyposażona w 4 podwójne koła o średnicy min. 50 mm, osłonięte w tulejach. Przestrzeń pomiędzy leżem a podstawą pozbawiona, kabli oraz układów sterujących funkcjami łóżka umożliwiająca łatwe mycie i dezynfekcję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świt między podłożem a podstawą min. 15 cm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ła blokowane centralnie, parami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łatwego odseparowania leża od podstawy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że jednoczęściowe, nie składane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boru koloru oraz rodzaju obudowy, min. 8 rodzajów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yczne zasilanie 24V, </w:t>
            </w:r>
          </w:p>
          <w:p>
            <w:pPr>
              <w:pStyle w:val="Normal"/>
              <w:rPr/>
            </w:pPr>
            <w:r>
              <w:rPr/>
              <w:t>Przewód zasilający wyposażony w tworzywowy uchwyt do zawieszenia na łóżku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umulator wbudowany w układ elektryczny łóżka podtrzymujący sterowanie łóżka przy braku zasilania sieciowego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uszczalne obciążenie min. 220 kg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wyposażenia łóżka:</w:t>
            </w:r>
          </w:p>
          <w:p>
            <w:pPr>
              <w:pStyle w:val="Normal"/>
              <w:rPr/>
            </w:pPr>
            <w:r>
              <w:rPr/>
              <w:t>- wysięgnik dla pacjenta z uchwytem do ręki</w:t>
            </w:r>
          </w:p>
          <w:p>
            <w:pPr>
              <w:pStyle w:val="Normal"/>
              <w:widowControl w:val="false"/>
              <w:spacing w:lineRule="exact" w:line="254"/>
              <w:rPr/>
            </w:pPr>
            <w:r>
              <w:rPr/>
              <w:t xml:space="preserve">- materac </w:t>
            </w:r>
            <w:r>
              <w:rPr>
                <w:rFonts w:eastAsia="Arial Unicode MS"/>
              </w:rPr>
              <w:t>- wymiar dostosowany do wymiarów leża łóżka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wkład - pianka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grubość materaca min. 12 cm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pianka o gęstości co najmniej T25 kg/m</w:t>
            </w:r>
            <w:r>
              <w:rPr>
                <w:rFonts w:eastAsia="Arial Unicode MS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oddychający, paroprzepuszczalny, przepuszczający powietrze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pokrowiec rozpinany zabezpieczony przed przenikaniem zanieczyszczeń listwą lub okapnikiem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materiał pokryty powłoką odporną na przenikanie mikroorganizmów (</w:t>
            </w:r>
            <w:r>
              <w:rPr>
                <w:rFonts w:eastAsia="Arial Unicode MS"/>
                <w:i/>
              </w:rPr>
              <w:t>dołączyć opinię laboratoryjną)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odporny na wszystkie środki dezynfekcyjne nie zawierające chloru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pranie pokrowca w temp. do 95°C</w:t>
            </w:r>
          </w:p>
          <w:p>
            <w:pPr>
              <w:pStyle w:val="Normal"/>
              <w:widowControl w:val="false"/>
              <w:spacing w:lineRule="exact" w:line="254"/>
              <w:rPr/>
            </w:pPr>
            <w:r>
              <w:rPr>
                <w:rFonts w:eastAsia="Arial Unicode MS"/>
              </w:rPr>
              <w:t>- pozytywne badanie na trudnopalność materiału</w:t>
            </w:r>
            <w:r>
              <w:rPr/>
              <w:t xml:space="preserve"> - tkanina z której wykonany jest pokrowiec materac  przeszedł test tzw. „zapałki” oraz „tlącego papierosa</w:t>
            </w:r>
            <w:r>
              <w:rPr>
                <w:rFonts w:eastAsia="Arial Unicode MS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- r</w:t>
            </w:r>
            <w:r>
              <w:rPr/>
              <w:t>aport z badań/opinia laboratoryjna o braku przesiąkania krwi, braku zauważalnego przesiąkania płynu z bakteriofagami, oświadczenie”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- oświadczenie </w:t>
            </w:r>
            <w:r>
              <w:rPr/>
              <w:t>o przeprowadzeniu badania na nieprzepuszczalność bakterii i wirusów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fka przyłóżkowa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,Arial;Times New Roman"/>
                <w:lang w:eastAsia="ar-SA"/>
              </w:rPr>
              <w:t>Rok produkcji: 202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2"/>
              <w:rPr>
                <w:lang w:eastAsia="ar-SA"/>
              </w:rPr>
            </w:pPr>
            <w:r>
              <w:rPr>
                <w:lang w:eastAsia="ar-SA"/>
              </w:rPr>
              <w:t xml:space="preserve">Nazwa oferowanego urządzenia: </w:t>
            </w:r>
          </w:p>
          <w:p>
            <w:pPr>
              <w:pStyle w:val="Normal"/>
              <w:suppressAutoHyphens w:val="true"/>
              <w:spacing w:lineRule="exact" w:line="312"/>
              <w:rPr>
                <w:lang w:eastAsia="ar-SA"/>
              </w:rPr>
            </w:pPr>
            <w:r>
              <w:rPr>
                <w:lang w:eastAsia="ar-SA"/>
              </w:rPr>
              <w:t>Producent:</w:t>
              <w:tab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Typ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Korpus szafki wykonany z profili aluminiowych. Ramki szuflad oraz boki korpusu wykonane z ocynkowanej stali pokrytej lakierem </w:t>
            </w:r>
            <w:r>
              <w:rPr>
                <w:color w:val="000000"/>
                <w:lang w:eastAsia="ar-SA"/>
              </w:rPr>
              <w:t>poliestrowo-epoksydowym</w:t>
            </w:r>
            <w:r>
              <w:rPr>
                <w:lang w:eastAsia="ar-SA"/>
              </w:rPr>
              <w:t>. Powłoka lakiernicza  zgodny z wymogami EN ISO 10993-5:2009 lub równoważny potwierdzającym że stosowana powłoka lakiernicza nie wywołuje zmian nowotworowych. Blat szafki oraz czoła szuflad wykonane z wytrzymałego i wodoodpornego tworzywa HPL (o grubości min. 6 mm)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Tylna część blatu szafki wyposażona w aluminiowy reling posiadający tworzywowy haczyk na ręcznik oraz tworzywowy uchwyt na szklankę z możliwością demontażu oraz przesuwania na całej jego długości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Szafka składająca się z dwóch szuflad, pomiędzy szufladami półka na prasę o wysokości min. 160 mm. dostęp do półki od frontu szafki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Szuflada górna wyposażona w odejmowany tworzywowy (ABS) wkład ułatwiający mycie i dezynfekcję z podziałem na 3 części. Wysokość szuflady min. 110 mm. Szuflada  wysuwana spod górnego blatu szafki na prowadnicach rolkowych umożliwiające ciche i łatwe wysuwanie i domykanie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Szuflada dolna wyposażona w odejmowany tworzywowy (ABS) wkład łatwy do mycia i dezynfekcji. Wysokość szuflady min. 350 mm.  Szuflada wyposażona w prowadnice rolkowe umożliwiające ciche i łatwe wysuwanie i domykanie.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Wymiary zewnętrzne: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sokość  -  890 mm (± 30 mm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szerokość szafki -  430 mm  (± 20 mm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szerokość szafki z zamontowanym, złożonym blatem bocznym - 550 mm  (± 20mm)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szerokość przy rozłożonym blacie - 1160 mm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głębokość  -  460 mm (± 20mm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Czoła szuflad zaopatrzone w uchwyty w kolorze stalowym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Szafka wyposażona w blat boczny z bezstopniową regulacją wysokości za pomocą sprężyny gazowej bez możliwości regulacji kąta pochylenia blatu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Sprężyna gazowa osłonięta w aluminiowej, prostokątnej obudowie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echanizm unoszenia oraz zwalniania blatu umieszczony w tworzywowej, ergonomicznej manetce umieszczonej na wysokości blatu głównego szafki, nie wymuszającej konieczności pochylania się celem rozłożenia lub uniesienia blatu bocznego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Regulacja blatu bocznego w zakresie: 760 - 1110 mm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Blat półki bocznej wykonany z wytrzymałego i wodoodpornego tworzywa HPL (o grubości min. 6 mm), wspornik blatu osłonięty zaokrągloną osłoną wykonaną z aluminium, min. dwie krawędzie zabezpieczone aluminiowymi listwami w kształcie litery C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Blat Boczny z możliwością jego rozłożenia na każdej wysokości bez konieczności odsuwania szafki od łóżka oraz bez konieczności obrotu blatu o kąt 180°. Rozkładnie blatu bocznego rozpoczyna się poprzez odchylenie górnej krawędzi blatu na zewnątrz(górna krawędź wyposażona w tworzywowy uchwyt wystający poza obrys blatu) nie dopuszcza się rozwiązania odwrotnego polegającego na odchyleniu dolnej krawędzi blatu – wymuszającej konieczność pochylania się oraz odsuwania szafki od krawędzi łóżka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Łatwo odejmowany blat boczny z możliwością zamocowania z lewej lub prawej strony szafki (bez użycia narzędzi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Szafka wyposażona w tworzywową kieszeń do odkładania obuwia, umieszczoną z lewej lub prawej strony szafki. Możliwość przekładania półki bez użycia narzędzi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Szafka wyposażona w 4 podwójne koła jezdne w tym min. 2 z blokadą, o śr. min. 52 mm z elastycznym, niebrudzącym podłóg bieżnikiem. Blat boczny szafki wyposażony w dodatkowe 5 koło zapewniające większą stabilność podczas spożywania posiłków – piąte koło znajduje się centralnie pod obudową sprężyny gazowej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dokładną wartość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Konstrukcja szafki przystosowana do dezynfekcji środkami dopuszczonymi do użycia w szpitalach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18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Możliwość wyboru kolorów frontów szuflad oraz blatów z min. 10 kolorów  oraz możliwość wyboru koloru ramy szafki w tym kolor szary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, podać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19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Certyfikat CE lub Deklaracja zgodności ze znakiem CE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WPIS lub zgłoszenie do Rejestru Wyrobów Medycznych,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20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8" w:name="_Hlk193882250"/>
            <w:r>
              <w:rPr>
                <w:color w:val="000000"/>
                <w:lang w:eastAsia="ar-SA"/>
              </w:rPr>
              <w:t>W celu potwierdzenia, iż przedmiot zamówienia odpowiada wszystkim wymaganiom zamawiającego, wykonawca którego oferta zostanie oceniona najwyżej na wezwanie zamawiającego składa katalogi i / lub ulotki informacyjne producenta lub dystrybutora – w języku polskim , potwierdzające parametry techniczne oferowanego wyrobu.</w:t>
              <w:tab/>
            </w:r>
            <w:bookmarkEnd w:id="8"/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before="4" w:after="0"/>
              <w:ind w:right="561" w:hanging="0"/>
              <w:textAlignment w:val="baseline"/>
              <w:rPr/>
            </w:pPr>
            <w:r>
              <w:rPr/>
              <w:t xml:space="preserve">DODATKOWE WYMAGANIA </w:t>
            </w:r>
          </w:p>
          <w:p>
            <w:pPr>
              <w:pStyle w:val="Normal"/>
              <w:rPr/>
            </w:pPr>
            <w:r>
              <w:rPr/>
              <w:t>Instrukcja obsługi w języku polskim w tym 1 w wersji elektronicznej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before="4" w:after="0"/>
              <w:ind w:right="561" w:hanging="0"/>
              <w:textAlignment w:val="baseline"/>
              <w:rPr/>
            </w:pPr>
            <w:r>
              <w:rPr/>
              <w:t>gwarancja min. 24 miesiące, czas reakcji w następnym dniu roboczym, naprawa w ciągu 5 dni roboczych od dnia zgłoszenia, w przypadku niemożności wykonania naprawy w ciągu 5 dni roboczych od dnia zgłoszenia, Wykonawca dostarczy Zamawiającemu urządzenie zastępcze, o parametrach co najmniej uszkodzonego, w następnym dniu roboczym po upływie tego terminu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before="4" w:after="0"/>
              <w:ind w:right="561" w:hanging="0"/>
              <w:textAlignment w:val="baseline"/>
              <w:rPr/>
            </w:pPr>
            <w:r>
              <w:rPr/>
              <w:t>Gwarancja obejmuje wszystkie części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before="4" w:after="0"/>
              <w:ind w:right="561" w:hanging="0"/>
              <w:textAlignment w:val="baseline"/>
              <w:rPr/>
            </w:pPr>
            <w:r>
              <w:rPr/>
              <w:t>Naprawa będzie wykonywana w razie możliwości w siedzibie Zamawiająceg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before="4" w:after="0"/>
              <w:ind w:right="561" w:hanging="0"/>
              <w:textAlignment w:val="baseline"/>
              <w:rPr/>
            </w:pPr>
            <w:r>
              <w:rPr/>
              <w:t>Wykonawca zobowiązany jest do samodzielnego przeprowadzenia ewentualnej diagnostyki sprzętu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before="4" w:after="0"/>
              <w:ind w:right="561" w:hanging="0"/>
              <w:textAlignment w:val="baseline"/>
              <w:rPr/>
            </w:pPr>
            <w:r>
              <w:rPr/>
              <w:t>Dostępność oryginalnych części zamiennych przez okres min. 10 lat po upływie gwarancji</w:t>
            </w:r>
          </w:p>
          <w:p>
            <w:pPr>
              <w:pStyle w:val="Normal"/>
              <w:rPr/>
            </w:pPr>
            <w:r>
              <w:rPr/>
              <w:t>Możliwość zgłaszania usterek e-mail lub na dostępny numer telefonu. Serwis urządzeń musi być realizowany przez Producenta lub Autoryzowanego Partnera Serwisowego Producenta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textAlignment w:val="baseline"/>
        <w:rPr/>
      </w:pPr>
      <w:bookmarkStart w:id="9" w:name="_Hlk192838418"/>
      <w:bookmarkStart w:id="10" w:name="_Hlk135125724"/>
      <w:bookmarkEnd w:id="9"/>
      <w:bookmarkEnd w:id="10"/>
      <w:r>
        <w:rPr/>
        <w:t>Potwierdzamy, że oferowane powyżej urządzenie jest seryjnie produkowane zgodnie z normami obowiązującymi dla tego typu urządzeń, i w określonym w SWZ terminie będą dostarczone kompletne, fabrycznie nowe, i po zainstalowaniu oraz uruchomieniu będzie gotowe do pracy zgodnie z przeznaczeniem, bez żadnych dodatkowych zakupów inwestycyjnych, z wyłączeniem materiałów eksploatacyjnych. Potwierdzamy, że zobowiązujemy się w cenie niniejszego zamówienia przeprowadzić w siedzibie Zamawiającego szkolenie dla wyznaczonych przez Zamawiającego pracowników dotyczące obsługi zaoferowanego produktu. Szkolenie winno odbyć się w terminie uzgodnionym z Zamawiającym w terminie wyznaczonym na dostarczenie przedmiotowego urządzenia  Potwierdzamy, że deklarowane wyżej zobowiązania staną się integralną i obowiązującą częścią umowy.</w:t>
      </w:r>
    </w:p>
    <w:p>
      <w:pPr>
        <w:pStyle w:val="Normal"/>
        <w:suppressAutoHyphens w:val="true"/>
        <w:spacing w:before="0" w:after="200"/>
        <w:textAlignment w:val="baseline"/>
        <w:rPr/>
      </w:pPr>
      <w:r>
        <w:rPr/>
        <w:t>Potwierdzamy</w:t>
      </w:r>
      <w:r>
        <w:rPr>
          <w:rFonts w:eastAsia="Calibri"/>
          <w:lang w:eastAsia="en-US"/>
        </w:rPr>
        <w:t>, że zaoferowany przedmiot zamówienia jest dopuszczony do obrotu na terytorium RP, posiada wszelkie wymagane przez Zamawiającego w SWZ świadectwa, certyfikaty, atesty, deklaracje zgodności, itp. oraz spełnia wszelkie wymagane przez przepisy prawa wymogi w zakresie norm bezpieczeństwa obsługi.</w:t>
      </w:r>
    </w:p>
    <w:p>
      <w:pPr>
        <w:pStyle w:val="Normal"/>
        <w:suppressAutoHyphens w:val="true"/>
        <w:spacing w:before="0" w:after="200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1" w:name="_Hlk135125724"/>
      <w:bookmarkStart w:id="12" w:name="_Hlk135125724"/>
      <w:bookmarkEnd w:id="12"/>
    </w:p>
    <w:p>
      <w:pPr>
        <w:pStyle w:val="Normal"/>
        <w:suppressAutoHyphens w:val="true"/>
        <w:spacing w:lineRule="auto" w:line="276" w:before="0" w:after="200"/>
        <w:ind w:left="4963" w:hanging="4963"/>
        <w:textAlignment w:val="baseline"/>
        <w:rPr/>
      </w:pPr>
      <w:r>
        <w:rPr>
          <w:sz w:val="20"/>
          <w:szCs w:val="20"/>
        </w:rPr>
        <w:t xml:space="preserve">Miejscowość i data:……………….… </w:t>
        <w:tab/>
        <w:tab/>
        <w:t xml:space="preserve">……………………………… </w:t>
        <w:br/>
      </w:r>
      <w:r>
        <w:rPr>
          <w:sz w:val="18"/>
          <w:szCs w:val="18"/>
        </w:rPr>
        <w:t>podpis upraw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3" w:name="_Hlk192838418"/>
      <w:bookmarkStart w:id="14" w:name="_Hlk192838418"/>
      <w:bookmarkEnd w:id="1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47:00Z</dcterms:created>
  <dc:creator>Jola</dc:creator>
  <dc:description/>
  <cp:keywords/>
  <dc:language>en-US</dc:language>
  <cp:lastModifiedBy>Szpital Tuchola</cp:lastModifiedBy>
  <dcterms:modified xsi:type="dcterms:W3CDTF">2025-03-31T07:56:00Z</dcterms:modified>
  <cp:revision>15</cp:revision>
  <dc:subject/>
  <dc:title>ZESTAWIENIE WARUNKÓW I PARAMETRÓW WYMAGANYCH</dc:title>
</cp:coreProperties>
</file>