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 Narrow" w:cs="Times New Roman"/>
          <w:b/>
          <w:b/>
          <w:color w:val="000000"/>
          <w:sz w:val="24"/>
          <w:szCs w:val="24"/>
          <w:lang w:eastAsia="pl-PL"/>
        </w:rPr>
      </w:pPr>
      <w:bookmarkStart w:id="0" w:name="_Hlk134599603"/>
      <w:bookmarkStart w:id="1" w:name="_Hlk134599985"/>
      <w:bookmarkStart w:id="2" w:name="_Hlk134599445"/>
      <w:bookmarkEnd w:id="0"/>
      <w:bookmarkEnd w:id="1"/>
      <w:bookmarkEnd w:id="2"/>
      <w:r>
        <w:rPr>
          <w:rFonts w:eastAsia="Arial Narrow" w:cs="Times New Roman" w:ascii="Times New Roman" w:hAnsi="Times New Roman"/>
          <w:b/>
          <w:sz w:val="24"/>
          <w:szCs w:val="24"/>
          <w:lang w:eastAsia="pl-PL"/>
        </w:rPr>
        <w:t>Nr sprawy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eastAsia="pl-PL"/>
        </w:rPr>
        <w:t>: ZP/4/2025</w:t>
        <w:tab/>
        <w:tab/>
        <w:t xml:space="preserve">     Załącznik nr 1D do SWZ z dnia 31.03.2025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Arial Narrow" w:cs="Times New Roman" w:ascii="Times New Roman" w:hAnsi="Times New Roman"/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  Załącznik nr 2 do Umowy z dnia …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Narrow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Arial Narrow" w:cs="Times New Roman" w:ascii="Times New Roman" w:hAnsi="Times New Roman"/>
          <w:b/>
          <w:sz w:val="24"/>
          <w:szCs w:val="24"/>
          <w:u w:val="single"/>
          <w:lang w:eastAsia="pl-PL"/>
        </w:rPr>
      </w:r>
      <w:bookmarkStart w:id="3" w:name="_Hlk134599603"/>
      <w:bookmarkStart w:id="4" w:name="_Hlk134599985"/>
      <w:bookmarkStart w:id="5" w:name="_Hlk134599603"/>
      <w:bookmarkStart w:id="6" w:name="_Hlk134599985"/>
      <w:bookmarkEnd w:id="5"/>
      <w:bookmarkEnd w:id="6"/>
    </w:p>
    <w:p>
      <w:pPr>
        <w:pStyle w:val="Normal"/>
        <w:suppressAutoHyphens w:val="true"/>
        <w:spacing w:lineRule="auto" w:line="276" w:before="0" w:after="4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FORMULARZ OFERTOWO-CENOW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659"/>
        <w:gridCol w:w="1290"/>
        <w:gridCol w:w="312"/>
        <w:gridCol w:w="1134"/>
        <w:gridCol w:w="708"/>
        <w:gridCol w:w="142"/>
        <w:gridCol w:w="3119"/>
      </w:tblGrid>
      <w:tr>
        <w:trPr>
          <w:trHeight w:val="481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bookmarkStart w:id="7" w:name="_Hlk134599458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rzedmiot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zamówieni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roducent (pełna nazwa, adres) kraj pochodze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zwa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handlowa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odel/typ/ numer katalogow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481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Zestaw rektoskopowy stacjonarny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wota netto 1 szt. ………….</w:t>
              <w:br/>
              <w:t>Kwota brutto 1 szt. 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RAMETRY URZĄDZENI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RTOŚĆ WYMAGAN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RAMETR OFEROWANY</w:t>
            </w:r>
          </w:p>
        </w:tc>
      </w:tr>
      <w:tr>
        <w:trPr>
          <w:trHeight w:val="152" w:hRule="atLeast"/>
        </w:trPr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ZESTAW REKTOSKOPOWY STACJONAR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k produkcji 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ać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warancja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n 24 miesiące, podać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ferowany zestaw nowy, nieużywany, nierekondyncjonowany, niepowystawow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składający się z projektora światła 150W, główki rektoskopowej, światłowodu do połączenia główki z projektorem, gruszki insuflacyjną z komorą wstępn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łówka optyczna: Oświetlenie światłowodowe okrągłego pola. Jasne i wolne od refleksów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łówka optyczna: Lupka powiększająca min. 1,5x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łówka optyczna: Odchylane okienko wzierne z portem dla gruszki insuflacyjnej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510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łówka optyczna: wykonanie ze stali nierdzewnej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510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Źródło światła do światłowodowej główki optycznej: Przewód światłowodowy z rękojeścią wraz z projektorem zimnego światł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510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uszka insuflacyjna: Bezlateksowa ze zbiornikiem wyrównawczym do pompowania powietrza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510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DODATKOWE WYMAGA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nstrukcja obsługi w języku polskim w tym 1 w wersji elektronicznej, czas reakcji w następnym dniu roboczym, naprawa w ciągu 5 dni roboczych od dnia zgłoszenia, w przypadku niemożności wykonania naprawy w ciągu 5 dni roboczych od dnia zgłoszenia, Wykonawca dostarczy Zamawiającemu urządzenie zastępcze, o parametrach co najmniej uszkodzonego, w następnym dniu roboczym po Tak upływie tego termin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warancja obejmuje wszystkie czę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prawa będzie wykonywana w razie możliwości w siedzibie Zamawiając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onawca zobowiązany jest do samodzielnego przeprowadzenia ewentualnej diagnostyki sprzę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stępność oryginalnych części zamiennych przez okres min. 5 lat po upływie gwaran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żliwość zgłaszania usterek e-mail lub na dostępny numer telefonu. Serwis urządzeń musi być realizowany przez Producenta lub Autoryzowanego Partnera Serwisowego Producenta.</w:t>
              <w:tab/>
              <w:t xml:space="preserve"> </w:t>
              <w:tab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440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bookmarkStart w:id="8" w:name="_Hlk135125724"/>
      <w:bookmarkEnd w:id="8"/>
      <w:r>
        <w:rPr>
          <w:rFonts w:cs="Times New Roman" w:ascii="Times New Roman" w:hAnsi="Times New Roman"/>
          <w:sz w:val="24"/>
          <w:szCs w:val="24"/>
          <w:lang w:eastAsia="pl-PL"/>
        </w:rPr>
        <w:t>Potwierdzamy, że oferowane powyżej urządzenie jest seryjnie produkowane zgodnie z normami obowiązującymi dla tego typu urządzeń, i w określonym w SWZ terminie będą dostarczone kompletne, fabrycznie nowe, i po zainstalowaniu oraz uruchomieniu będzie gotowe do pracy zgodnie z przeznaczeniem, bez żadnych dodatkowych zakupów inwestycyjnych, z wyłączeniem materiałów eksploatacyjnych. Potwierdzamy, że zobowiązujemy się w cenie niniejszego zamówienia przeprowadzić w siedzibie Zamawiającego szkolenie dla wyznaczonych przez Zamawiającego pracowników dotyczące obsługi zaoferowanego produktu. Szkolenie winno odbyć się w terminie uzgodnionym z Zamawiającym w terminie wyznaczonym na dostarczenie przedmiotowego urządzenia  Potwierdzamy, że deklarowane wyżej zobowiązania staną się integralną i obowiązującą częścią umowy.</w:t>
      </w:r>
    </w:p>
    <w:p>
      <w:pPr>
        <w:pStyle w:val="Normal"/>
        <w:suppressAutoHyphens w:val="true"/>
        <w:spacing w:lineRule="auto" w:line="240" w:before="0" w:after="200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twierdzamy</w:t>
      </w:r>
      <w:r>
        <w:rPr>
          <w:rFonts w:eastAsia="Calibri" w:cs="Times New Roman" w:ascii="Times New Roman" w:hAnsi="Times New Roman"/>
          <w:sz w:val="24"/>
          <w:szCs w:val="24"/>
        </w:rPr>
        <w:t>, że zaoferowany przedmiot zamówienia jest dopuszczony do obrotu na terytorium RP, posiada wszelkie wymagane przez Zamawiającego w SWZ świadectwa, certyfikaty, atesty, deklaracje zgodności, itp. oraz spełnia wszelkie wymagane przez przepisy prawa wymogi w zakresie norm bezpieczeństwa obsługi.</w:t>
      </w:r>
    </w:p>
    <w:p>
      <w:pPr>
        <w:pStyle w:val="Normal"/>
        <w:suppressAutoHyphens w:val="true"/>
        <w:spacing w:lineRule="auto" w:line="240" w:before="0" w:after="200"/>
        <w:textAlignment w:val="baseline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  <w:bookmarkStart w:id="9" w:name="_Hlk135125724"/>
      <w:bookmarkStart w:id="10" w:name="_Hlk135125724"/>
      <w:bookmarkEnd w:id="10"/>
    </w:p>
    <w:p>
      <w:pPr>
        <w:pStyle w:val="Normal"/>
        <w:suppressAutoHyphens w:val="true"/>
        <w:spacing w:lineRule="auto" w:line="276" w:before="0" w:after="200"/>
        <w:ind w:left="4963" w:hanging="4963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Miejscowość i data:……………….… </w:t>
        <w:tab/>
        <w:tab/>
        <w:t xml:space="preserve">……………………………… </w:t>
        <w:br/>
      </w:r>
      <w:r>
        <w:rPr>
          <w:rFonts w:cs="Times New Roman" w:ascii="Times New Roman" w:hAnsi="Times New Roman"/>
          <w:sz w:val="18"/>
          <w:szCs w:val="18"/>
          <w:lang w:eastAsia="pl-PL"/>
        </w:rPr>
        <w:t>podpis uprawnionego przedstawiciel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440" w:hanging="0"/>
        <w:rPr>
          <w:rFonts w:ascii="Times New Roman" w:hAnsi="Times New Roman" w:cs="Times New Roman"/>
          <w:b/>
          <w:b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color w:val="000000"/>
      <w:lang w:val="pl-P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lang w:val="pl-P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  <w:lang w:val="pl-P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Arial" w:hAnsi="Arial" w:eastAsia="Arial" w:cs="Arial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Arial" w:cs="Arial"/>
      <w:w w:val="99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Arial" w:cs="Arial"/>
      <w:w w:val="99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" w:cs="Arial"/>
      <w:w w:val="99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Arial" w:cs="Arial"/>
      <w:w w:val="99"/>
      <w:sz w:val="20"/>
      <w:szCs w:val="20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Arial" w:hAnsi="Arial" w:eastAsia="Arial" w:cs="Arial"/>
      <w:w w:val="99"/>
      <w:sz w:val="20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Teksttreci29pt">
    <w:name w:val="Tekst treści (2)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u w:val="none"/>
      <w:vertAlign w:val="baseline"/>
      <w:lang w:val="pl-PL"/>
    </w:rPr>
  </w:style>
  <w:style w:type="character" w:styleId="NagwekZnak">
    <w:name w:val="Nagłówek Znak"/>
    <w:qFormat/>
    <w:rPr>
      <w:rFonts w:ascii="Arial" w:hAnsi="Arial" w:eastAsia="Arial" w:cs="Arial"/>
      <w:sz w:val="22"/>
      <w:szCs w:val="22"/>
      <w:lang w:val="en-US"/>
    </w:rPr>
  </w:style>
  <w:style w:type="character" w:styleId="Nagwek3Znak">
    <w:name w:val="Nagłówek 3 Znak"/>
    <w:qFormat/>
    <w:rPr>
      <w:rFonts w:ascii="Calibri Light" w:hAnsi="Calibri Light" w:cs="Calibri Light"/>
      <w:color w:val="1F4D78"/>
      <w:sz w:val="24"/>
      <w:szCs w:val="24"/>
    </w:rPr>
  </w:style>
  <w:style w:type="character" w:styleId="FontStyle32">
    <w:name w:val="Font Style32"/>
    <w:qFormat/>
    <w:rPr>
      <w:rFonts w:ascii="Arial" w:hAnsi="Arial" w:cs="Aria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treci2Arial">
    <w:name w:val="Tekst treści (2)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2">
    <w:name w:val="Tekst treści (2)_"/>
    <w:qFormat/>
    <w:rPr>
      <w:shd w:fill="FFFFFF" w:val="clear"/>
    </w:rPr>
  </w:style>
  <w:style w:type="character" w:styleId="PogrubienieTeksttreci2Arial105pt">
    <w:name w:val="Pogrubienie;Tekst treści (2) + Arial;10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Akapitzlist5">
    <w:name w:val="Akapit z listą5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ekstwtabeli">
    <w:name w:val="Tekst w tabeli"/>
    <w:basedOn w:val="Normal"/>
    <w:qFormat/>
    <w:pPr>
      <w:widowControl w:val="false"/>
      <w:spacing w:lineRule="auto" w:line="240" w:before="40" w:after="40"/>
      <w:ind w:left="57" w:hanging="0"/>
    </w:pPr>
    <w:rPr>
      <w:rFonts w:ascii="Arial" w:hAnsi="Arial" w:cs="Arial"/>
      <w:color w:val="00000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Standardowy1">
    <w:name w:val="Standardowy1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64" w:hanging="0"/>
    </w:pPr>
    <w:rPr>
      <w:rFonts w:ascii="Arial" w:hAnsi="Arial" w:eastAsia="Arial" w:cs="Arial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Arial" w:hAnsi="Arial" w:eastAsia="Arial" w:cs="Arial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05:00Z</dcterms:created>
  <dc:creator>B.S.</dc:creator>
  <dc:description/>
  <cp:keywords/>
  <dc:language>en-US</dc:language>
  <cp:lastModifiedBy>Szpital Tuchola</cp:lastModifiedBy>
  <cp:lastPrinted>2022-05-23T12:06:00Z</cp:lastPrinted>
  <dcterms:modified xsi:type="dcterms:W3CDTF">2025-03-31T07:58:00Z</dcterms:modified>
  <cp:revision>8</cp:revision>
  <dc:subject/>
  <dc:title>Załącznik nr 2</dc:title>
</cp:coreProperties>
</file>