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br/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bookmarkStart w:id="2" w:name="_Hlk74813932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Opracowanie dokumentacji projektowej </w:t>
      </w:r>
      <w:bookmarkStart w:id="3" w:name="_Hlk191884804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na budowę </w:t>
      </w:r>
      <w:bookmarkEnd w:id="3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>kanalizacji deszczowej na ul. Kotulskiej oraz pełnienie nadzoru autorskiego dla zadania pn.: „</w:t>
      </w:r>
      <w:bookmarkEnd w:id="2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kanalizacji deszczowej na ul. M. Kotulskiej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719" w:footer="454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8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4-04-09T13:05:00Z</cp:lastPrinted>
  <dcterms:modified xsi:type="dcterms:W3CDTF">2025-03-27T10:56:00Z</dcterms:modified>
  <cp:revision>39</cp:revision>
  <dc:subject/>
  <dc:title/>
</cp:coreProperties>
</file>