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</w:t>
      </w:r>
    </w:p>
    <w:p>
      <w:pPr>
        <w:pStyle w:val="Heading9"/>
        <w:spacing w:lineRule="auto" w:line="240"/>
        <w:jc w:val="center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Heading9"/>
        <w:spacing w:lineRule="auto" w:line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Heading9"/>
        <w:spacing w:lineRule="auto" w:line="24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AZ OSÓB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4680"/>
        <w:gridCol w:w="1980"/>
        <w:gridCol w:w="3420"/>
        <w:gridCol w:w="288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stern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ind w:left="-237" w:right="-23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exact" w:line="240" w:before="0" w:after="20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zawodowe </w:t>
              <w:br/>
              <w:t>w odniesieniu do pkt 7 ppkt 4 lit. c S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usługa została wykona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, które osoba będzie wykonywał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Western"/>
              <w:spacing w:lineRule="exact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ind w:left="-237" w:right="-23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319" w:leader="none"/>
              </w:tabs>
              <w:spacing w:lineRule="exact" w:line="240" w:before="0" w:after="200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1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ątanie w obiektach biurow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/ NIE*</w:t>
            </w:r>
          </w:p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1 umowy/kontraktu zawartej na okres co najmniej 6-miesięczny, tj. podać daty rozpoczęcia </w:t>
              <w:br/>
              <w:t>i zakończenia: ………………………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ób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/ innego podmiot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rzątanie w obiektach biurowych: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/ NIE*</w:t>
            </w:r>
          </w:p>
          <w:p>
            <w:pPr>
              <w:pStyle w:val="Normal"/>
              <w:spacing w:before="0" w:after="120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ramach 1 umowy/kontraktu zawartej na okres co najmniej 6-miesięczny, tj. (podać daty rozpoczęcia </w:t>
              <w:br/>
              <w:t>i zakończenia): …………………………………………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ób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/ innego podmiot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ób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y/ innego podmiot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BodyText2"/>
        <w:spacing w:lineRule="exact" w:line="240"/>
        <w:rPr/>
      </w:pPr>
      <w:r>
        <w:rPr>
          <w:rFonts w:cs="Arial" w:ascii="Arial" w:hAnsi="Arial"/>
          <w:spacing w:val="-4"/>
          <w:sz w:val="20"/>
        </w:rPr>
        <w:t>* - podkreślić właściwe</w:t>
      </w:r>
    </w:p>
    <w:sectPr>
      <w:headerReference w:type="default" r:id="rId2"/>
      <w:type w:val="nextPage"/>
      <w:pgSz w:orient="landscape" w:w="16838" w:h="11906"/>
      <w:pgMar w:left="1440" w:right="1440" w:gutter="0" w:header="709" w:top="1440" w:footer="0" w:bottom="1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iCs/>
        <w:sz w:val="16"/>
        <w:szCs w:val="16"/>
      </w:rPr>
      <w:t>oznaczenie sprawy: WRM.RZP.271.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Nagwek9Znak">
    <w:name w:val="Nagłówek 9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4:04:00Z</dcterms:created>
  <dc:creator>agnsob</dc:creator>
  <dc:description/>
  <cp:keywords/>
  <dc:language>en-US</dc:language>
  <cp:lastModifiedBy>Agnieszka Sobala</cp:lastModifiedBy>
  <dcterms:modified xsi:type="dcterms:W3CDTF">2025-03-19T13:40:00Z</dcterms:modified>
  <cp:revision>4</cp:revision>
  <dc:subject/>
  <dc:title>załącznik nr 8</dc:title>
</cp:coreProperties>
</file>