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 w:color="00000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usług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(tylko</w:t>
      </w:r>
      <w:r>
        <w:rPr>
          <w:rFonts w:cs="Arial" w:ascii="Arial" w:hAnsi="Arial"/>
          <w:i/>
          <w:sz w:val="20"/>
          <w:szCs w:val="20"/>
        </w:rPr>
        <w:t xml:space="preserve"> w odniesieniu warunków określonych w pkt 6 ppkt 4 lit. a oraz c SWZ)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TextBody"/>
        <w:spacing w:lineRule="exact" w:line="27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sz w:val="20"/>
          <w:szCs w:val="20"/>
          <w:lang w:val="pl-PL"/>
        </w:rPr>
        <w:t>usługę sprzątania i utrzymania czystości w obiektach stanowiących własność Gminy Miasto Ostrów Wielkopolski</w:t>
      </w:r>
      <w:r>
        <w:rPr>
          <w:rFonts w:cs="Arial" w:ascii="Arial" w:hAnsi="Arial"/>
          <w:sz w:val="20"/>
          <w:szCs w:val="20"/>
        </w:rPr>
        <w:t>, na podstawie art. 117 ust 4 Pzp oświadczam, że:</w:t>
      </w:r>
    </w:p>
    <w:p>
      <w:pPr>
        <w:pStyle w:val="TextBody"/>
        <w:spacing w:lineRule="exact" w:line="270" w:before="0" w:after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00" w:hanging="19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konawca: …………………………………………………………………………………………………………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360" w:before="0" w:after="0"/>
        <w:ind w:left="219" w:hanging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zrealizuj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00" w:hanging="19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konawca: …………………………………………………………………………………………………………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360" w:before="0" w:after="0"/>
        <w:ind w:left="219" w:hanging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zrealizuje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560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9:00Z</dcterms:created>
  <dc:creator>D4</dc:creator>
  <dc:description/>
  <cp:keywords/>
  <dc:language>en-US</dc:language>
  <cp:lastModifiedBy>Beata Garbarczyk</cp:lastModifiedBy>
  <cp:lastPrinted>2022-01-18T16:51:00Z</cp:lastPrinted>
  <dcterms:modified xsi:type="dcterms:W3CDTF">2025-03-26T11:14:00Z</dcterms:modified>
  <cp:revision>9</cp:revision>
  <dc:subject/>
  <dc:title/>
</cp:coreProperties>
</file>