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first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AZ USŁUG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na spełnienie warunku zdolności zawodowej (doświadczenie), o którym mowa w pkt 6</w:t>
      </w:r>
      <w:r>
        <w:rPr/>
        <w:t xml:space="preserve"> ppkt 4 lit. a SWZ</w:t>
      </w:r>
    </w:p>
    <w:tbl>
      <w:tblPr>
        <w:tblW w:w="14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416"/>
        <w:gridCol w:w="2018"/>
        <w:gridCol w:w="2144"/>
        <w:gridCol w:w="2406"/>
      </w:tblGrid>
      <w:tr>
        <w:trPr>
          <w:trHeight w:val="29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7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zedmiot usługi</w:t>
            </w:r>
          </w:p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(z wyszczególnieniem elementów wymienionych </w:t>
              <w:br/>
              <w:t>w pkt 6 ppkt 4 lit. a SWZ)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</w:t>
            </w:r>
          </w:p>
          <w:p>
            <w:pPr>
              <w:pStyle w:val="Tyt"/>
              <w:keepNext w:val="false"/>
              <w:spacing w:lineRule="exact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podać daty rozpoczęcia</w:t>
              <w:br/>
              <w:t>i zakończenia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537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7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usługi: 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120" w:after="20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pow. obiektów biurowych: ………………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łasne/innego podmiot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podkreślić właściw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twierdzenie, że wskazane w tabeli usługi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spacing w:lineRule="exact" w:line="2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55:00Z</dcterms:created>
  <dc:creator>agnsob</dc:creator>
  <dc:description/>
  <cp:keywords/>
  <dc:language>en-US</dc:language>
  <cp:lastModifiedBy>Beata Garbarczyk</cp:lastModifiedBy>
  <dcterms:modified xsi:type="dcterms:W3CDTF">2025-03-26T10:41:00Z</dcterms:modified>
  <cp:revision>7</cp:revision>
  <dc:subject/>
  <dc:title>załącznik nr 8</dc:title>
</cp:coreProperties>
</file>