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bidi w:val="0"/>
        <w:spacing w:lineRule="auto" w:line="240" w:before="0" w:after="0"/>
        <w:jc w:val="right"/>
        <w:rPr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ZP.271.2.16.2025: z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>ałącznik nr 2)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owego”</w:t>
      </w:r>
    </w:p>
    <w:p>
      <w:pPr>
        <w:pStyle w:val="Normal"/>
        <w:suppressAutoHyphens w:val="true"/>
        <w:bidi w:val="0"/>
        <w:spacing w:lineRule="auto" w:line="240" w:before="17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bidi w:val="0"/>
        <w:spacing w:lineRule="auto" w:line="240" w:before="17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lbo miejsce zamieszkania 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a podstawie:*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9200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9200_129267229"/>
      <w:bookmarkStart w:id="1" w:name="__Fieldmark__208_24807896975"/>
      <w:bookmarkStart w:id="2" w:name="__Fieldmark__3_33275870345"/>
      <w:bookmarkStart w:id="3" w:name="__Fieldmark__0_2152777951"/>
      <w:bookmarkStart w:id="4" w:name="__Fieldmark__0_2152777951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/>
          <w:color w:val="000000"/>
          <w:sz w:val="20"/>
          <w:szCs w:val="24"/>
          <w:lang w:val="pl-PL" w:bidi="ar-SA"/>
        </w:rPr>
        <w:tab/>
      </w:r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>KRS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9201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9201_129267229"/>
      <w:bookmarkStart w:id="6" w:name="__Fieldmark__208_248078969712"/>
      <w:bookmarkStart w:id="7" w:name="__Fieldmark__3_332758703412"/>
      <w:bookmarkStart w:id="8" w:name="__Fieldmark__1_2152777951"/>
      <w:bookmarkStart w:id="9" w:name="__Fieldmark__1_2152777951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ab/>
        <w:t>CEIDG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9202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9202_129267229"/>
      <w:bookmarkStart w:id="11" w:name="__Fieldmark__208_248078969722"/>
      <w:bookmarkStart w:id="12" w:name="__Fieldmark__3_332758703422"/>
      <w:bookmarkStart w:id="13" w:name="__Fieldmark__2_2152777951"/>
      <w:bookmarkStart w:id="14" w:name="__Fieldmark__2_2152777951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fldChar w:fldCharType="begin">
          <w:ffData>
            <w:name w:val="__Fieldmark__19203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19203_129267229"/>
      <w:bookmarkStart w:id="16" w:name="__Fieldmark__208_248078969732"/>
      <w:bookmarkStart w:id="17" w:name="__Fieldmark__3_332758703432"/>
      <w:bookmarkStart w:id="18" w:name="__Fieldmark__3_2152777951"/>
      <w:bookmarkStart w:id="19" w:name="__Fieldmark__3_2152777951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/>
          <w:b/>
          <w:bCs/>
          <w:i w:val="false"/>
          <w:iCs w:val="false"/>
          <w:color w:val="000000"/>
          <w:spacing w:val="-1"/>
          <w:sz w:val="20"/>
          <w:szCs w:val="24"/>
          <w:lang w:val="pl-PL" w:eastAsia="zxx" w:bidi="ar-SA"/>
        </w:rPr>
        <w:tab/>
        <w:t>Inne ……………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8"/>
          <w:lang w:val="pl-PL" w:bidi="ar-SA"/>
        </w:rPr>
        <w:t>ZOBOWIĄZANIE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6"/>
          <w:szCs w:val="26"/>
          <w:lang w:val="pl-PL" w:bidi="ar-SA"/>
        </w:rPr>
        <w:t xml:space="preserve">PODMIOTU </w:t>
      </w:r>
      <w:r>
        <w:rPr>
          <w:rFonts w:eastAsia="Times New Roman" w:cs="Times New Roman"/>
          <w:b/>
          <w:bCs/>
          <w:color w:val="000000"/>
          <w:spacing w:val="20"/>
          <w:sz w:val="26"/>
          <w:szCs w:val="26"/>
          <w:lang w:val="pl-PL" w:bidi="ar-SA"/>
        </w:rPr>
        <w:t>UDOSTĘPNIAJĄCEGO ZASOBY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firstLine="73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Oświadczam(y), że w oparciu o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art. 118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ustawy z dnia 11 września 2019 r. Prawo zamówień publicznych (dalej PZP)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zobowiązuj(emy)ę się do oddania do dyspozycji na rzecz Wykonawcy: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…………………………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 w:before="113" w:after="0"/>
        <w:ind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/>
        <w:ind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zwa wykonawcy, któremu zostaną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 xml:space="preserve"> udostępnione zasoby)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 w:before="57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a potrzeby wykonania zamówienia publicznego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n.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>Przygotowanie i obsługa punktu selektywnego zbierania odpadów komunalnych (PSZOK) na terenie gminy Knurów w okresie 24 miesięcy</w:t>
      </w: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 niezbędne zasoby w postaci: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397" w:after="0"/>
        <w:ind w:left="777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4343_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343_4093535912"/>
      <w:bookmarkStart w:id="21" w:name="__Fieldmark__208_2480789697312"/>
      <w:bookmarkStart w:id="22" w:name="__Fieldmark__3_3327587034312"/>
      <w:bookmarkStart w:id="23" w:name="__Fieldmark__4_2152777951"/>
      <w:bookmarkStart w:id="24" w:name="__Fieldmark__4_2152777951"/>
      <w:bookmarkEnd w:id="24"/>
      <w:r>
        <w:rPr/>
      </w:r>
      <w:r>
        <w:rPr/>
        <w:fldChar w:fldCharType="end"/>
      </w:r>
      <w:bookmarkEnd w:id="20"/>
      <w:bookmarkEnd w:id="21"/>
      <w:bookmarkEnd w:id="22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Arial CE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pl-PL" w:bidi="pl-PL"/>
        </w:rPr>
        <w:t>sytuacji ekonomicznej lub finansowej*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283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……………….…............…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283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…………………………………..……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6"/>
          <w:szCs w:val="16"/>
          <w:lang w:val="pl-PL" w:eastAsia="zxx" w:bidi="ar-SA"/>
        </w:rPr>
        <w:t>(należy  wpisać zakres udostępnienia zasobu)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(należy wpisać w jaki sposób i na jaki okres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sób podmiotu będzie wykorzystany przy realizacji zamówienia np. w przypadku polisy ubezpieczeniowej, środków finansowych należy wpisać sposób w jaki wykonawca będzie mógł z zasobu skorzystać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13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auto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….....................................…............................……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……...……..</w:t>
        <w:br/>
      </w:r>
      <w:r>
        <w:rPr>
          <w:rFonts w:eastAsia="Times New Roman" w:cs="Arial"/>
          <w:b w:val="false"/>
          <w:bCs w:val="false"/>
          <w:i/>
          <w:iCs/>
          <w:color w:val="auto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na jakiej podstawie będą udostępniane zaso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by ekonomiczne lub finansowe 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ot udostępniający zasoby będzie brał udział w realizacji zamówienia oraz w jakim zakresie zasoby będą wykorzystane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Podmiot, który zobowiązał się do udostępnienia zasobów, odpowiada solidarnie z wykonawcą, który polega na jego sytuacji finansowej lub ekonomicznej, za szkodę poniesioną przez zamawiającego powstałą wskutek nieudostępnienia tych zasobów, chyba, że za nieudostępnienie zasobów podmiot ten nie ponosi winy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170" w:after="17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4344_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4344_4093535912"/>
      <w:bookmarkStart w:id="26" w:name="__Fieldmark__208_24807896973114"/>
      <w:bookmarkStart w:id="27" w:name="__Fieldmark__3_33275870343114"/>
      <w:bookmarkStart w:id="28" w:name="__Fieldmark__5_2152777951"/>
      <w:bookmarkStart w:id="29" w:name="__Fieldmark__5_2152777951"/>
      <w:bookmarkEnd w:id="29"/>
      <w:r>
        <w:rPr/>
      </w:r>
      <w:r>
        <w:rPr/>
        <w:fldChar w:fldCharType="end"/>
      </w:r>
      <w:bookmarkEnd w:id="25"/>
      <w:bookmarkEnd w:id="26"/>
      <w:bookmarkEnd w:id="27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– wiedzy i </w:t>
      </w:r>
      <w:r>
        <w:rPr>
          <w:b/>
          <w:bCs/>
          <w:color w:val="000000"/>
          <w:sz w:val="24"/>
          <w:szCs w:val="24"/>
        </w:rPr>
        <w:t>doświadczenia*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r>
    </w:p>
    <w:tbl>
      <w:tblPr>
        <w:tblW w:w="863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9"/>
        <w:gridCol w:w="3232"/>
        <w:gridCol w:w="2742"/>
      </w:tblGrid>
      <w:tr>
        <w:trPr/>
        <w:tc>
          <w:tcPr>
            <w:tcW w:w="2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realizowan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ego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amówie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ni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udostępnianego Wykonawcy </w:t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 xml:space="preserve">wskazanie warunku opisanego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sz w:val="18"/>
                <w:szCs w:val="18"/>
                <w:lang w:eastAsia="en-US"/>
              </w:rPr>
              <w:t xml:space="preserve">w Rozdziale 4 ust. 3 pkt 4 lit. a) SWZ, którego spełnienie wykazuje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 xml:space="preserve">podmiot udostępniający zasob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>za pomocą zamówienia wskazanego w kolumnie 1</w:t>
            </w:r>
          </w:p>
        </w:tc>
        <w:tc>
          <w:tcPr>
            <w:tcW w:w="2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p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rzedmiot zamówienia  wskazanego w kolumnie 1,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za pomocą którego ma nastąpić wykazanie  warunku zaznaczonego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w kolumnie 2 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9549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549_129267229_kopia_2"/>
            <w:bookmarkStart w:id="31" w:name="__Fieldmark__14_2135971729134_kopia_2"/>
            <w:bookmarkStart w:id="32" w:name="__Fieldmark__8104_6316548624_kopia_2"/>
            <w:bookmarkStart w:id="33" w:name="__Fieldmark__6_2152777951"/>
            <w:bookmarkStart w:id="34" w:name="__Fieldmark__6_2152777951"/>
            <w:bookmarkEnd w:id="34"/>
            <w:r>
              <w:rPr/>
            </w:r>
            <w:r>
              <w:rPr/>
              <w:fldChar w:fldCharType="end"/>
            </w:r>
            <w:bookmarkEnd w:id="30"/>
            <w:bookmarkEnd w:id="31"/>
            <w:bookmarkEnd w:id="3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w jaki sposób i na jaki okres wiedza i doświadczenie podmiotu będ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wykorzystane podczas realizacji zamówienia, np. wykonanie częśc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 xml:space="preserve">i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art. 118 ust. 2 PZP - W odniesieniu do warunków dotyczących wykształcenia,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283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charakter więzi prawnej / rodzaj umowy jaki będzie łączył wykonawcę z podmiotem udostępniającym zasoby np. umowa o podwykonawstwo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zakres w jakim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podmiot udostępniający zasoby zrealizuje zamówienie, których wskazane zdolności dotyczą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97" w:right="0" w:hanging="0"/>
        <w:jc w:val="both"/>
        <w:rPr>
          <w:i w:val="false"/>
          <w:i w:val="false"/>
          <w:strike w:val="false"/>
          <w:dstrike w:val="false"/>
          <w:outline w:val="false"/>
          <w:shadow w:val="false"/>
          <w:kern w:val="2"/>
          <w:sz w:val="22"/>
          <w:szCs w:val="22"/>
          <w:em w:val="none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i w:val="false"/>
          <w:strike w:val="false"/>
          <w:dstrike w:val="false"/>
          <w:outline w:val="false"/>
          <w:shadow w:val="false"/>
          <w:kern w:val="2"/>
          <w:sz w:val="22"/>
          <w:szCs w:val="22"/>
          <w:em w:val="none"/>
        </w:rPr>
        <w:t>..................................................................................................................……............</w:t>
        <w:br/>
      </w:r>
      <w:r>
        <w:rPr>
          <w:iCs/>
          <w:strike w:val="false"/>
          <w:dstrike w:val="false"/>
          <w:outline w:val="false"/>
          <w:shadow w:val="false"/>
          <w:kern w:val="2"/>
          <w:sz w:val="18"/>
          <w:szCs w:val="18"/>
          <w:em w:val="none"/>
        </w:rPr>
        <w:t>(należy wpisać, czy podmiot udostępniający zasoby będzie brał udział w realizacji zamówienia, jeśli tak , to w jakim zakresie, mając na względzie wskazane w tabeli przekazywane zasoby oraz przedmiot zamówienia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e dodatkowe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Podmiotu udostępniającego zasoby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en-US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 xml:space="preserve">e zobowiązaniem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57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en-US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en-US" w:bidi="ar-SA"/>
        </w:rPr>
        <w:t xml:space="preserve">Treść zobowiązania powinna być bezsporna i jednoznacznie wskazywać na zakres zobowiązania, czego konkretnie ono dotyczy i w jaki sposób będzie wykonywane, w tym jakiego okresu dotyczy. </w:t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00"/>
        <w:sz w:val="18"/>
        <w:szCs w:val="18"/>
      </w:rPr>
      <w:t>* interaktywna kratka, zaznaczyć właściwe</w:t>
    </w:r>
    <w:r>
      <w:rPr>
        <w:color w:val="000000"/>
      </w:rPr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2z1">
    <w:name w:val="WW8Num2z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1-03-04T11:11:00Z</cp:lastPrinted>
  <dcterms:modified xsi:type="dcterms:W3CDTF">2025-03-27T08:36:25Z</dcterms:modified>
  <cp:revision>975</cp:revision>
  <dc:subject/>
  <dc:title>Formularz oferty - wzór</dc:title>
</cp:coreProperties>
</file>