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16.2025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owego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/>
        <w:t xml:space="preserve">Na potrzeby postępowania o udzielenie zamówienia publicznego pn.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Przygotowanie i obsługa punktu selektywnego zbierania odpadów komunalnych (PSZOK) na terenie gminy Knurów w okresie 24 miesięcy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0"/>
        <w:gridCol w:w="3177"/>
        <w:gridCol w:w="3287"/>
        <w:gridCol w:w="2154"/>
      </w:tblGrid>
      <w:tr>
        <w:trPr/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u 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pl-PL" w:eastAsia="zxx" w:bidi="ar-SA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50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restart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55007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5007_3218605605"/>
            <w:bookmarkStart w:id="1" w:name="__Fieldmark__8104_6316548624_kopia_2"/>
            <w:bookmarkStart w:id="2" w:name="__Fieldmark__14_2135971729134_kopia_2"/>
            <w:bookmarkStart w:id="3" w:name="__Fieldmark__0_3188848348"/>
            <w:bookmarkStart w:id="4" w:name="__Fieldmark__0_3188848348"/>
            <w:bookmarkEnd w:id="4"/>
            <w:r>
              <w:rPr/>
            </w:r>
            <w:r>
              <w:rPr/>
              <w:fldChar w:fldCharType="end"/>
            </w:r>
            <w:bookmarkEnd w:id="0"/>
            <w:bookmarkEnd w:id="1"/>
            <w:bookmarkEnd w:id="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2) – uprawnień do prowadzenia określonej działalności gospodarczej lub zawodowej, o ile wynika to z odrębnych przepisów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45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55004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55004_3218605605"/>
            <w:bookmarkStart w:id="6" w:name="__Fieldmark__14_2135971729134_kopia_2_ko"/>
            <w:bookmarkStart w:id="7" w:name="__Fieldmark__1_3188848348"/>
            <w:bookmarkStart w:id="8" w:name="__Fieldmark__1_3188848348"/>
            <w:bookmarkEnd w:id="8"/>
            <w:r>
              <w:rPr/>
            </w:r>
            <w:r>
              <w:rPr/>
              <w:fldChar w:fldCharType="end"/>
            </w:r>
            <w:bookmarkEnd w:id="5"/>
            <w:bookmarkEnd w:id="6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3) – sytuacji ekonomicznej lub finans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45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9014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9014_1488113157_kopia_2_k1"/>
            <w:bookmarkStart w:id="10" w:name="__Fieldmark__8104_6316548624_kopia_2_ko1"/>
            <w:bookmarkStart w:id="11" w:name="__Fieldmark__14_2135971729134_kopia_2_k1"/>
            <w:bookmarkStart w:id="12" w:name="__Fieldmark__2_3188848348"/>
            <w:bookmarkStart w:id="13" w:name="__Fieldmark__2_3188848348"/>
            <w:bookmarkEnd w:id="13"/>
            <w:r>
              <w:rPr/>
            </w:r>
            <w:r>
              <w:rPr/>
              <w:fldChar w:fldCharType="end"/>
            </w:r>
            <w:bookmarkEnd w:id="9"/>
            <w:bookmarkEnd w:id="10"/>
            <w:bookmarkEnd w:id="11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lit. a) – zdolności technicznej lub zawod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50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restart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pkt 2) – uprawnień do prowadzenia określonej działalności gospodarczej lub zawodowej, o ile wynika to z odrębnych przepisów: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5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55004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5004_3218605605_kopia_2"/>
            <w:bookmarkStart w:id="15" w:name="__Fieldmark__14_2135971729134_kopia_2_k2"/>
            <w:bookmarkStart w:id="16" w:name="__Fieldmark__3_3188848348"/>
            <w:bookmarkStart w:id="17" w:name="__Fieldmark__3_3188848348"/>
            <w:bookmarkEnd w:id="17"/>
            <w:r>
              <w:rPr/>
            </w:r>
            <w:r>
              <w:rPr/>
              <w:fldChar w:fldCharType="end"/>
            </w:r>
            <w:bookmarkEnd w:id="14"/>
            <w:bookmarkEnd w:id="15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3) – sytuacji ekonomicznej lub finans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5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9014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014_1488113157_kopia_2_k1"/>
            <w:bookmarkStart w:id="19" w:name="__Fieldmark__19549_129267229_kopia_2_ko3"/>
            <w:bookmarkStart w:id="20" w:name="__Fieldmark__14_2135971729134_kopia_2_k3"/>
            <w:bookmarkStart w:id="21" w:name="__Fieldmark__4_3188848348"/>
            <w:bookmarkStart w:id="22" w:name="__Fieldmark__4_3188848348"/>
            <w:bookmarkEnd w:id="22"/>
            <w:r>
              <w:rPr/>
            </w:r>
            <w:r>
              <w:rPr/>
              <w:fldChar w:fldCharType="end"/>
            </w:r>
            <w:bookmarkEnd w:id="18"/>
            <w:bookmarkEnd w:id="19"/>
            <w:bookmarkEnd w:id="20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lit. a) – zdolności technicznej lub zawod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0"/>
          <w:szCs w:val="20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 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</w:p>
    <w:sectPr>
      <w:footerReference w:type="default" r:id="rId2"/>
      <w:type w:val="nextPage"/>
      <w:pgSz w:w="11906" w:h="16838"/>
      <w:pgMar w:left="1418" w:right="1418" w:gutter="0" w:header="0" w:top="477" w:footer="737" w:bottom="130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00"/>
        <w:sz w:val="18"/>
        <w:szCs w:val="18"/>
      </w:rPr>
      <w:t>* interaktywna kratka, zaznaczyć właściwe</w:t>
    </w:r>
    <w:r>
      <w:rPr>
        <w:color w:val="000000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  <w:i w:val="false"/>
      <w:iCs w:val="false"/>
      <w:sz w:val="22"/>
      <w:szCs w:val="22"/>
      <w:lang w:val="pl-PL" w:eastAsia="en-US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5-01-30T09:00:00Z</cp:lastPrinted>
  <dcterms:modified xsi:type="dcterms:W3CDTF">2025-03-27T08:56:02Z</dcterms:modified>
  <cp:revision>983</cp:revision>
  <dc:subject/>
  <dc:title>Formularz oferty - wzór</dc:title>
</cp:coreProperties>
</file>