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dani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pn. </w:t>
      </w:r>
      <w:bookmarkStart w:id="0" w:name="_Hlk12065064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, n</w:t>
      </w:r>
      <w:r>
        <w:rPr>
          <w:rFonts w:eastAsia="Times New Roman" w:cs="Times New Roman" w:ascii="Times New Roman" w:hAnsi="Times New Roman"/>
          <w:b/>
          <w:bCs/>
        </w:rPr>
        <w:t>r sprawy 2011-7.261.2.2025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8612"/>
        <w:gridCol w:w="4394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ejsce wykonywania usłu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gółem wartość realizacji zamówienia [kwota ryczałtowa] 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kres prac remontowych dotyczących odnowienia elewacji wraz z wykonaniem iluminacji od strony frontowej, remont i konserwacja sieni przejazdowej wraz z odnowieniem bram wejściowych do budynku od strony frontowej oraz od strony dziedzińca [czas realizacji do 12 miesięcy od dnia podpisania umowy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liczoną wartość zamówienia wykazaną w pozycj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GÓŁEM WARTOŚĆ REALIZACJI 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leży przenieść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 formularza ofertowego – załącznik nr 1 do </w:t>
      </w:r>
      <w:bookmarkStart w:id="1" w:name="_GoBack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WZ. 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900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1732" w:leader="none"/>
        </w:tabs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Dokument winien zostać podpisany kwalifikowanym podpisem elektronicznym, profilem zaufanym lub podpisem osobistym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9900" w:leader="none"/>
        </w:tabs>
        <w:spacing w:lineRule="atLeast" w:line="10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xx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i w:val="false"/>
      <w:i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7:11:00Z</dcterms:created>
  <dc:creator>btoba</dc:creator>
  <dc:description/>
  <cp:keywords/>
  <dc:language>en-US</dc:language>
  <cp:lastModifiedBy>Lenkiewicz Beata (RP Wrocław)</cp:lastModifiedBy>
  <cp:lastPrinted>2025-03-24T10:13:00Z</cp:lastPrinted>
  <dcterms:modified xsi:type="dcterms:W3CDTF">2025-03-24T0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