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AŁACZNIK  nr 1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Potwierdzam uczestnictwo w postępowaniu o zamówienie publiczne prowadzone w trybie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podstawowym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, organizowane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ROKURATURĘ REGIONALNĄ WE WROCŁAWIU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na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realizację zadania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pn. </w:t>
      </w:r>
      <w:bookmarkStart w:id="0" w:name="_Hlk120650642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Remont elewacji budynku Prokuratury Regionalnej we Wrocławiu przy ul. Piłsudskiego 76/78 wraz z wykonaniem podświetlania (iluminacji) elewacji budynku od strony ul. Piłsudskiego oraz remont i konserwacja sieni przejazdowej, jak również bram wejściowych do obiektu</w:t>
      </w:r>
      <w:bookmarkEnd w:id="0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, n</w:t>
      </w:r>
      <w:r>
        <w:rPr>
          <w:rFonts w:eastAsia="Times New Roman" w:cs="Times New Roman" w:ascii="Times New Roman" w:hAnsi="Times New Roman"/>
          <w:b/>
          <w:bCs/>
        </w:rPr>
        <w:t>r sprawy 2011-7.261.2.2025</w:t>
      </w:r>
      <w:r>
        <w:rPr>
          <w:rFonts w:eastAsia="Lucida Sans Unicode" w:cs="Times New Roman" w:ascii="Times New Roman" w:hAnsi="Times New Roman"/>
          <w:b/>
          <w:i/>
          <w:sz w:val="24"/>
          <w:szCs w:val="24"/>
          <w:lang w:val="en-US" w:eastAsia="zxx"/>
        </w:rPr>
        <w:t>,</w:t>
      </w:r>
      <w:r>
        <w:rPr>
          <w:rFonts w:eastAsia="Lucida Sans Unicode" w:cs="Times New Roman" w:ascii="Times New Roman" w:hAnsi="Times New Roman"/>
          <w:b/>
          <w:i/>
          <w:color w:val="000000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w terminach i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na warunkach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 określonymi w Specyfikacji Warunków Zamówienia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Wykonawc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eastAsia="ar-SA"/>
        </w:rPr>
        <w:t>(*w przypadku wykonawców występujących wspólnie najpierw należy podać informacje dotyczące lidera, a następnie kolejno partnerów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en-US"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rejestrowana nazw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rejestrowany adres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umer telefonu: 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>Adres e-mail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>Numer REGON: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>Numer NIP: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8"/>
          <w:szCs w:val="18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lang w:val="de-DE" w:eastAsia="ar-SA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Oświadczamy, że wynagrodzenie z umowy należy przelewać na konto nr: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Wadium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 xml:space="preserve"> wniesione w formie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..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prosimy zwolnić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57" w:right="23" w:hanging="357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przelewem na rachunek bankowy …………………………………………………………...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right="23" w:hanging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zwrot gwarancji bankowej/ ubezpieczeniowej na adres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8" w:leader="none"/>
        </w:tabs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Oferujemy wykonanie zamówienia w okresie 12 miesięcy za cenę ryczałtową obliczoną na  podstawie załącznika nr 2 do SWZ Formularza cenowego w wysoko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zxx"/>
        </w:rPr>
        <w:t>b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val="en-US" w:eastAsia="zxx"/>
        </w:rPr>
        <w:t>rutto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zxx"/>
        </w:rPr>
        <w:t>*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val="en-US" w:eastAsia="zxx"/>
        </w:rPr>
        <w:t xml:space="preserve"> .........................................zł (słownie: ……………......................................................zł)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/>
        </w:rPr>
        <w:t>wartość netto .................................zł (słownie: ………………..................................................zł)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/>
        </w:rPr>
        <w:t xml:space="preserve">podatek VAT…….% tj. ………………..zł (słownie:…………………......................................zł)   </w:t>
      </w:r>
    </w:p>
    <w:p>
      <w:pPr>
        <w:pStyle w:val="Normal"/>
        <w:tabs>
          <w:tab w:val="clear" w:pos="708"/>
          <w:tab w:val="left" w:pos="3018" w:leader="none"/>
        </w:tabs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301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xx"/>
        </w:rPr>
        <w:t>Wykonawca okres gwarancji na wykonane roboty budowlane wynosząc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*właściwe zaznaczyć x)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6 miesięcy od zakończenia prac remontowych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7 miesięcy do 48 miesięcy od zakończenia prac remontowych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49 miesięcy do 60 miesięcy od zakończenia prac remontowych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Oświadczamy, że powyższe ceny brutto zawierają wszystkie koszty, jakie ponosi zamawiający w przypadku wyboru niniejszej oferty. 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akceptujemy warunki płatności określone przez zamawiającego w SWZ przedmiotowego postępowania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>świadczamy, że przewidujemy/nie przewidujemy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val="en-US" w:eastAsia="zxx"/>
        </w:rPr>
        <w:t xml:space="preserve">niepotrzebne skreślić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 xml:space="preserve">powierzenie podwykonawcom realizacji zamówienia w następującej części/zakresie (podać zakres podwykonawstwa oraz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nazwy (firmy) podwykonawców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 xml:space="preserve">)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4305"/>
        <w:gridCol w:w="4525"/>
      </w:tblGrid>
      <w:tr>
        <w:trPr>
          <w:trHeight w:val="2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Nazwa części zamówienia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Nazwa (Firma) Podwykonawcy</w:t>
            </w:r>
          </w:p>
        </w:tc>
      </w:tr>
      <w:tr>
        <w:trPr>
          <w:trHeight w:val="26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kern w:val="2"/>
          <w:sz w:val="18"/>
          <w:szCs w:val="18"/>
          <w:lang w:val="en-US"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jesteśmy uprawnieni do występowania w obrocie prawnym zgodnie wymaganiami ustawowymi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zapoznaliśmy się ze szczegółowymi warunkami postępowania zawartymi w Specyfikacji Warunków Zamówienia wraz z załącznikami i że przyjmujemy je bez zastrzeżeń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jesteśmy związani ofertą do terminu ważności oferty, wskazanego w Specyfikacji Warunków Zamówienia i zobowiązujemy się, w razie wyłonienia naszej oferty w postępowaniu, podpisać umowę w terminie wyznaczonym przez zamawiającego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pl-PL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pl-PL"/>
        </w:rPr>
        <w:t>Oświadczam, że wypełniłem obowiązki informacyjne przewidziane w art. 13 lub art. 14 RODO</w:t>
      </w:r>
      <w:r>
        <w:rPr>
          <w:rStyle w:val="FootnoteAnchor"/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val="en-US" w:eastAsia="pl-PL"/>
        </w:rPr>
        <w:footnoteReference w:id="2"/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pl-PL"/>
        </w:rPr>
        <w:t xml:space="preserve">wobec osób fizycznych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pl-PL"/>
        </w:rPr>
        <w:t>od których dane osobowe bezpośrednio lub pośrednio pozyskałem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pl-PL"/>
        </w:rPr>
        <w:t xml:space="preserve"> w celu ubiegania się o udzielenie zamówienia publicznego w niniejszym postępowani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pl-PL"/>
        </w:rPr>
        <w:t>.*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568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Akceptujemy bez zastrzeżeń warunki umowy stanowiącej załącznik do niniejszej SWZ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zdobyliśmy konieczne informacje dotyczące realizacji zamówienia oraz przygotowania i złożenia oferty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eklarujemy, że wszystkie oświadczenia i informacje zamieszczone w niniejszej ofercie są kompletne, prawdziwe i dokładne w każdym szczególe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568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Wykonawca informuje, ż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268" w:right="360" w:hanging="568"/>
        <w:jc w:val="both"/>
        <w:rPr/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wybór oferty NIE BĘDZIE / BĘDZIE</w:t>
      </w:r>
      <w:r>
        <w:rPr>
          <w:rStyle w:val="FootnoteAnchor"/>
          <w:rFonts w:eastAsia="Arial Narrow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 xml:space="preserve"> prowadzić do powstania u zamawiającego obowiązku podatkowego zgodnie z przepisami o podatku od towarów i usług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268" w:right="-2" w:hanging="283"/>
        <w:jc w:val="both"/>
        <w:rPr/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wybór oferty będzie prowadził do powstania u zamawiającego obowiązku podatkowego zgodnie z przepisami o podatku od towarów i usług w odniesieniu do następujących towarów lub usług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1……………………………………………</w:t>
      </w:r>
      <w:r>
        <w:rPr>
          <w:rStyle w:val="FootnoteAnchor"/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zxx"/>
        </w:rPr>
        <w:footnoteReference w:id="4"/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2……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3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których dostawa lub świadczenie będzie prowadzić do jego powstania. Wartość towaru lub usługi powodująca obowiązek podatkowy zgodnie z przepisami o podatku od towarów i usług u zamawiającego to…………….zł netto.</w:t>
      </w:r>
      <w:r>
        <w:rPr>
          <w:rStyle w:val="FootnoteAnchor"/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zxx"/>
        </w:rPr>
        <w:footnoteReference w:id="5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Nazwiska i stanowiska osób, upoważnionych do kontaktu w sprawie niniejszej oferty z zamawiającym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val="en-US" w:eastAsia="ar-SA"/>
        </w:rPr>
        <w:t xml:space="preserve">(tabelę można kopiować wielokrotnie)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8"/>
        <w:gridCol w:w="6805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  <w:t>Imię i nazwisko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  <w:t>Adres do korespondencj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  <w:t>telefon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  <w:t>e-mail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</w:r>
          </w:p>
        </w:tc>
      </w:tr>
    </w:tbl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Ofertę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składamy na ……………ponumerowanych stronach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Załącznikami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do oferty, stanowiącymi jej integralną część s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miejscowość)</w:t>
      </w:r>
    </w:p>
    <w:p>
      <w:pPr>
        <w:pStyle w:val="Normal"/>
        <w:autoSpaceDE w:val="false"/>
        <w:spacing w:lineRule="auto" w:line="240" w:before="0" w:after="0"/>
        <w:ind w:left="425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425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0"/>
          <w:szCs w:val="20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0"/>
          <w:szCs w:val="20"/>
          <w:lang w:eastAsia="zxx"/>
        </w:rPr>
        <w:t>Dokument winien zostać podpisany kwalifikowanym podpisem elektronicznym, profilem zaufanym lub podpisem osobisty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0"/>
          <w:szCs w:val="20"/>
          <w:lang w:eastAsia="zxx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bCs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0"/>
          <w:szCs w:val="20"/>
          <w:lang w:eastAsia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3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21"/>
        <w:shd w:fill="auto" w:val="clear"/>
        <w:tabs>
          <w:tab w:val="clear" w:pos="708"/>
          <w:tab w:val="left" w:pos="90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Należy skreślić niepotrzebne</w:t>
      </w:r>
    </w:p>
  </w:footnote>
  <w:footnote w:id="4">
    <w:p>
      <w:pPr>
        <w:pStyle w:val="Footnote21"/>
        <w:shd w:fill="auto" w:val="clear"/>
        <w:tabs>
          <w:tab w:val="clear" w:pos="708"/>
          <w:tab w:val="left" w:pos="97" w:leader="none"/>
        </w:tabs>
        <w:ind w:right="90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Należy wskazać nazwę oraz wartość jednostkową w złotych netto,</w:t>
      </w:r>
    </w:p>
  </w:footnote>
  <w:footnote w:id="5">
    <w:p>
      <w:pPr>
        <w:pStyle w:val="Footnote21"/>
        <w:shd w:fill="auto" w:val="clear"/>
        <w:tabs>
          <w:tab w:val="clear" w:pos="708"/>
          <w:tab w:val="left" w:pos="97" w:leader="none"/>
        </w:tabs>
        <w:ind w:right="-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Wypełniają Wykonawcy w przypadku, gdy wybór oferty BĘDZIE prowadzić do powstania u Zamawiającego obowiązku podatkowego zgodnie z przepisami o podatku od towarów i usług (odwrócony podatek VAT)</w:t>
      </w:r>
    </w:p>
    <w:p>
      <w:pPr>
        <w:pStyle w:val="Footnote21"/>
        <w:shd w:fill="auto" w:val="clear"/>
        <w:tabs>
          <w:tab w:val="clear" w:pos="708"/>
          <w:tab w:val="left" w:pos="97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u w:val="none"/>
        <w:rFonts w:eastAsia="Lucida Sans Unicode"/>
      </w:rPr>
    </w:lvl>
    <w:lvl w:ilvl="2">
      <w:start w:val="3"/>
      <w:numFmt w:val="upp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u w:val="none"/>
        <w:rFonts w:eastAsia="Lucida Sans Unicode"/>
      </w:rPr>
    </w:lvl>
    <w:lvl w:ilvl="2">
      <w:start w:val="3"/>
      <w:numFmt w:val="upperRoman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eastAsia="Lucida Sans Unicode"/>
      <w:u w:val="none"/>
    </w:rPr>
  </w:style>
  <w:style w:type="character" w:styleId="WW8Num1z3">
    <w:name w:val="WW8Num1z3"/>
    <w:qFormat/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rFonts w:ascii="Times New Roman" w:hAnsi="Times New Roman" w:eastAsia="Avenir-Light;Calibri" w:cs="Times New Roman"/>
      <w:b w:val="false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Lucida Sans Unicode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position w:val="0"/>
      <w:sz w:val="28"/>
      <w:sz w:val="28"/>
      <w:szCs w:val="28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b w:val="false"/>
      <w:bCs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2">
    <w:name w:val="Footnote (2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note21">
    <w:name w:val="Footnote (2)"/>
    <w:basedOn w:val="Normal"/>
    <w:qFormat/>
    <w:pPr>
      <w:widowControl w:val="false"/>
      <w:shd w:fill="FFFFFF" w:val="clear"/>
      <w:spacing w:lineRule="exact" w:line="187" w:before="0" w:after="0"/>
    </w:pPr>
    <w:rPr>
      <w:rFonts w:ascii="Arial Narrow" w:hAnsi="Arial Narrow" w:eastAsia="Arial Narrow" w:cs="Aria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eastAsia="SimSun;宋体" w:cs="Tahoma"/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53:00Z</dcterms:created>
  <dc:creator>Dorota Muszczak</dc:creator>
  <dc:description/>
  <cp:keywords/>
  <dc:language>en-US</dc:language>
  <cp:lastModifiedBy>Lenkiewicz Beata (RP Wrocław)</cp:lastModifiedBy>
  <dcterms:modified xsi:type="dcterms:W3CDTF">2025-03-05T10:54:00Z</dcterms:modified>
  <cp:revision>7</cp:revision>
  <dc:subject/>
  <dc:title/>
</cp:coreProperties>
</file>