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1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  <w:r>
        <w:rPr>
          <w:lang w:val="en-US" w:eastAsia="en-US"/>
        </w:rPr>
        <w:t xml:space="preserve"> 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  <w:color w:val="000000"/>
        </w:rPr>
        <w:t>„Rozwój opieki długoterminowej poprzez modernizację infrastruktury Szpitala Powiatowego w Sędziszowie Małopolskim polegająca na rozbudowie o nowobudowane wschodnie skrzydło „D” oraz remont piętra budynku „B” wraz z dostosowaniem pomieszczeń na potrzeby Zakładu Pielęgnacyjno-Opiekuńczego i Pododdziału Geriatrycznego”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3405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/>
        <w:b/>
        <w:lang w:val="en-US" w:eastAsia="en-US"/>
      </w:rPr>
      <w:drawing>
        <wp:inline distT="0" distB="0" distL="0" distR="0">
          <wp:extent cx="5762625" cy="91440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 DO OFERTY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5-03-26T12:08:00Z</dcterms:modified>
  <cp:revision>21</cp:revision>
  <dc:subject/>
  <dc:title>Rozdział II SIWZ – Załącznik nr 1 do oferty</dc:title>
</cp:coreProperties>
</file>