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8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sz w:val="20"/>
          <w:szCs w:val="20"/>
        </w:rPr>
        <w:t>„Budowa przydomowych oczyszczalni ścieków na terenie Gminy Sędziszów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  <w:lang w:val="pl-PL"/>
        </w:rPr>
        <w:t xml:space="preserve">                       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                                    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                                  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1 r., poz. </w:t>
      </w:r>
      <w:r>
        <w:rPr>
          <w:rFonts w:cs="Cambria" w:ascii="Cambria" w:hAnsi="Cambria"/>
          <w:sz w:val="20"/>
          <w:szCs w:val="20"/>
        </w:rPr>
        <w:t>2351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                    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</w:r>
      <w:r>
        <w:rPr>
          <w:rFonts w:cs="Cambria" w:ascii="Cambria" w:hAnsi="Cambria"/>
          <w:sz w:val="20"/>
          <w:szCs w:val="20"/>
          <w:lang w:val="pl-PL"/>
        </w:rPr>
        <w:t xml:space="preserve">                    </w:t>
      </w:r>
      <w:r>
        <w:rPr>
          <w:rFonts w:cs="Cambria" w:ascii="Cambria" w:hAnsi="Cambria"/>
          <w:sz w:val="20"/>
          <w:szCs w:val="20"/>
        </w:rPr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08 % wynagrodzenia określonego                     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02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</w:t>
      </w:r>
      <w:r>
        <w:rPr>
          <w:rFonts w:eastAsia="Calibri" w:cs="Arial" w:ascii="Cambria" w:hAnsi="Cambria"/>
          <w:sz w:val="20"/>
          <w:szCs w:val="20"/>
          <w:lang w:val="pl-PL"/>
        </w:rPr>
        <w:t xml:space="preserve">                    </w:t>
      </w:r>
      <w:r>
        <w:rPr>
          <w:rFonts w:eastAsia="Calibri" w:cs="Arial" w:ascii="Cambria" w:hAnsi="Cambria"/>
          <w:sz w:val="20"/>
          <w:szCs w:val="20"/>
        </w:rPr>
        <w:t>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tegralną część niniejszej umowy stanowi: </w:t>
      </w:r>
      <w:r>
        <w:rPr>
          <w:rFonts w:cs="Cambria" w:ascii="Cambria" w:hAnsi="Cambria"/>
          <w:color w:val="000000"/>
          <w:sz w:val="20"/>
          <w:szCs w:val="20"/>
          <w:lang w:val="pl-PL"/>
        </w:rPr>
        <w:t>Program Funkcjonalno-Użytk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bookmarkStart w:id="5" w:name="_Hlk1383585"/>
    <w:bookmarkStart w:id="6" w:name="_Hlk1383584"/>
    <w:bookmarkStart w:id="7" w:name="_Hlk1383548"/>
    <w:bookmarkStart w:id="8" w:name="_Hlk1383547"/>
    <w:bookmarkStart w:id="9" w:name="_Hlk1383514"/>
    <w:bookmarkStart w:id="10" w:name="_Hlk1383513"/>
    <w:bookmarkStart w:id="11" w:name="_Hlk1383101"/>
    <w:bookmarkStart w:id="12" w:name="_Hlk1383100"/>
    <w:bookmarkStart w:id="13" w:name="_Hlk1383088"/>
    <w:bookmarkStart w:id="14" w:name="_Hlk1383087"/>
    <w:bookmarkStart w:id="15" w:name="_Hlk1383032"/>
    <w:bookmarkStart w:id="16" w:name="_Hlk1383031"/>
    <w:bookmarkStart w:id="17" w:name="_Hlk1383023"/>
    <w:bookmarkStart w:id="18" w:name="_Hlk1383022"/>
    <w:bookmarkStart w:id="19" w:name="_Hlk1382943"/>
    <w:bookmarkStart w:id="20" w:name="_Hlk530999942"/>
    <w:bookmarkStart w:id="21" w:name="_Hlk530999941"/>
    <w:bookmarkStart w:id="22" w:name="_Hlk530999928"/>
    <w:bookmarkStart w:id="23" w:name="_Hlk530999927"/>
    <w:bookmarkStart w:id="24" w:name="_Hlk530999824"/>
    <w:bookmarkStart w:id="25" w:name="_Hlk1383585"/>
    <w:bookmarkStart w:id="26" w:name="_Hlk1383584"/>
    <w:bookmarkStart w:id="27" w:name="_Hlk1383548"/>
    <w:bookmarkStart w:id="28" w:name="_Hlk1383547"/>
    <w:bookmarkStart w:id="29" w:name="_Hlk1383514"/>
    <w:bookmarkStart w:id="30" w:name="_Hlk1383513"/>
    <w:bookmarkStart w:id="31" w:name="_Hlk1383101"/>
    <w:bookmarkStart w:id="32" w:name="_Hlk1383100"/>
    <w:bookmarkStart w:id="33" w:name="_Hlk1383088"/>
    <w:bookmarkStart w:id="34" w:name="_Hlk1383087"/>
    <w:bookmarkStart w:id="35" w:name="_Hlk1383032"/>
    <w:bookmarkStart w:id="36" w:name="_Hlk1383031"/>
    <w:bookmarkStart w:id="37" w:name="_Hlk1383023"/>
    <w:bookmarkStart w:id="38" w:name="_Hlk1383022"/>
    <w:bookmarkStart w:id="39" w:name="_Hlk1382943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tbl>
    <w:tblPr>
      <w:tblW w:w="1020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5"/>
      <w:gridCol w:w="3124"/>
      <w:gridCol w:w="3452"/>
    </w:tblGrid>
    <w:tr>
      <w:trPr>
        <w:trHeight w:val="1343" w:hRule="atLeast"/>
      </w:trPr>
      <w:tc>
        <w:tcPr>
          <w:tcW w:w="3625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1104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3" r="-2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1104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52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58645" cy="109855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8645" cy="1098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7" w:hRule="atLeast"/>
      </w:trPr>
      <w:tc>
        <w:tcPr>
          <w:tcW w:w="10201" w:type="dxa"/>
          <w:gridSpan w:val="3"/>
          <w:tcBorders/>
        </w:tcPr>
        <w:p>
          <w:pPr>
            <w:pStyle w:val="Header"/>
            <w:ind w:left="-56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„</w:t>
          </w:r>
          <w:r>
            <w:rPr>
              <w:lang w:val="en-US" w:eastAsia="en-US"/>
            </w:rPr>
            <w:t>Europejski Fundusz Rolny na rzecz Rozwoju Obszarów Wiejskich : Europa inwestująca w obszary wiejskie”</w:t>
          </w:r>
        </w:p>
      </w:tc>
    </w:tr>
  </w:tbl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BRI.271.17.2025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04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03-27T06:52:00Z</dcterms:modified>
  <cp:revision>29</cp:revision>
  <dc:subject/>
  <dc:title/>
</cp:coreProperties>
</file>