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stawa żwiru drogowego i kruszywa łamanego na potrzeby Gminy Łochów w 2025 roku”, numer postępowania WOA.271.1.4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4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1-12-27T13:43:00Z</cp:lastPrinted>
  <dcterms:modified xsi:type="dcterms:W3CDTF">2025-03-21T12:07:00Z</dcterms:modified>
  <cp:revision>33</cp:revision>
  <dc:subject/>
  <dc:title/>
</cp:coreProperties>
</file>