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stawa żwiru drogowego i kruszywa łamanego na potrzeby Gminy Łochów w 2025 roku”, numer postępowania WOA.271.1.4.2025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poz. 835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4.2025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12-14T13:25:00Z</cp:lastPrinted>
  <dcterms:modified xsi:type="dcterms:W3CDTF">2025-03-21T12:01:00Z</dcterms:modified>
  <cp:revision>60</cp:revision>
  <dc:subject/>
  <dc:title/>
</cp:coreProperties>
</file>