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4.2025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ukcesywne świadczenie usług transportowo-przeprowadzkowych obejmujących transport dokumentów oraz wyposażenia pomiędzy obiektami Sądu Okręgowego w Poznaniu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Woźniak Dorota</cp:lastModifiedBy>
  <cp:lastPrinted>2022-08-24T09:39:00Z</cp:lastPrinted>
  <dcterms:modified xsi:type="dcterms:W3CDTF">2025-03-20T13:09:00Z</dcterms:modified>
  <cp:revision>20</cp:revision>
  <dc:subject/>
  <dc:title/>
</cp:coreProperties>
</file>