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ZAŁĄCZNIK NR 5.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Część I -wyposażenie pracowni geodezyjn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zamówienia jest dostawa urządzeń w ilości i asortymencie:</w:t>
      </w:r>
    </w:p>
    <w:p>
      <w:pPr>
        <w:pStyle w:val="Tekstpodstawowy2"/>
        <w:numPr>
          <w:ilvl w:val="1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Tachimetr</w:t>
      </w:r>
      <w:r>
        <w:rPr>
          <w:b/>
          <w:sz w:val="22"/>
          <w:szCs w:val="22"/>
        </w:rPr>
        <w:t xml:space="preserve"> w ilości 3 szt. </w:t>
      </w:r>
      <w:r>
        <w:rPr>
          <w:sz w:val="22"/>
          <w:szCs w:val="22"/>
        </w:rPr>
        <w:t>o funkcjonalności i parametrach nie 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geodezyj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ładność pomiaru kąta Hz i V do 3" (10cc)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miar odległości: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ięg pomiaru na pryzmat do: 5000 m;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iąg bez pryzmatu do: 1000m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Do folii dalmierczej do 800 m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/>
      </w:pPr>
      <w:r>
        <w:rPr>
          <w:rFonts w:cs="Arial" w:ascii="Arial" w:hAnsi="Arial"/>
        </w:rPr>
        <w:t>Dokładność pomiaru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Na pryzmat (pojedynczy pomiar) minimum 2 mm + 2 ppm;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Pomiar bez pryzmatu (pojedynczy pomiar) do 3mm + 2ppm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/>
      </w:pPr>
      <w:r>
        <w:rPr>
          <w:rFonts w:cs="Arial" w:ascii="Arial" w:hAnsi="Arial"/>
        </w:rPr>
        <w:t xml:space="preserve">Metoda pomiaru bezlustrowego: pomiar bezlustrowy realizowany współosiowo z widzialną wiązką lasera czerwonego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lorowy zintegrowany z tachimetrem ekran dotykowy min. 5 cali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/>
      </w:pPr>
      <w:r>
        <w:rPr>
          <w:rFonts w:cs="Arial" w:ascii="Arial" w:hAnsi="Arial"/>
        </w:rPr>
        <w:t xml:space="preserve">Porty RS232, USB, Bluetooth, WLAN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/>
      </w:pPr>
      <w:r>
        <w:rPr>
          <w:rFonts w:cs="Arial" w:ascii="Arial" w:hAnsi="Arial"/>
        </w:rPr>
        <w:t xml:space="preserve">Luneta z okularem o powiększeniu: 30x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terie tego samego producenta, minimum 2 szt.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atyw drewniany do mocowania tachimetru zapewniający stabilną pracę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cesoria dodatkowe w zestawie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słona przed deszczem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czoteczka do czyszczenia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arcza odblaskowa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/>
      </w:pPr>
      <w:r>
        <w:rPr>
          <w:rFonts w:cs="Arial" w:ascii="Arial" w:hAnsi="Arial"/>
        </w:rPr>
        <w:t xml:space="preserve">Oprogramowanie pomiarowe kompatybilne z tachimetr z przedmiotowego zapytania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ogramowanie pomiarowe w języku polskim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miar: punktów, linii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yczenie: punktów, linii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a z plikiem podkładu wektorowego w formacie DWG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unkcje łączności i przechowywania danych: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Zintegrowany Bluetooth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integrowany WLAN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t USB, SD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lorowy ekran dotykowy: min 5 cali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dem komórkowy LTE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chowanie danych: pamięć wewnętrzna min 2GB, slot kart SD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ufer transportowy kompatybilny z tachimetrem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Ładowarka biurowa kompatybilna z tachimetrem</w:t>
      </w:r>
    </w:p>
    <w:p>
      <w:pPr>
        <w:pStyle w:val="Akapitzlist"/>
        <w:spacing w:lineRule="auto" w:line="240" w:before="0" w:after="0"/>
        <w:ind w:left="1418" w:hanging="0"/>
        <w:contextualSpacing/>
        <w:jc w:val="both"/>
        <w:rPr>
          <w:rFonts w:ascii="Arial" w:hAnsi="Arial" w:cs="Arial"/>
          <w:strike/>
          <w:highlight w:val="yellow"/>
        </w:rPr>
      </w:pPr>
      <w:r>
        <w:rPr>
          <w:rFonts w:cs="Arial" w:ascii="Arial" w:hAnsi="Arial"/>
          <w:strike/>
          <w:highlight w:val="yellow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W MIESIĄCACH MIN.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(kryterium oceny ofert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u w:val="single"/>
                <w:lang w:val="en-US"/>
              </w:rPr>
              <w:t>12 miesięcy -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24 miesiące i więcej – 5 pkt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pacing w:lineRule="auto" w:line="240" w:before="0" w:after="0"/>
        <w:ind w:left="141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1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Odbiornik GNSS z IMU</w:t>
      </w:r>
      <w:r>
        <w:rPr>
          <w:b/>
          <w:sz w:val="22"/>
          <w:szCs w:val="22"/>
        </w:rPr>
        <w:t xml:space="preserve"> w ilości 1 szt. </w:t>
      </w:r>
      <w:r>
        <w:rPr>
          <w:sz w:val="22"/>
          <w:szCs w:val="22"/>
        </w:rPr>
        <w:t>o funkcjonalności i parametrach nie 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geodezyj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NTENA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arametry GNSS, wymagania minimalne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835" w:hanging="139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Śledzone sygnały satelitarne:</w:t>
      </w:r>
    </w:p>
    <w:p>
      <w:pPr>
        <w:pStyle w:val="Akapitzlist"/>
        <w:numPr>
          <w:ilvl w:val="5"/>
          <w:numId w:val="3"/>
        </w:numPr>
        <w:spacing w:lineRule="auto" w:line="240" w:before="0" w:after="0"/>
        <w:ind w:left="3119" w:hanging="131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PS: L1C/A, L1C, L2P(Y), L2C, L5 </w:t>
      </w:r>
    </w:p>
    <w:p>
      <w:pPr>
        <w:pStyle w:val="Akapitzlist"/>
        <w:numPr>
          <w:ilvl w:val="5"/>
          <w:numId w:val="3"/>
        </w:numPr>
        <w:spacing w:lineRule="auto" w:line="240" w:before="0" w:after="0"/>
        <w:ind w:left="3119" w:hanging="131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LONASS: L1, L2, L3</w:t>
      </w:r>
    </w:p>
    <w:p>
      <w:pPr>
        <w:pStyle w:val="Akapitzlist"/>
        <w:numPr>
          <w:ilvl w:val="5"/>
          <w:numId w:val="3"/>
        </w:numPr>
        <w:spacing w:lineRule="auto" w:line="240" w:before="0" w:after="0"/>
        <w:ind w:left="3119" w:hanging="1319"/>
        <w:contextualSpacing/>
        <w:jc w:val="both"/>
        <w:rPr/>
      </w:pPr>
      <w:r>
        <w:rPr>
          <w:rFonts w:cs="Arial" w:ascii="Arial" w:hAnsi="Arial"/>
        </w:rPr>
        <w:t>BDS: B1I, B2I, B3I, B1C, B2a, B2b</w:t>
      </w:r>
    </w:p>
    <w:p>
      <w:pPr>
        <w:pStyle w:val="Akapitzlist"/>
        <w:numPr>
          <w:ilvl w:val="5"/>
          <w:numId w:val="3"/>
        </w:numPr>
        <w:spacing w:lineRule="auto" w:line="240" w:before="0" w:after="0"/>
        <w:ind w:left="3119" w:hanging="131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ALILEO: E1, E5a, E5b, E6</w:t>
      </w:r>
    </w:p>
    <w:p>
      <w:pPr>
        <w:pStyle w:val="Akapitzlist"/>
        <w:numPr>
          <w:ilvl w:val="5"/>
          <w:numId w:val="3"/>
        </w:numPr>
        <w:spacing w:lineRule="auto" w:line="240" w:before="0" w:after="0"/>
        <w:ind w:left="3119" w:hanging="131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QZSS: L1, L2, L5, L6</w:t>
      </w:r>
    </w:p>
    <w:p>
      <w:pPr>
        <w:pStyle w:val="Akapitzlist"/>
        <w:numPr>
          <w:ilvl w:val="5"/>
          <w:numId w:val="3"/>
        </w:numPr>
        <w:spacing w:lineRule="auto" w:line="240" w:before="0" w:after="0"/>
        <w:ind w:left="3119" w:hanging="131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BAS: L1, L5</w:t>
      </w:r>
    </w:p>
    <w:p>
      <w:pPr>
        <w:pStyle w:val="Akapitzlist"/>
        <w:numPr>
          <w:ilvl w:val="5"/>
          <w:numId w:val="3"/>
        </w:numPr>
        <w:spacing w:lineRule="auto" w:line="240" w:before="0" w:after="0"/>
        <w:ind w:left="3119" w:hanging="131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RNSS: L5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Liczba kanałów: minimum 1408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zas do uzyskania rozwiązania Fixed:</w:t>
      </w:r>
    </w:p>
    <w:p>
      <w:pPr>
        <w:pStyle w:val="Akapitzlist"/>
        <w:numPr>
          <w:ilvl w:val="5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imny start: &lt;60s</w:t>
      </w:r>
    </w:p>
    <w:p>
      <w:pPr>
        <w:pStyle w:val="Akapitzlist"/>
        <w:numPr>
          <w:ilvl w:val="5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orący start:&lt;15s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Częstotliwość pozycjonowania: 1Hz-20Hz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Inicjalizacja RTK: &lt;10s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Wiarygodność inicjalizacji: &gt;99.99%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recyzja, wymagania minimalne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kładność RTK/RTN</w:t>
      </w:r>
    </w:p>
    <w:p>
      <w:pPr>
        <w:pStyle w:val="Akapitzlist"/>
        <w:numPr>
          <w:ilvl w:val="5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ziom ± ( 8mm + 1.0ppm) RMS</w:t>
      </w:r>
    </w:p>
    <w:p>
      <w:pPr>
        <w:pStyle w:val="Akapitzlist"/>
        <w:numPr>
          <w:ilvl w:val="5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ion ± ( 15mm + 1.0ppm) RMS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kładność lasera</w:t>
      </w:r>
    </w:p>
    <w:p>
      <w:pPr>
        <w:pStyle w:val="Akapitzlist"/>
        <w:numPr>
          <w:ilvl w:val="5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± 1cm + 5mm/m</w:t>
      </w:r>
    </w:p>
    <w:p>
      <w:pPr>
        <w:pStyle w:val="Akapitzlist"/>
        <w:numPr>
          <w:ilvl w:val="5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chylenie &lt; 30º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Cechy fizyczne, wymagania minimalne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835" w:hanging="1395"/>
        <w:contextualSpacing/>
        <w:jc w:val="both"/>
        <w:rPr/>
      </w:pPr>
      <w:r>
        <w:rPr>
          <w:rFonts w:cs="Arial" w:ascii="Arial" w:hAnsi="Arial"/>
        </w:rPr>
        <w:t>Temperatura pracy: -20ºC do +40 ºC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835" w:hanging="1395"/>
        <w:contextualSpacing/>
        <w:jc w:val="both"/>
        <w:rPr/>
      </w:pPr>
      <w:r>
        <w:rPr>
          <w:rFonts w:cs="Arial" w:ascii="Arial" w:hAnsi="Arial"/>
        </w:rPr>
        <w:t>Ochrona IP</w:t>
      </w:r>
    </w:p>
    <w:p>
      <w:pPr>
        <w:pStyle w:val="Akapitzlist"/>
        <w:numPr>
          <w:ilvl w:val="5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porność na kurz IP67</w:t>
      </w:r>
    </w:p>
    <w:p>
      <w:pPr>
        <w:pStyle w:val="Akapitzlist"/>
        <w:numPr>
          <w:ilvl w:val="5"/>
          <w:numId w:val="3"/>
        </w:numPr>
        <w:spacing w:lineRule="auto" w:line="240" w:before="0" w:after="0"/>
        <w:ind w:left="3544" w:hanging="1744"/>
        <w:contextualSpacing/>
        <w:jc w:val="both"/>
        <w:rPr/>
      </w:pPr>
      <w:r>
        <w:rPr>
          <w:rFonts w:cs="Arial" w:ascii="Arial" w:hAnsi="Arial"/>
        </w:rPr>
        <w:t>Zabezpieczenie przez zanurzeniem na głębokość 1m przez 30min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835" w:hanging="1395"/>
        <w:contextualSpacing/>
        <w:jc w:val="both"/>
        <w:rPr/>
      </w:pPr>
      <w:r>
        <w:rPr>
          <w:rFonts w:cs="Arial" w:ascii="Arial" w:hAnsi="Arial"/>
        </w:rPr>
        <w:t>Upadki: wytrzymuje upadek z 2m na tyczce na betonowe podłoże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Wibracje: spełnia normę MIL-STD-810G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Wilgotność: 100% bez kondensacji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echy elektryczne, wymagania minimalne: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835" w:hanging="1395"/>
        <w:contextualSpacing/>
        <w:jc w:val="both"/>
        <w:rPr/>
      </w:pPr>
      <w:r>
        <w:rPr>
          <w:rFonts w:cs="Arial" w:ascii="Arial" w:hAnsi="Arial"/>
        </w:rPr>
        <w:t>Ładowanie: szybkie ładowanie przez wbudowany port USB typu C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Bateria: wbudowana, litowo-jonowa pojemność min. 7000mAh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Czas pracy baterii: w trybie Rover minimum 12 godzin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munikacja i Przechowywanie Danych, wymagania minimalne: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terfejs wejścia/wyjścia</w:t>
      </w:r>
    </w:p>
    <w:p>
      <w:pPr>
        <w:pStyle w:val="Akapitzlist"/>
        <w:numPr>
          <w:ilvl w:val="5"/>
          <w:numId w:val="3"/>
        </w:numPr>
        <w:tabs>
          <w:tab w:val="clear" w:pos="708"/>
          <w:tab w:val="left" w:pos="3261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EMO port ( 5pin)</w:t>
      </w:r>
    </w:p>
    <w:p>
      <w:pPr>
        <w:pStyle w:val="Akapitzlist"/>
        <w:numPr>
          <w:ilvl w:val="5"/>
          <w:numId w:val="3"/>
        </w:numPr>
        <w:tabs>
          <w:tab w:val="clear" w:pos="708"/>
          <w:tab w:val="left" w:pos="3261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SB typu C ( pobieranie danych/ładowanie )</w:t>
      </w:r>
    </w:p>
    <w:p>
      <w:pPr>
        <w:pStyle w:val="Akapitzlist"/>
        <w:numPr>
          <w:ilvl w:val="5"/>
          <w:numId w:val="3"/>
        </w:numPr>
        <w:tabs>
          <w:tab w:val="clear" w:pos="708"/>
          <w:tab w:val="left" w:pos="3261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niazdo karty Nano-SIM</w:t>
      </w:r>
    </w:p>
    <w:p>
      <w:pPr>
        <w:pStyle w:val="Akapitzlist"/>
        <w:numPr>
          <w:ilvl w:val="5"/>
          <w:numId w:val="3"/>
        </w:numPr>
        <w:tabs>
          <w:tab w:val="clear" w:pos="708"/>
          <w:tab w:val="left" w:pos="3261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rt Antenowy UHF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adio modem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c nadawania ( 1/1,5W regulowana  )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smo częstotliwości ( 410mHZ – 470MHZ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/>
      </w:pPr>
      <w:r>
        <w:rPr>
          <w:rFonts w:cs="Arial" w:ascii="Arial" w:hAnsi="Arial"/>
        </w:rPr>
        <w:t>Sieć komórkowa: Zintegrowany wielopasmowy modem 4G o pełnej częstotliwości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/>
      </w:pPr>
      <w:r>
        <w:rPr>
          <w:rFonts w:cs="Arial" w:ascii="Arial" w:hAnsi="Arial"/>
        </w:rPr>
        <w:t xml:space="preserve">WI-FI: Standard 802.11 b/g, obsługuje dostęp do hotspotu w celu transmisji korekcyjnej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Bluetooth: wersja minimum 5.2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/>
      </w:pPr>
      <w:r>
        <w:rPr>
          <w:rFonts w:cs="Arial" w:ascii="Arial" w:hAnsi="Arial"/>
        </w:rPr>
        <w:t>Formaty danych: RTCM2x, RTCM3x, CMR &amp;CMR+, sCMRx, RINEX, wyjście NMEA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amięć wewnętrzna: min.  64 GB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parat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parat główny: minimum 5 Mpix, z funkcją obserwacji punktu i pomiaru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unkcja wspomagania laserowego: pomiar i celowanie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tegracja systemu, wymagania minimalne: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/>
      </w:pPr>
      <w:r>
        <w:rPr>
          <w:rFonts w:cs="Arial" w:ascii="Arial" w:hAnsi="Arial"/>
        </w:rPr>
        <w:t>OS system: system operacyjny LINUX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/>
      </w:pPr>
      <w:r>
        <w:rPr>
          <w:rFonts w:cs="Arial" w:ascii="Arial" w:hAnsi="Arial"/>
        </w:rPr>
        <w:t>Kompensacja przechyłu: IMU  zakresie minimum do 120 º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/>
      </w:pPr>
      <w:r>
        <w:rPr>
          <w:rFonts w:cs="Arial" w:ascii="Arial" w:hAnsi="Arial"/>
        </w:rPr>
        <w:t>Obsługiwane kontrolery: wszystkie urządzenia z systemem Android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Dodatkowe wymagania, wymagania minimalne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/>
      </w:pPr>
      <w:r>
        <w:rPr>
          <w:rFonts w:cs="Arial" w:ascii="Arial" w:hAnsi="Arial"/>
        </w:rPr>
        <w:t>Wbudowany laser: Laser o zielonej barwie, umożliwiający pomiar trudno dostępnych punktów bez bezpośredniego kontaktu z miejscem pomiaru.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/>
      </w:pPr>
      <w:r>
        <w:rPr>
          <w:rFonts w:cs="Arial" w:ascii="Arial" w:hAnsi="Arial"/>
        </w:rPr>
        <w:t>Funkcja rozszerzonej rzeczywistości ( AR): Umożliwiająca łatwiejsze i bardziej precyzyjne tyczenie punktów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/>
      </w:pPr>
      <w:r>
        <w:rPr>
          <w:rFonts w:cs="Arial" w:ascii="Arial" w:hAnsi="Arial"/>
        </w:rPr>
        <w:t>Zintegrowana technologia IMU: Pozwalająca na pomiar puntu przy wychylonej tyczce do 120 º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/>
      </w:pPr>
      <w:r>
        <w:rPr>
          <w:rFonts w:cs="Arial" w:ascii="Arial" w:hAnsi="Arial"/>
        </w:rPr>
        <w:t>Wbudowane kamery: Kamera boczna wspomagająca celowanie podczas pomiarów laserowych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/>
      </w:pPr>
      <w:r>
        <w:rPr>
          <w:rFonts w:cs="Arial" w:ascii="Arial" w:hAnsi="Arial"/>
        </w:rPr>
        <w:t>KONTROLER, wymagania minimalne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Ekran: co najmniej  6.6”, FHD+ IPS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amięć RAM: minimum 8 GB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jemność dysku: minimum 256 GB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cesor wielordzeniowy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Bateria: pojemność minimum 11000 mAh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parat: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552" w:hanging="111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ylny: </w:t>
      </w:r>
    </w:p>
    <w:p>
      <w:pPr>
        <w:pStyle w:val="Akapitzlist"/>
        <w:numPr>
          <w:ilvl w:val="5"/>
          <w:numId w:val="3"/>
        </w:numPr>
        <w:spacing w:lineRule="auto" w:line="240" w:before="0" w:after="0"/>
        <w:ind w:left="3119" w:hanging="131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łówny: co najmniej 64 Mpx,</w:t>
      </w:r>
    </w:p>
    <w:p>
      <w:pPr>
        <w:pStyle w:val="Akapitzlist"/>
        <w:numPr>
          <w:ilvl w:val="5"/>
          <w:numId w:val="3"/>
        </w:numPr>
        <w:spacing w:lineRule="auto" w:line="240" w:before="0" w:after="0"/>
        <w:ind w:left="3119" w:hanging="131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rokokątny: co najmniej 8 Mpx,</w:t>
      </w:r>
    </w:p>
    <w:p>
      <w:pPr>
        <w:pStyle w:val="Akapitzlist"/>
        <w:numPr>
          <w:ilvl w:val="5"/>
          <w:numId w:val="3"/>
        </w:numPr>
        <w:spacing w:lineRule="auto" w:line="240" w:before="0" w:after="0"/>
        <w:ind w:left="3119" w:hanging="131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datkowy czujnik: co najmniej 2 Mpx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694" w:hanging="1254"/>
        <w:contextualSpacing/>
        <w:jc w:val="both"/>
        <w:rPr/>
      </w:pPr>
      <w:r>
        <w:rPr>
          <w:rFonts w:cs="Arial" w:ascii="Arial" w:hAnsi="Arial"/>
        </w:rPr>
        <w:t>Przedni co najmniej 32Mpx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Klawiatura: Przyciski na boku obudowy + 3 dotykowe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Komunikacja: 5G, 2x SIM, WI-FI, NFC, Bluetooth 5.2, USB typu C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Wersja systemu: Android w wersji co najmniej 14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Wodoodporność: klasa ochrony IP68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yłoszczelność: klasa ochrony IP68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DATKOWE PODZESPOŁY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Ładowarka do anteny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bel USB-C do anteny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Ładowarka do kontrolera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bel USB-C do kontrolera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chwyt do kontrolera i tyczki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yczka teleskopowa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ezpłatny dostęp do prywatnej sieci stacji referencyjnych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/>
      </w:pPr>
      <w:r>
        <w:rPr>
          <w:rFonts w:cs="Arial" w:ascii="Arial" w:hAnsi="Arial"/>
        </w:rPr>
        <w:t>Bezpłatne oprogramowanie polowe zainstalowane w kontrolerze w pełni kompatybilne z anteną z licencją bezterminową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UNKCJE I CECHY OPROGRAMOWANIA POLOWEGO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tworzenia skrótów do ulubionych funkcji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erzenie punktów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yczenie punktów, tyczenie linii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aca z aktywnymi podkładami wektorowymi ( np. DXF, LandXML)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aca z kilkoma plikami DXF jednocześnie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/>
      </w:pPr>
      <w:r>
        <w:rPr>
          <w:rFonts w:cs="Arial" w:ascii="Arial" w:hAnsi="Arial"/>
        </w:rPr>
        <w:t>Tyczenie bezpośrednio z podkładów cyfrowych bez konieczności wcześniejszego opracowania punktów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generowania szkicu bezpośrednio w terenie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/>
      </w:pPr>
      <w:r>
        <w:rPr>
          <w:rFonts w:cs="Arial" w:ascii="Arial" w:hAnsi="Arial"/>
        </w:rPr>
        <w:t>Obsługa map online i podkładów WMS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ybkie kody, listy kodów, tworzenie własnych kafelków z kodami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wołanie pomiaru jednym dotknięciem kafelka z kodem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ecjalne offsety wykorzystujące IMU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yczenie punktu bezpośrednio z okna pomiaru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/>
      </w:pPr>
      <w:r>
        <w:rPr>
          <w:rFonts w:cs="Arial" w:ascii="Arial" w:hAnsi="Arial"/>
        </w:rPr>
        <w:t>Uśrednianie współrzędnych punktów bezpośrednio w pomiarze przy wpisaniu tego samego punktu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ansformacja/wpasowanie do układu lokalnego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liczenia m.in. odległości, spadki, powierzchnie, objętości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Wymiana ( import/export) danych przez email, chmurę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otatka bezpośrednio w programie, w tym możliwość przypisania zdjęć do punktów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W MIESIĄCACH MIN.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(kryterium oceny ofert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u w:val="single"/>
                <w:lang w:val="en-US"/>
              </w:rPr>
              <w:t>12 miesięcy -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24 miesiące i więcej - 5 pkt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pacing w:lineRule="auto" w:line="240"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1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Niwelator optyczny</w:t>
      </w:r>
      <w:r>
        <w:rPr>
          <w:b/>
          <w:sz w:val="22"/>
          <w:szCs w:val="22"/>
        </w:rPr>
        <w:t xml:space="preserve"> w ilości 7 szt. </w:t>
      </w:r>
      <w:r>
        <w:rPr>
          <w:sz w:val="22"/>
          <w:szCs w:val="22"/>
        </w:rPr>
        <w:t>o funkcjonalności i parametrach nie 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wyposażenie pracowni geodezyj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trzymała obudowa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większenie: min. 28x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Średnica obiektywu:  min. 35 mm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miar kąta: 360stopni/400gradów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chylenie/Błąd średni niwelacji w dwie strony na 1 km: 1,5 mm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kładność kompensatora: 0,5’’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utomatyczny kompensator o zakresie pracy: ±15’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lasa odporności/wodoodporność i pyłoszczelność: IP66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/>
      </w:pPr>
      <w:r>
        <w:rPr>
          <w:rFonts w:cs="Arial" w:ascii="Arial" w:hAnsi="Arial"/>
        </w:rPr>
        <w:t xml:space="preserve">Statyw aluminiowy rozkładany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ięg wysunięcia do 1,60 m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wint 5/8”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 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W MIESIĄCACH MIN.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(kryterium oceny ofert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u w:val="single"/>
                <w:lang w:val="en-US"/>
              </w:rPr>
              <w:t>12 miesięcy -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24 miesiące i więcej - 5 pkt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1"/>
          <w:numId w:val="3"/>
        </w:numPr>
        <w:spacing w:lineRule="auto" w:line="240"/>
        <w:jc w:val="both"/>
        <w:rPr/>
      </w:pPr>
      <w:r>
        <w:rPr>
          <w:b/>
          <w:sz w:val="22"/>
          <w:szCs w:val="22"/>
          <w:u w:val="single"/>
        </w:rPr>
        <w:t>Wykrywacz instalacji podziemnych</w:t>
      </w:r>
      <w:r>
        <w:rPr>
          <w:b/>
          <w:sz w:val="22"/>
          <w:szCs w:val="22"/>
        </w:rPr>
        <w:t xml:space="preserve"> w ilości 1 szt. </w:t>
      </w:r>
      <w:r>
        <w:rPr>
          <w:sz w:val="22"/>
          <w:szCs w:val="22"/>
        </w:rPr>
        <w:t>o funkcjonalności i parametrach nie gorszych niż: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/>
      </w:pPr>
      <w:r>
        <w:rPr>
          <w:rFonts w:cs="Arial" w:ascii="Arial" w:hAnsi="Arial"/>
        </w:rPr>
        <w:t>Zastosowanie: wyposażenie pracowni geodezyjnej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rywacz w zestawie z generatorem, klemą indukcyjną, torbą transportową, bateriami i kablem przyłączeniowym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rywacz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utomatyczne wykrywanie infrastruktury podziemnej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zęstotliwość: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410" w:hanging="970"/>
        <w:contextualSpacing/>
        <w:jc w:val="both"/>
        <w:rPr/>
      </w:pPr>
      <w:r>
        <w:rPr>
          <w:rFonts w:cs="Arial" w:ascii="Arial" w:hAnsi="Arial"/>
        </w:rPr>
        <w:t>Tryb Power: 50 Hz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410" w:hanging="970"/>
        <w:contextualSpacing/>
        <w:jc w:val="both"/>
        <w:rPr/>
      </w:pPr>
      <w:r>
        <w:rPr>
          <w:rFonts w:cs="Arial" w:ascii="Arial" w:hAnsi="Arial"/>
        </w:rPr>
        <w:t>Tryb Radiowy: od 15 kHz do 60 kHz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410" w:hanging="97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yb Generatora: 8 kHz, 33 kHz, 512 Hz, 640 Hz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410" w:hanging="970"/>
        <w:contextualSpacing/>
        <w:jc w:val="both"/>
        <w:rPr/>
      </w:pPr>
      <w:r>
        <w:rPr>
          <w:rFonts w:cs="Arial" w:ascii="Arial" w:hAnsi="Arial"/>
        </w:rPr>
        <w:t>Tryb automatyczny: Power + Radiowy, 33kHz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Głębokość wykrywania (wartości orientacyjne):</w:t>
        <w:tab/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410" w:hanging="970"/>
        <w:contextualSpacing/>
        <w:jc w:val="both"/>
        <w:rPr/>
      </w:pPr>
      <w:r>
        <w:rPr>
          <w:rFonts w:cs="Arial" w:ascii="Arial" w:hAnsi="Arial"/>
        </w:rPr>
        <w:t>W przypadku wykrywania liniowego: 0,3m do 3m</w:t>
      </w:r>
    </w:p>
    <w:p>
      <w:pPr>
        <w:pStyle w:val="Akapitzlist"/>
        <w:numPr>
          <w:ilvl w:val="4"/>
          <w:numId w:val="3"/>
        </w:numPr>
        <w:spacing w:lineRule="auto" w:line="240" w:before="0" w:after="0"/>
        <w:ind w:left="2410" w:hanging="970"/>
        <w:contextualSpacing/>
        <w:jc w:val="both"/>
        <w:rPr/>
      </w:pPr>
      <w:r>
        <w:rPr>
          <w:rFonts w:cs="Arial" w:ascii="Arial" w:hAnsi="Arial"/>
        </w:rPr>
        <w:t>W przypadku sondy: 0,3m do 10 m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lasa odporności IP54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orba transportowa w zestawie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aterie w zestawie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1418" w:hanging="69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enerator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mpatybilność z wykrywaczem zestawu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integrowany moduł GPS i Bluetooth(BT)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Wewnętrzny moduł do rejestracji danych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2127" w:hanging="104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szerzony zakres wykrywania dzięki dodatkowym częstotliwościom 512 Hz i 640 Hz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miar prądu sygnałowego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Możliwość śledzenie przewodów na dużych odległościach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kładne szacowanie głębokości przewodów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Moc: 1 Wat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Klasa szczelności: IP67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aterie w zestawie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ufer transportowy w zestawie</w:t>
      </w:r>
    </w:p>
    <w:p>
      <w:pPr>
        <w:pStyle w:val="Akapitzlist"/>
        <w:spacing w:lineRule="auto" w:line="240" w:before="0" w:after="0"/>
        <w:ind w:left="172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AMETRY OFEROWANEGO ASORTYMEN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należy określić parametry oferowanego asortymentu </w:t>
              <w:br/>
              <w:t xml:space="preserve">w odniesieniu do wymagań wskazanych w opisie j.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Brak wskazania danych umożliwiających identyfikację asortymentu, a w rezultacie brak możliwości stwierdzenia zgodności z wymaganiami zamawiającego, może prowadzić do odrzucenia oferty wykonawcy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KRES GWARANCJ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W MIESIĄCACH MIN.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(kryterium oceny ofert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u w:val="single"/>
                <w:lang w:val="en-US"/>
              </w:rPr>
              <w:t>12 miesięcy -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en-US"/>
              </w:rPr>
              <w:t>24 miesiące i więcej - 5 pkt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15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;Times New Roman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;Times New Roman" w:cs="Calibri Light"/>
      <w:b/>
      <w:bCs/>
      <w:i/>
      <w:iCs/>
      <w:color w:val="4472C4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color w:val="000000"/>
    </w:rPr>
  </w:style>
  <w:style w:type="character" w:styleId="WW8Num3z2">
    <w:name w:val="WW8Num3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rFonts w:ascii="Arial" w:hAnsi="Arial" w:eastAsia="Times New Roman;Times New Roman" w:cs="Arial"/>
      <w:sz w:val="20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 Light" w:hAnsi="Calibri Light" w:eastAsia="Times New Roman;Times New Roman" w:cs="Times New Roman;Times New Roman"/>
      <w:b/>
      <w:bCs/>
      <w:i/>
      <w:iCs/>
      <w:color w:val="4472C4"/>
    </w:rPr>
  </w:style>
  <w:style w:type="character" w:styleId="Nagwek3Znak">
    <w:name w:val="Nagłówek 3 Znak"/>
    <w:qFormat/>
    <w:rPr>
      <w:rFonts w:ascii="Calibri Light" w:hAnsi="Calibri Light" w:eastAsia="Times New Roman;Times New Roman" w:cs="Times New Roman;Times New Roman"/>
      <w:b/>
      <w:bCs/>
      <w:color w:val="4472C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Arial" w:hAnsi="Arial" w:eastAsia="Times New Roman;Times New Roman" w:cs="Arial"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9T13:12:00Z</dcterms:created>
  <dc:creator>nauczyciel</dc:creator>
  <dc:description/>
  <cp:keywords/>
  <dc:language>en-US</dc:language>
  <cp:lastModifiedBy>Michał Woś</cp:lastModifiedBy>
  <cp:lastPrinted>2025-02-20T15:11:00Z</cp:lastPrinted>
  <dcterms:modified xsi:type="dcterms:W3CDTF">2025-03-24T15:46:00Z</dcterms:modified>
  <cp:revision>11</cp:revision>
  <dc:subject/>
  <dc:title/>
</cp:coreProperties>
</file>