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5.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III -wyposażenie pracowni informatycznej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dostawa wyposażenia w ilości i asortymencie:</w:t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caner 3D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wyposażenie pracowni informatycz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programowanie przeznaczone do skanowani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bsługiwane typy plików (przynajmniej): OBJ , STL , ASC , PLY , 3MF, P3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Systemy operacyjne: Windows 10, 11 (64bit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ładność skanowania: 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Ręczny skan HD: co najmniej 0.045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 xml:space="preserve">Ręczny szybki skan: co najmniej 0.1 mm 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utomatyczny i Statyczny:  co najmniej 0,04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ybkość skanowania: 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yb ręczny HD: co najmniej 10 klatek/s i 3 000 000 punktów/s, 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Ręczny szybki: co najmniej 30 klatek/s i 1 500 000 punktów/s,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Automatyczny i Manualny: mniej niż 0,5s (pojedynczy skan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Skanowanie tekstur i pełnych kolorów obiektu 3D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Odległość punktowa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ęczny skan HD : co najmniej 0.2 - 3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Ręczny skan szybki: co najmniej 0.2 - 3 m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utomatyczny i Manualny: co najmniej 0.24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łębia widzenia ±10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kres pojedynczego skanu: co najmniej 209 x 160 mm - 310 x 240 m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ładność objętościowa: 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>Tryb ręczny HD: co najmniej 0.3 mm/m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Ręczny szybki: co najmniej 0.3 mm/m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Gwarancja minimum 24 miesiące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pawarka światłowodowa z walizką +</w:t>
      </w:r>
      <w:r>
        <w:rPr>
          <w:b/>
          <w:sz w:val="22"/>
          <w:szCs w:val="22"/>
          <w:u w:val="single"/>
          <w:lang w:val="pl-PL"/>
        </w:rPr>
        <w:t xml:space="preserve"> </w:t>
      </w:r>
      <w:r>
        <w:rPr>
          <w:b/>
          <w:sz w:val="22"/>
          <w:szCs w:val="22"/>
          <w:u w:val="single"/>
        </w:rPr>
        <w:t>wyposażenie: narzędzia do</w:t>
      </w:r>
      <w:r>
        <w:rPr>
          <w:b/>
          <w:sz w:val="22"/>
          <w:szCs w:val="22"/>
          <w:u w:val="single"/>
          <w:lang w:val="pl-PL"/>
        </w:rPr>
        <w:t> </w:t>
      </w:r>
      <w:r>
        <w:rPr>
          <w:b/>
          <w:sz w:val="22"/>
          <w:szCs w:val="22"/>
          <w:u w:val="single"/>
        </w:rPr>
        <w:t>spawania</w:t>
      </w:r>
      <w:r>
        <w:rPr>
          <w:b/>
          <w:sz w:val="22"/>
          <w:szCs w:val="22"/>
        </w:rPr>
        <w:t> 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/>
          <w:sz w:val="22"/>
          <w:szCs w:val="22"/>
          <w:u w:val="single"/>
        </w:rPr>
        <w:t>Spawarka światłowodowa z walizką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ilość 1 szt.,</w:t>
      </w:r>
      <w:r>
        <w:rPr>
          <w:sz w:val="22"/>
          <w:szCs w:val="22"/>
        </w:rPr>
        <w:t xml:space="preserve">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stosowanie: wyposażenie pracowni informatycznej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silanie i porty: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2552" w:leader="none"/>
        </w:tabs>
        <w:spacing w:lineRule="auto" w:line="240"/>
        <w:ind w:left="2268" w:hanging="828"/>
        <w:jc w:val="both"/>
        <w:rPr>
          <w:sz w:val="22"/>
          <w:szCs w:val="22"/>
        </w:rPr>
      </w:pPr>
      <w:r>
        <w:rPr>
          <w:sz w:val="22"/>
          <w:szCs w:val="22"/>
        </w:rPr>
        <w:t>AC input: 100 - 240 V.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2552" w:leader="none"/>
        </w:tabs>
        <w:spacing w:lineRule="auto" w:line="240"/>
        <w:ind w:left="2268" w:hanging="828"/>
        <w:jc w:val="both"/>
        <w:rPr>
          <w:sz w:val="22"/>
          <w:szCs w:val="22"/>
        </w:rPr>
      </w:pPr>
      <w:r>
        <w:rPr>
          <w:sz w:val="22"/>
          <w:szCs w:val="22"/>
        </w:rPr>
        <w:t>DC input: 9 - 14 V.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2552" w:leader="none"/>
        </w:tabs>
        <w:spacing w:lineRule="auto" w:line="240"/>
        <w:ind w:left="2268" w:hanging="828"/>
        <w:jc w:val="both"/>
        <w:rPr>
          <w:sz w:val="22"/>
          <w:szCs w:val="22"/>
        </w:rPr>
      </w:pPr>
      <w:r>
        <w:rPr>
          <w:sz w:val="22"/>
          <w:szCs w:val="22"/>
        </w:rPr>
        <w:t>Porty: USB typu C, Nano SIM.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2552" w:leader="none"/>
        </w:tabs>
        <w:spacing w:lineRule="auto" w:line="240"/>
        <w:ind w:left="2268" w:hanging="828"/>
        <w:jc w:val="both"/>
        <w:rPr>
          <w:sz w:val="22"/>
          <w:szCs w:val="22"/>
        </w:rPr>
      </w:pPr>
      <w:r>
        <w:rPr>
          <w:sz w:val="22"/>
          <w:szCs w:val="22"/>
        </w:rPr>
        <w:t>Bateria o pojemności minimum 8000 mAh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Funkcje i wyposażenie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Oświetlenie: 3 białe diody LED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yświetlacz: minimum 4.5" kolorowy ekran LCD z pełną obsługą dotykową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Podgląd włókien: X, Y, XY, X/Y z powiększeniem od 320x do 520x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Pamięć urządzenia musi umożliwiać zapisanie co najmniej 5000 obrazów spawów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GPS: wbudowany moduł GPS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Sposób obsługi: przyciski oraz ekran dotykowy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arametry pracy i efektywność: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ryb szybki: maksymalnie 6 sekund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Tryb automatyczny: maksymalnie 8 sekund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Liczba trybów spawania: do 128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Długość osłonki spawu: 20 ~ 60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Czas zgrzewania: 9 sekund dla osłonki 45 mm (lub cienkiej 60 mm)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Czas zgrzewania: 11 sekund dla osłonki 60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Liczba trybów zgrzewania: do 32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bookmarkStart w:id="0" w:name="_Hlk184286850"/>
      <w:bookmarkEnd w:id="0"/>
      <w:r>
        <w:rPr>
          <w:sz w:val="22"/>
          <w:szCs w:val="22"/>
        </w:rPr>
        <w:t>Straty na łączeniu (zgodne z ITU-T Standard): SM: ≤ 0,01 dB; MM: ≤ 0,01 dB; DS: ≤ 0,03 dB; NZDS: ≤ 0,03 dB; G.657: ≤ 0,01 dB; Straty odbiciowe: ≥ 60 dB;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bookmarkStart w:id="1" w:name="_Hlk184286850"/>
      <w:bookmarkEnd w:id="1"/>
      <w:r>
        <w:rPr>
          <w:bCs/>
          <w:sz w:val="22"/>
          <w:szCs w:val="22"/>
        </w:rPr>
        <w:t>Obsługiwane włókna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SM (ITU-T G.652 &amp; G.657)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MM (ITU-T G.651)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DS (ITU-T G.653)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NZDS (ITU-T G.655)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Średnica włókna / średnica płaszcza: 100 μm ~ 125 μm oraz 200 μm ~ 3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Długość cięcia włókna: 5 ~ 16 mm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miary i waga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ymiary (W × D × H): 143 × 158 × 162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Z baterią: maksymalnie 2,78 kg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Bez baterii: maksymalnie 2,12 k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trzymałość i warunki pracy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Żywotność elektrody: minimum 5 500 łuków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ysokość: 0 ~ 5 000 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ilgotność: 0 ~ 95%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Temperatura: -10 ~ 50ºC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Maksymalna prędkość wiatru: 15 m/s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Warunki przechowywania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ilgotność: 0 ~ 95%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Temperatura: -40 ~ 80ºC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wartość zestawu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Spawarka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Obcinarka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Holdery włókien (zamontowane): 1 para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Holdery SOC (uchwyt do spawania SOC + uchwyt SOC do piecyka): 1 komple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Zasilacz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Tacka do chłodzenia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Dodatkowa para elektrod: 1 para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Bateria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Kabel zasilający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alizka transportowa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Tacka robocza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Kabel USB: 1 szt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Dodatkowe wymagania funkcjonalne i technologiczne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Spawarka musi posiadać wbudowany moduł IoT umożliwiający komunikację danych w czasie rzeczywisty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Urządzenie musi oferować system zarządzania chmurowego z funkcjami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Monitorowania w czasie rzeczywisty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Zarządzania zleceniami pracy i raportami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Zarządzania danymi w czasie rzeczywistym, w tym przechowywania wyników spawania i ich synchronizacji z chmurą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Spawarka musi wykorzystywać precyzyjną technologię wyrównywania rdzenia włókna, opartą na zaawansowanym procesorze, zapewniającym minimalne straty na łączeniach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Wyświetlacz urządzenia musi obsługiwać funkcję powiększania poprzez podwójne dotknięcie (double tap)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Urządzenie musi posiadać wbudowane filmy instruktażowe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bCs/>
        </w:rPr>
      </w:pPr>
      <w:r>
        <w:rPr>
          <w:bCs/>
          <w:sz w:val="22"/>
          <w:szCs w:val="22"/>
        </w:rPr>
        <w:t>Gwarancja</w:t>
      </w:r>
      <w:r>
        <w:rPr>
          <w:bCs/>
          <w:sz w:val="22"/>
        </w:rPr>
        <w:t>:</w:t>
      </w:r>
      <w:r>
        <w:rPr>
          <w:bCs/>
          <w:lang w:val="pl-PL"/>
        </w:rPr>
        <w:t xml:space="preserve"> </w:t>
      </w:r>
      <w:r>
        <w:rPr>
          <w:bCs/>
          <w:sz w:val="22"/>
          <w:szCs w:val="22"/>
        </w:rPr>
        <w:t xml:space="preserve">na wszystkie elementy zestawu minimum </w:t>
      </w:r>
      <w:r>
        <w:rPr>
          <w:bCs/>
          <w:sz w:val="22"/>
          <w:szCs w:val="22"/>
          <w:lang w:val="pl-PL"/>
        </w:rPr>
        <w:t>24</w:t>
      </w:r>
      <w:r>
        <w:rPr>
          <w:bCs/>
          <w:sz w:val="22"/>
          <w:szCs w:val="22"/>
        </w:rPr>
        <w:t> miesi</w:t>
      </w:r>
      <w:r>
        <w:rPr>
          <w:bCs/>
          <w:sz w:val="22"/>
          <w:szCs w:val="22"/>
          <w:lang w:val="pl-PL"/>
        </w:rPr>
        <w:t>ące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ind w:left="172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b/>
          <w:bCs/>
          <w:sz w:val="22"/>
          <w:szCs w:val="22"/>
          <w:u w:val="single"/>
          <w:lang w:val="pl-PL"/>
        </w:rPr>
        <w:t>N</w:t>
      </w:r>
      <w:r>
        <w:rPr>
          <w:b/>
          <w:bCs/>
          <w:sz w:val="22"/>
          <w:szCs w:val="22"/>
          <w:u w:val="single"/>
        </w:rPr>
        <w:t>arz</w:t>
      </w:r>
      <w:r>
        <w:rPr>
          <w:b/>
          <w:bCs/>
          <w:sz w:val="22"/>
          <w:szCs w:val="22"/>
          <w:u w:val="single"/>
          <w:lang w:val="pl-PL"/>
        </w:rPr>
        <w:t>ę</w:t>
      </w:r>
      <w:r>
        <w:rPr>
          <w:b/>
          <w:bCs/>
          <w:sz w:val="22"/>
          <w:szCs w:val="22"/>
          <w:u w:val="single"/>
        </w:rPr>
        <w:t>dzi</w:t>
      </w:r>
      <w:r>
        <w:rPr>
          <w:b/>
          <w:bCs/>
          <w:sz w:val="22"/>
          <w:szCs w:val="22"/>
          <w:u w:val="single"/>
          <w:lang w:val="pl-PL"/>
        </w:rPr>
        <w:t>a do spawania w plecak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– ilość 1 szt.,</w:t>
      </w:r>
      <w:r>
        <w:rPr>
          <w:sz w:val="22"/>
          <w:szCs w:val="22"/>
        </w:rPr>
        <w:t xml:space="preserve">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3"/>
          <w:numId w:val="3"/>
        </w:numPr>
        <w:spacing w:lineRule="auto" w:line="240"/>
        <w:ind w:left="2127" w:hanging="1047"/>
        <w:jc w:val="both"/>
        <w:rPr/>
      </w:pPr>
      <w:r>
        <w:rPr>
          <w:b/>
          <w:sz w:val="22"/>
          <w:szCs w:val="22"/>
          <w:u w:val="single"/>
        </w:rPr>
        <w:t>Plecak na narzędzia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ilość 1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ymiary: 50,8 cm × 36,83 cm × 20,32 c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Materiał: 1680D nylon balistyczny z twardym, formowanym dnem odpornym na wodę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aga: 2,80-3 kg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Plecak wyposażony w 36 kieszeni organizacyjnych i 12 pasków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echowywania narzędzi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Wewnętrzna kieszeń na laptopa/tablet z dedykowaną przegrodą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Twarda, formowana przednia kieszeń chroniąca delikatne przedmioty, takie jak okulary ochronne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Przednia kieszeń z zamkiem, wyposażona w paski do narzędzi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taśmę rzepową, umożliwiająca przechowywanie drobnych części i narzędzi.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godne, wyściełane paski na ramiona zapewniające komfort noszenia.</w:t>
      </w:r>
    </w:p>
    <w:p>
      <w:pPr>
        <w:pStyle w:val="Tekstpodstawowy2"/>
        <w:numPr>
          <w:ilvl w:val="3"/>
          <w:numId w:val="3"/>
        </w:numPr>
        <w:spacing w:lineRule="auto" w:line="240"/>
        <w:ind w:left="2127" w:hanging="1047"/>
        <w:jc w:val="both"/>
        <w:rPr/>
      </w:pPr>
      <w:r>
        <w:rPr>
          <w:b/>
          <w:sz w:val="22"/>
          <w:szCs w:val="22"/>
          <w:u w:val="single"/>
        </w:rPr>
        <w:t>Narzędzie do rozcinania tub światłowodowych</w:t>
      </w:r>
      <w:r>
        <w:rPr>
          <w:b/>
          <w:sz w:val="22"/>
          <w:szCs w:val="22"/>
        </w:rPr>
        <w:t xml:space="preserve"> – ilość 1 szt., </w:t>
      </w:r>
      <w:r>
        <w:rPr>
          <w:sz w:val="22"/>
          <w:szCs w:val="22"/>
        </w:rPr>
        <w:t>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Przeznaczenie: Narzędzie zaprojektowane w celu zapewnienia łatwego dostępu do włókien światłowodowych w płaszczach zewnętrznych i tubach bufor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Liczba rowków tnących: 6 precyzyjnych rowków tnących oraz 6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ecyzyjnych rowków pierścieni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Zakres rozmiarów rowków: 1,2 - 1,5mm; 1,5 - 1,8mm; 1,8 - 2,1mm; 2,1 - 2,5mm; 2,5 - 2,9mm; 2,9 - 3,3mm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Cięcie pierścieniowe: Wykonywane za pomocą rowków pierścieni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Cięcie wzdłużne: Wykonywane za pomocą rowków tnących wzdłuż kabla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skaźnik pozycji ostrza: Linia wskaźnika na górze narzędzia wskazuje dokładną pozycję ostrza, zapewniając precyzyjne cięcie wzdłużne i pierścieniowe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Żywotność ostrzy: Ostrza zapewniają około 5000 cięć na ostrze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ymiary: 5,0 cm x 3,9 cm x 4,1 cm (1,98" x 1,52" x 1,63")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aga: 67-68g 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arzędzie do cięcia wzdłuż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/>
      </w:pPr>
      <w:r>
        <w:rPr>
          <w:sz w:val="22"/>
          <w:szCs w:val="22"/>
        </w:rPr>
        <w:t>Przeznaczenie: Narzędzie przeznaczone do precyzyjnego wykonania cięcia wzdłużnego w okrągłych kablach FTTH oraz mikrorurach, umożliwiającego bezpieczne uzyskanie dostępu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łókien, zachowując integralność struktury kabla. Narzędzie t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możliwia wykonanie dostępu na kablach o średnicy od 8 mm do 14 mm, co pozwala na łatwą instalację i konserwację systemów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Średnica kabla: 8 mm - 14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Ostrze ze stali wysokowęglowej: Zapewnia łatwość cięcia przez wszystkie rodzaje kabli FTTH, gwarantując precyzję i trwałość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ymiary: 5,0 cm x 3,9 cm x 4,1 cm.</w:t>
      </w:r>
    </w:p>
    <w:p>
      <w:pPr>
        <w:pStyle w:val="Tekstpodstawowy2"/>
        <w:numPr>
          <w:ilvl w:val="4"/>
          <w:numId w:val="3"/>
        </w:numPr>
        <w:spacing w:lineRule="auto" w:line="240"/>
        <w:ind w:left="2552" w:hanging="1112"/>
        <w:jc w:val="both"/>
        <w:rPr>
          <w:sz w:val="22"/>
          <w:szCs w:val="22"/>
        </w:rPr>
      </w:pPr>
      <w:r>
        <w:rPr>
          <w:sz w:val="22"/>
          <w:szCs w:val="22"/>
        </w:rPr>
        <w:t>Waga:  67-68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Ściągacz izolacji kabli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dedykowane do rozcinania płaszczy kabli światłowodowych w sekcjach środkowych oraz na końcach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odzaj kabla: Płaski kabel spadowy, w tym Corning SST-Drop oraz Super Essex Communications Series 6U, tonalne 6T, W7, tonalne W7, 6U 24F i 6T 24F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ksymalna szerokość kabla: 8,89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Grubość płaszcza kabla: od 0,762 mm do 1,016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wustronne ostrza, umożliwiające ich odwrócenie w celu podwojenia żywotności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11,43 cm × 8,89 cm × 4,13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77-78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ożyce do cięcia Kevlaru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18"/>
        <w:jc w:val="both"/>
        <w:rPr/>
      </w:pPr>
      <w:r>
        <w:rPr>
          <w:sz w:val="22"/>
          <w:szCs w:val="22"/>
        </w:rPr>
        <w:t>Przeznaczenie: Narzędzie dedykowane do cięcia Kevlaru, izolacji okablowania, taśm, opasek kablowych oraz innych materiałów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sokiej wytrzymałości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18"/>
        <w:jc w:val="both"/>
        <w:rPr>
          <w:sz w:val="22"/>
          <w:szCs w:val="22"/>
        </w:rPr>
      </w:pPr>
      <w:r>
        <w:rPr>
          <w:sz w:val="22"/>
          <w:szCs w:val="22"/>
        </w:rPr>
        <w:t>Ostrza:</w:t>
      </w:r>
    </w:p>
    <w:p>
      <w:pPr>
        <w:pStyle w:val="Tekstpodstawowy2"/>
        <w:numPr>
          <w:ilvl w:val="5"/>
          <w:numId w:val="3"/>
        </w:numPr>
        <w:spacing w:lineRule="auto" w:line="240"/>
        <w:ind w:left="3261" w:hanging="1461"/>
        <w:jc w:val="both"/>
        <w:rPr>
          <w:sz w:val="22"/>
          <w:szCs w:val="22"/>
        </w:rPr>
      </w:pPr>
      <w:r>
        <w:rPr>
          <w:sz w:val="22"/>
          <w:szCs w:val="22"/>
        </w:rPr>
        <w:t>Wykonane z wysokowęglowej stali nierdzewnej.</w:t>
      </w:r>
    </w:p>
    <w:p>
      <w:pPr>
        <w:pStyle w:val="Tekstpodstawowy2"/>
        <w:numPr>
          <w:ilvl w:val="5"/>
          <w:numId w:val="3"/>
        </w:numPr>
        <w:spacing w:lineRule="auto" w:line="240"/>
        <w:ind w:left="3261" w:hanging="1461"/>
        <w:jc w:val="both"/>
        <w:rPr/>
      </w:pPr>
      <w:r>
        <w:rPr>
          <w:sz w:val="22"/>
          <w:szCs w:val="22"/>
        </w:rPr>
        <w:t>Poddane obróbce cieplnej do twardości HRC 58-60, c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pewnia długą żywotność i wysoką trwałość.</w:t>
      </w:r>
    </w:p>
    <w:p>
      <w:pPr>
        <w:pStyle w:val="Tekstpodstawowy2"/>
        <w:numPr>
          <w:ilvl w:val="5"/>
          <w:numId w:val="3"/>
        </w:numPr>
        <w:spacing w:lineRule="auto" w:line="240"/>
        <w:ind w:left="3261" w:hanging="1461"/>
        <w:jc w:val="both"/>
        <w:rPr/>
      </w:pPr>
      <w:r>
        <w:rPr>
          <w:sz w:val="22"/>
          <w:szCs w:val="22"/>
        </w:rPr>
        <w:t>Ząbkowane ostrze, umożliwiające pewny chwyt oraz precyzyjne i trwałe cięcie.</w:t>
      </w:r>
    </w:p>
    <w:p>
      <w:pPr>
        <w:pStyle w:val="Tekstpodstawowy2"/>
        <w:numPr>
          <w:ilvl w:val="5"/>
          <w:numId w:val="3"/>
        </w:numPr>
        <w:spacing w:lineRule="auto" w:line="240"/>
        <w:ind w:left="3261" w:hanging="1461"/>
        <w:jc w:val="both"/>
        <w:rPr/>
      </w:pPr>
      <w:r>
        <w:rPr>
          <w:sz w:val="22"/>
          <w:szCs w:val="22"/>
        </w:rPr>
        <w:t>Rękojeść wykonana z dwuskładnikowego nylonu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elastycznego termoplastycznego elastomeru</w:t>
      </w:r>
    </w:p>
    <w:p>
      <w:pPr>
        <w:pStyle w:val="Tekstpodstawowy2"/>
        <w:numPr>
          <w:ilvl w:val="5"/>
          <w:numId w:val="3"/>
        </w:numPr>
        <w:spacing w:lineRule="auto" w:line="240"/>
        <w:ind w:left="3261" w:hanging="1461"/>
        <w:jc w:val="both"/>
        <w:rPr>
          <w:sz w:val="22"/>
          <w:szCs w:val="22"/>
        </w:rPr>
      </w:pPr>
      <w:r>
        <w:rPr>
          <w:sz w:val="22"/>
          <w:szCs w:val="22"/>
        </w:rPr>
        <w:t>Regulacja: Regulacja za pomocą śruby umieszczonej pod osłoną ochronną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18"/>
        <w:jc w:val="both"/>
        <w:rPr>
          <w:sz w:val="22"/>
          <w:szCs w:val="22"/>
        </w:rPr>
      </w:pPr>
      <w:r>
        <w:rPr>
          <w:sz w:val="22"/>
          <w:szCs w:val="22"/>
        </w:rPr>
        <w:t>Długość całkowita: 15,2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18"/>
        <w:jc w:val="both"/>
        <w:rPr>
          <w:sz w:val="22"/>
          <w:szCs w:val="22"/>
        </w:rPr>
      </w:pPr>
      <w:r>
        <w:rPr>
          <w:sz w:val="22"/>
          <w:szCs w:val="22"/>
        </w:rPr>
        <w:t>Waga: 81-82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Rozcinacz grzechotkowy do kabli i rur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zaprojektowane do wykonywania cięć w połowie rozpiętości oraz cięć okiennych w kablach i rurach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dużej wytrzymałości. Idealne do cięcia wzdłużnego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ierścieniowego kabli lub rur o średnicy większej niż 2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Wymienne, dwustronne ostrze o regulowanej głębokości cięci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kresie od 0 mm do 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inimalna średnica kabla: 2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odzaj cięcia: okienne, wzdłużne, pierścieniow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Długość całkowita: 15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15,24 cm × 6,2 cm × 2,86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164-165g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arzędzie do zdejmowania osłon z kabli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dedykowane do szybkiego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ecyzyjnego zdejmowania osłon z kabli okrągłych o średnicy od 4,5 mm do 29 mm (3/16" - 1 1/8"). Obsługuje kable wykonane z różnych materiałów płaszcza, takich jak PVC, guma, PE i inn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Umożliwia trzy rodzaje cięcia: wzdłużne, spiralne, pierścieniow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Głębokość ostrza: od 0 mm do 3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Średnica kabla: od 4,5 mm do 29 mm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ksymalna długość narzędzia: 133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13,7 cm × 3,78 cm × 3,04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95-96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Latarka LED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Zasilanie: Jedną baterią AA alkaliczną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Ultra-jasna dioda LED o mocy 120 lumenów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Regulacja światła: Zoom optyczny pozwala na skupienie światła na konkretnym obszarze lub jego rozproszenie w celu oświetlenia większej powierzchni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Obudowa: Wykonana z wytrzymałego aluminium, wyposażon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lips oraz smycz zabezpieczającą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: 25,91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Długość całkowita: 96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9,21 cm × 2,54 cm × 2,54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Waga: 54-55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Wkrętak uniwersalny 6 w 1</w:t>
      </w:r>
      <w:r>
        <w:rPr>
          <w:b/>
          <w:sz w:val="22"/>
          <w:szCs w:val="22"/>
        </w:rPr>
        <w:t xml:space="preserve"> – ilość 1 szt</w:t>
      </w:r>
      <w:r>
        <w:rPr>
          <w:sz w:val="22"/>
          <w:szCs w:val="22"/>
        </w:rPr>
        <w:t>.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Główki krzyżowe: #1, #2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Główki płaskie: 3/16” (4,76 mm), 9/32” (7,14 mm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Nasadki sześciokątne: 1/4” (6,35 mm), 5/16” (7,94 mm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ękojeść: Gumowana, z amortyzacją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całkowita: 190,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179-180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tripper światłowodowy trzyotworowy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wykonuje wszystkie typowe funkcje związane z ściąganiem izolacji ze światłowodów. Usuwa płaszcz, powłokę buforową oraz powłokę akrylową z włókna światłowodowego, odsłaniając włókno szklane bez uszkodzeń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ierwszy otwór: Usuwa płaszcz o grubości od 1,6 mm do 3,0 mm, odsłaniając włókno światłowodowe oraz elementy wzmacniające z kevlaru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rugi otwór: Usuwa powłokę buforową, odsłaniając powłokę akrylową na światłowodzi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Trzeci otwór: Usuwa powłokę akrylową, odsłaniając włókno szklane bez nacinania lub zarysowywan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Blokada bezpieczeństwa: Umożliwia łatwe i bezpieczne przechowywanie narzędz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odzaj kabla: Płaszcz, bufor, włókno światłowodow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stripowania: 250 µm, 600-900 µm, 1,6 mm - 3,0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bCs/>
        </w:rPr>
        <w:t>Długość:</w:t>
      </w:r>
      <w:r>
        <w:rPr>
          <w:sz w:val="22"/>
          <w:szCs w:val="22"/>
        </w:rPr>
        <w:t xml:space="preserve"> 15,24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bCs/>
        </w:rPr>
        <w:t>Waga:</w:t>
      </w:r>
      <w:r>
        <w:rPr>
          <w:sz w:val="22"/>
          <w:szCs w:val="22"/>
        </w:rPr>
        <w:t xml:space="preserve"> 99-100 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Obcinak do rur światłowodowych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przeznaczone do cięcia dużych rur światłowodowych oraz innych rur niemetalowych, takich jak PVC, CPVC, PE, HDPE, PEX. Obsługuje rury o średnicy do 64 mm (2,52"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e: Trójkątne ostrze zapewniające proste i prostopadłe cięcia, przytrzymując rurę w miejscu podczas pracy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Konstrukcja zapadkowa: Zapewnia dużą dźwignię, co ułatwia cięcie przy minimalnym wysiłku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Zatrzask bezpieczeństwa: Umieszczony na dole rękojeści, zapobiega przypadkowemu otwarciu narzędz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Maksymalna średnica tuby: 64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ksymalna długość narzędzia: 241,3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teriał ostrza: Stal nierdzewn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25,72 cm × 11,05 cm × 3,05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515-520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arzędzie do czyszczenia złącz światłowodowych LC</w:t>
      </w:r>
      <w:r>
        <w:rPr>
          <w:b/>
          <w:sz w:val="22"/>
          <w:szCs w:val="22"/>
        </w:rPr>
        <w:t xml:space="preserve"> – ilość 1</w:t>
      </w:r>
      <w:r>
        <w:rPr>
          <w:b/>
          <w:sz w:val="22"/>
          <w:szCs w:val="22"/>
          <w:lang w:val="pl-PL"/>
        </w:rPr>
        <w:t> </w:t>
      </w:r>
      <w:r>
        <w:rPr>
          <w:b/>
          <w:sz w:val="22"/>
          <w:szCs w:val="22"/>
        </w:rPr>
        <w:t>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dedykowane do czyszczenia adapterów światłowodowych oraz pojedynczych złącz LC i MU. Oferuje wyjątkową wydajność czyszczenia dzięki obrotowej końcówce 360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odwójna funkcja obrotowa: Obsługa jednym przyciskiem umożliwia szybkie i łatwe czyszczenie końcówek tulei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dchylana nasadka: Ułatwia wkładanie złączy do czyszczen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skaźnik zużycia: Informuje o ilości pozostałego materiału czyszczącego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Bezelektrostatyczna obudowa i ściereczka: Idealne do prac wymagających bezpieczeństwa ESD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Ilość użyć: 800+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Standardy czyszczenia: Zgodność z Telcordia GR-2923-CORE, iNEMI, IEC 61300-3-35, Cisco EDCS 7027180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23,5 cm × 3,66 cm × 3,18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81-85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arzędzie do cięcia i pierścieniowania kabli światłowodowych</w:t>
      </w:r>
      <w:r>
        <w:rPr>
          <w:b/>
          <w:sz w:val="22"/>
          <w:szCs w:val="22"/>
        </w:rPr>
        <w:t xml:space="preserve"> – ilość 1 szt</w:t>
      </w:r>
      <w:r>
        <w:rPr>
          <w:sz w:val="22"/>
          <w:szCs w:val="22"/>
        </w:rPr>
        <w:t>.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przeznaczone do cięcia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ierścieniowania kabli światłowodowych, tub buforowych ora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łaszczy kabli o średnicy od 1,2 mm do 7,5 mm (0,05" - 0,3"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egulacja głębokości ostrza: Umożliwia dostosowanie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óżnych rodzajów kabli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Sprężynowa konstrukcja: Zapewnia łatwą obsługę narzędz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Blok V: Odwracalny, dostosowany do mniejszych kabli (1,2 mm - 3 mm) oraz większych kabli (3 mm - 7,5 mm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kabla: Od 1,2 mm do 7,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4-6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tripper przewodów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przeznaczone do cięcia i stripowania najczęściej używanych przewodów wielożyłowych i pojedynczych o rozmiarach od 10 do 22 AWG (2,60 mm do 0,64 mm). Dedykowane również do stripowania płaszczy 2-3 mm w kablach światłowodowych, bez ryzyka uszkodzenia włókn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a: utwardzone, hartowane i szlifowane dla lepszej wydajności cięcia i stripowan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kończenie: Powłoka czarnego tlenku (50 HRC) zwiększa trwałość i wytrzymałość narzędz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Zakres przewodów: 10-22 AWG (2,60 mm - 0,64 mm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: 171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158-160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Rozcinacz tub światłowodowych A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zaprojektowane do uzyskiwania dostępu do włókien światłowodowych w płaszczach zewnętrznych i tubach bufor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Rowki tnące: 5 precyzyjnych rowków do cięcia promieniowego/pierścieniowego oraz 5 precyzyjnych rowków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ięcia wzdłużnego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Wskaźnik pozycji ostrza: Linia na górze narzędzia wskazująca dokładną pozycję ostrza, zapewniająca precyzyjne cięc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trzymałość ostrzy: Ostrza wystarczające na wykonanie 5 000 cięć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ozmiary rowków: 2,9 - 3,6 mm. 3,6 - 4,4 mm. 4,4 - 5,2 mm. 5,2 - 6,0 mm. 6,0 - 6,8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kabla: 2,9 mm - 6,8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6,0 cm × 3,9 cm × 4,1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72-75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arzędzie do chwytania kabli koncentrycznych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przeznaczone do chwytania kabli koncentrycznych RG59, RG6, RG7, RG11 oraz innych kabli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óżnych średnicach, ułatwiające stripowanie, cięcie i inne operacje na kablach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kabla: 3 mm - 6 mm, 6 mm - 1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teriał: TPE (elastomer termoplastyczny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7,30 cm × 7,30 cm × 1,27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36-40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Obcinak do mikrorurek</w:t>
      </w:r>
      <w:r>
        <w:rPr>
          <w:b/>
          <w:sz w:val="22"/>
          <w:szCs w:val="22"/>
        </w:rPr>
        <w:t xml:space="preserve"> – ilość 1 szt</w:t>
      </w:r>
      <w:r>
        <w:rPr>
          <w:sz w:val="22"/>
          <w:szCs w:val="22"/>
        </w:rPr>
        <w:t>.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przeznaczone do precyzyjnego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zystego cięcia mikrorurek o średnicy do 14 mm (9/16"), wykonanych z PVC, nylonu oraz innych materiałów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e: Wykonane ze stali nierdzewnej poddanej obróbce cieplnej, zapewniające łatwe i precyzyjne cięci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Uchwyty: Wykonane z polipropylenu, pokryte gumą termoplastyczną (TPR) dla maksymalnej przyczepności i wygody użytkowan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ksymalna średnica rurki: 14 mm (9/16"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całkowita: 133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teriał ostrza: Stal węglow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54-58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Rozcinacz tub światłowodowych B</w:t>
      </w:r>
      <w:r>
        <w:rPr>
          <w:b/>
          <w:sz w:val="22"/>
          <w:szCs w:val="22"/>
        </w:rPr>
        <w:t xml:space="preserve"> – ilość 1 szt</w:t>
      </w:r>
      <w:r>
        <w:rPr>
          <w:sz w:val="22"/>
          <w:szCs w:val="22"/>
        </w:rPr>
        <w:t>.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zaprojektowane do łatwego dostępu do włókien światłowodowych w tubach kablowych o średnicach od 9,8 mm do 18,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>
          <w:sz w:val="22"/>
          <w:szCs w:val="22"/>
        </w:rPr>
      </w:pPr>
      <w:r>
        <w:rPr>
          <w:sz w:val="22"/>
          <w:szCs w:val="22"/>
        </w:rPr>
        <w:t>Precyzyjne wskaźniki: Linia wskaźnika na górze urządzenia wskazuje dokładną pozycję ostrza, umożliwiając precyzyjne cięci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>
          <w:sz w:val="22"/>
          <w:szCs w:val="22"/>
        </w:rPr>
      </w:pPr>
      <w:r>
        <w:rPr>
          <w:sz w:val="22"/>
          <w:szCs w:val="22"/>
        </w:rPr>
        <w:t>Wytrzymałość ostrzy: Ostrza o żywotności do 5 000 cięć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>
          <w:sz w:val="22"/>
          <w:szCs w:val="22"/>
        </w:rPr>
      </w:pPr>
      <w:r>
        <w:rPr>
          <w:sz w:val="22"/>
          <w:szCs w:val="22"/>
        </w:rPr>
        <w:t>Rozmiary rowków: 9,8 - 10,2 mm. 11,8 - 12,2 mm. 15,4 - 15,8 mm. 17,8 - 18,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>
          <w:sz w:val="22"/>
          <w:szCs w:val="22"/>
        </w:rPr>
      </w:pPr>
      <w:r>
        <w:rPr>
          <w:sz w:val="22"/>
          <w:szCs w:val="22"/>
        </w:rPr>
        <w:t>Średnica kabla: 9,8 mm - 18,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>
          <w:sz w:val="22"/>
          <w:szCs w:val="22"/>
        </w:rPr>
      </w:pPr>
      <w:r>
        <w:rPr>
          <w:sz w:val="22"/>
          <w:szCs w:val="22"/>
        </w:rPr>
        <w:t>Ilość otworów: Do cięcia wzdłuż: 4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/>
      </w:pPr>
      <w:r>
        <w:rPr>
          <w:sz w:val="22"/>
          <w:szCs w:val="22"/>
        </w:rPr>
        <w:t>Ilość otworów: Do cięcia pierścieniowego: 4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>
          <w:sz w:val="22"/>
          <w:szCs w:val="22"/>
        </w:rPr>
      </w:pPr>
      <w:r>
        <w:rPr>
          <w:sz w:val="22"/>
          <w:szCs w:val="22"/>
        </w:rPr>
        <w:t>Wymiary: 9,1 cm × 3,9 cm × 8,6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76"/>
        <w:jc w:val="both"/>
        <w:rPr>
          <w:sz w:val="22"/>
          <w:szCs w:val="22"/>
        </w:rPr>
      </w:pPr>
      <w:r>
        <w:rPr>
          <w:sz w:val="22"/>
          <w:szCs w:val="22"/>
        </w:rPr>
        <w:t>Waga: 222-225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arzędzie do uzyskiwania dostępu do kabli opancerzonych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zaprojektowane do uzyskiwania dostępu do kabli opancerzonych lub z grubymi płaszczami, umożliwiające precyzyjne cięcie wzdłużne i pierścieniow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egulacja ostrza: Głębokość ostrza regulowana do 5,5 mm (0,216"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Wytrzymałość: Stalowe ostrze przecina najtwardsze materiały, chroniąc wewnętrzne włókna przed uszkodzeniem.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</w:rPr>
      </w:pPr>
      <w:r>
        <w:rPr>
          <w:bCs/>
          <w:sz w:val="22"/>
        </w:rPr>
        <w:t>Tryby cięcia:</w:t>
      </w:r>
    </w:p>
    <w:p>
      <w:pPr>
        <w:pStyle w:val="Tekstpodstawowy2"/>
        <w:numPr>
          <w:ilvl w:val="5"/>
          <w:numId w:val="3"/>
        </w:numPr>
        <w:spacing w:lineRule="auto" w:line="240"/>
        <w:ind w:left="3261" w:hanging="1461"/>
        <w:jc w:val="both"/>
        <w:rPr>
          <w:sz w:val="22"/>
          <w:szCs w:val="22"/>
        </w:rPr>
      </w:pPr>
      <w:r>
        <w:rPr>
          <w:sz w:val="22"/>
          <w:szCs w:val="22"/>
        </w:rPr>
        <w:t>Wzdłużne: Ostrze ustawione wzdłużnie do cięcia prostego.</w:t>
      </w:r>
    </w:p>
    <w:p>
      <w:pPr>
        <w:pStyle w:val="Tekstpodstawowy2"/>
        <w:numPr>
          <w:ilvl w:val="5"/>
          <w:numId w:val="3"/>
        </w:numPr>
        <w:spacing w:lineRule="auto" w:line="240"/>
        <w:ind w:left="3261" w:hanging="1461"/>
        <w:jc w:val="both"/>
        <w:rPr>
          <w:sz w:val="22"/>
          <w:szCs w:val="22"/>
        </w:rPr>
      </w:pPr>
      <w:r>
        <w:rPr>
          <w:sz w:val="22"/>
          <w:szCs w:val="22"/>
        </w:rPr>
        <w:t>Pierścieniowe: Ostrze ustawione promieniowo do cięcia wokół kabla.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miary: 17,78 cm × 5,08 cm × 2,54 cm</w:t>
      </w:r>
    </w:p>
    <w:p>
      <w:pPr>
        <w:pStyle w:val="Tekstpodstawowy2"/>
        <w:numPr>
          <w:ilvl w:val="4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aga: 340-345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arzędzie do czyszczenia złącz światłowodowych SC</w:t>
      </w:r>
      <w:r>
        <w:rPr>
          <w:b/>
          <w:sz w:val="22"/>
          <w:szCs w:val="22"/>
        </w:rPr>
        <w:t xml:space="preserve"> – ilość 1</w:t>
      </w:r>
      <w:r>
        <w:rPr>
          <w:b/>
          <w:sz w:val="22"/>
          <w:szCs w:val="22"/>
          <w:lang w:val="pl-PL"/>
        </w:rPr>
        <w:t> </w:t>
      </w:r>
      <w:r>
        <w:rPr>
          <w:b/>
          <w:sz w:val="22"/>
          <w:szCs w:val="22"/>
        </w:rPr>
        <w:t>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dedykowane do czyszczenia adapterów światłowodowych oraz pojedynczych złącz FC, SC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T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Podwójna funkcja obrotowa: Obsługa jednym przyciskiem umożliwia szybkie i łatwe czyszczenie końcówek tulei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dchylana nasadka: Ułatwia wkładanie złączy do czyszczen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skaźnik zużycia: Informuje o ilości pozostałego materiału czyszczącego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Bezelektrostatyczna obudowa i ściereczka: Idealne do prac wymagających bezpieczeństwa ESD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Ilość użyć: 800+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Standardy czyszczenia: Zgodność z Telcordia GR-2923-CORE, iNEMI, IEC 61300-3-35, Cisco EDCS 7027180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23,5 cm × 3,66 cm × 3,18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80-85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Rozcinacz tub światłowodowych C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zaprojektowane do łatwego dostępu do włókien światłowodowych w tubach kablowych o średnicach od 5,8 mm do 1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Precyzyjne wskaźniki: Linia wskaźnika na górze urządzenia wskazuje dokładną pozycję ostrza, umożliwiając precyzyjne cięci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Wytrzymałość ostrzy: Ostrza o żywotności do 5 000 cięć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ozmiary rowków: 5,8 - 6,4 mm. 7,8 - 8,4 mm. 9,8 - 10,4 mm. 11,2 - 1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kabla: 5,8 mm - 1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Ilość otworów: Do cięcia wzdłuż: 4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Ilość otworów: Do cięcia pierścieniowego: 4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Wymiary: 9,1 cm × 3,9 cm × 8,6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207-210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zczypce A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do chwytania małych przewodów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elementów w trudno dostępnych miejscach oraz do cięcia bocznego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Chwyt: Szczęki moletowane i ząbkowane zapewniają maksymalny chwyt małych elementów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a: Krawędzie tnące utwardzone indukcyjnie, gwarantujące wytrzymałość i długą żywotność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teriał: Stal chromowo-wanadow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całkowita: 17,272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158-160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zczypce B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 xml:space="preserve">, o parametrach nie gorszych niż: 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zaprojektowane do precyzyjnego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zystego cięcia ukośnego z wysoką dźwignią, umożliwiające łatwe przecinanie przewodów i innych materiałów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e: Indukcyjnie utwardzone krawędzie tnące, zapewniające czyste cięcie przy każdym użyciu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a: Krawędzie tnące utwardzone indukcyjnie, gwarantujące wytrzymałość i długą żywotność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Materiał: Stal chromowo-wanadow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całkowita: 20,574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288-230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Szczypce C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zaprojektowane do cięcia kabli miedzianych i aluminiowych oraz kabli 100-parowych (24 AWG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Wytrzymałość: Ostrza utwardzane indukcyjnie, wykonane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lerowanej stali chromowo-wanadowej, zapewniają trwałość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długą żywotność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</w:rPr>
      </w:pPr>
      <w:r>
        <w:rPr>
          <w:bCs/>
          <w:sz w:val="22"/>
        </w:rPr>
        <w:t>Maksymalna średnica kabla:</w:t>
      </w:r>
    </w:p>
    <w:p>
      <w:pPr>
        <w:pStyle w:val="Tekstpodstawowy2"/>
        <w:numPr>
          <w:ilvl w:val="5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/0 dla miedzi.</w:t>
      </w:r>
    </w:p>
    <w:p>
      <w:pPr>
        <w:pStyle w:val="Tekstpodstawowy2"/>
        <w:numPr>
          <w:ilvl w:val="5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4/0 dla aluminium.</w:t>
      </w:r>
    </w:p>
    <w:p>
      <w:pPr>
        <w:pStyle w:val="Tekstpodstawowy2"/>
        <w:numPr>
          <w:ilvl w:val="5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00-parowe kable (24 AWG)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całkowita: 23,8125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447-450g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óż do kabli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przeznaczone do cięcia wytrzymałych kabli, w tym izolacji, z ostrzem wykonanym z wysokiej jakości stali nożowej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e: wykonane z wytrzymałej stali nożowej, hartowane w celu utrzymania ostrości przy wielokrotnym użyciu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ostrza: 44,45 mm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całkowita: 158,75 mm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63-65 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Rozcinacz tub światłowodowych D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zaprojektowane do uzyskiwania dostępu do włókien światłowodowych w płaszczach zewnętrznych i tubach bufor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Rowki tnące: 5 precyzyjnych rowków do cięcia promieniowego/pierścieniowego oraz 5 precyzyjnych rowków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cięcia wzdłużnego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skaźnik pozycji ostrza: Linia na górze narzędzia wskazująca dokładną pozycję ostrza, zapewniająca precyzyjne cięcia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trzymałość ostrzy: Ostrza wystarczające na wykonanie 5 000 cięć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Rozmiary rowków: 5,0 - 5,6 mm. 6,0 - 6,6 mm. 7,2 - 7,8 mm. 7,8 - 8,4 mm. 9,4 - 10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kabla: 5 mm - 10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7,3 cm × 3,8 cm × 5,4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98-100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Ściągacz izolacji kabli i tub</w:t>
      </w:r>
      <w:r>
        <w:rPr>
          <w:b/>
          <w:sz w:val="22"/>
          <w:szCs w:val="22"/>
        </w:rPr>
        <w:t xml:space="preserve">  – ilość 1 szt.</w:t>
      </w:r>
      <w:r>
        <w:rPr>
          <w:sz w:val="22"/>
          <w:szCs w:val="22"/>
        </w:rPr>
        <w:t>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/>
      </w:pPr>
      <w:r>
        <w:rPr>
          <w:sz w:val="22"/>
          <w:szCs w:val="22"/>
        </w:rPr>
        <w:t>Przeznaczenie: Narzędzie zaprojektowane do szybkiego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ecyzyjnego dostępu do włókien wewnątrz tub bufor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b/>
          <w:bCs/>
        </w:rPr>
        <w:t>Funkcje: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Ściskanie uchwytów otwiera szczęki, umożliwiając włożenie tuby buforowej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Zwolnienie uchwytów i obrót narzędzia pozwalają na dokładne cięcie pierścieniowe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bCs/>
          <w:sz w:val="22"/>
          <w:szCs w:val="22"/>
        </w:rPr>
        <w:t>Kompatybilność:</w:t>
      </w:r>
    </w:p>
    <w:p>
      <w:pPr>
        <w:pStyle w:val="Tekstpodstawowy2"/>
        <w:numPr>
          <w:ilvl w:val="5"/>
          <w:numId w:val="3"/>
        </w:numPr>
        <w:spacing w:lineRule="auto" w:line="240"/>
        <w:jc w:val="both"/>
        <w:rPr/>
      </w:pPr>
      <w:r>
        <w:rPr>
          <w:bCs/>
          <w:sz w:val="22"/>
          <w:szCs w:val="22"/>
        </w:rPr>
        <w:t>Średnica tuby buforowej:</w:t>
      </w:r>
      <w:r>
        <w:rPr>
          <w:sz w:val="22"/>
          <w:szCs w:val="22"/>
        </w:rPr>
        <w:t xml:space="preserve"> 1,2 mm - 6 mm.</w:t>
      </w:r>
    </w:p>
    <w:p>
      <w:pPr>
        <w:pStyle w:val="Tekstpodstawowy2"/>
        <w:numPr>
          <w:ilvl w:val="5"/>
          <w:numId w:val="3"/>
        </w:numPr>
        <w:spacing w:lineRule="auto" w:line="240"/>
        <w:jc w:val="both"/>
        <w:rPr/>
      </w:pPr>
      <w:r>
        <w:rPr>
          <w:bCs/>
          <w:sz w:val="22"/>
          <w:szCs w:val="22"/>
        </w:rPr>
        <w:t>Grubość tuby buforowej:</w:t>
      </w:r>
      <w:r>
        <w:rPr>
          <w:sz w:val="22"/>
          <w:szCs w:val="22"/>
        </w:rPr>
        <w:t xml:space="preserve"> 0,2 mm - 0,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: 10,16 cm.</w:t>
      </w:r>
    </w:p>
    <w:p>
      <w:pPr>
        <w:pStyle w:val="Tekstpodstawowy2"/>
        <w:numPr>
          <w:ilvl w:val="4"/>
          <w:numId w:val="3"/>
        </w:numPr>
        <w:spacing w:lineRule="auto" w:line="240"/>
        <w:ind w:left="2694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13-15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Lokalizator uszkodzeń światłowodów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/>
      </w:pPr>
      <w:r>
        <w:rPr>
          <w:sz w:val="22"/>
          <w:szCs w:val="22"/>
        </w:rPr>
        <w:t>Przeznaczenie: Narzędzie zaprojektowane do wykrywania przerw we włóknach światłowodowych, wycieków światła, słabych połączeń oraz punktów naprężeń. Używane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identyfikacji światłowodów od końca do końca oraz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martwych strefach OTDR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</w:rPr>
      </w:pPr>
      <w:r>
        <w:rPr>
          <w:sz w:val="22"/>
          <w:szCs w:val="22"/>
        </w:rPr>
        <w:t>Tryby pracy: Trzy różne tryby z mocą wyjściową: fala ciągła, pulsowanie, wolniejsze pulsowanie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</w:rPr>
      </w:pPr>
      <w:r>
        <w:rPr>
          <w:sz w:val="22"/>
          <w:szCs w:val="22"/>
        </w:rPr>
        <w:t>Zasięg: Wykrywanie uszkodzeń na odległość do 5 km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/>
      </w:pPr>
      <w:r>
        <w:rPr>
          <w:bCs/>
          <w:sz w:val="22"/>
          <w:szCs w:val="22"/>
        </w:rPr>
        <w:t>Rodzaje złączy:</w:t>
      </w:r>
      <w:r>
        <w:rPr>
          <w:sz w:val="22"/>
          <w:szCs w:val="22"/>
        </w:rPr>
        <w:t xml:space="preserve"> FC, SC, ST, LC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</w:rPr>
      </w:pPr>
      <w:r>
        <w:rPr>
          <w:sz w:val="22"/>
          <w:szCs w:val="22"/>
        </w:rPr>
        <w:t>Źródło światła: Dioda laserowa klasy IIIA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</w:rPr>
      </w:pPr>
      <w:r>
        <w:rPr>
          <w:sz w:val="22"/>
          <w:szCs w:val="22"/>
        </w:rPr>
        <w:t>Długość fali: 650 nm ± 10 nm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</w:rPr>
      </w:pPr>
      <w:r>
        <w:rPr>
          <w:sz w:val="22"/>
          <w:szCs w:val="22"/>
        </w:rPr>
        <w:t>Zasilanie: 2 baterie AAA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/>
      </w:pPr>
      <w:r>
        <w:rPr>
          <w:sz w:val="22"/>
          <w:szCs w:val="22"/>
        </w:rPr>
        <w:t>Żywotność baterii: Do 60 godzin pracy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</w:rPr>
      </w:pPr>
      <w:r>
        <w:rPr>
          <w:sz w:val="22"/>
          <w:szCs w:val="22"/>
        </w:rPr>
        <w:t>Temperatura pracy: Od -20°C (-4°F) do 60°C (140°F)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</w:rPr>
      </w:pPr>
      <w:r>
        <w:rPr>
          <w:sz w:val="22"/>
          <w:szCs w:val="22"/>
        </w:rPr>
        <w:t>Wymiary: 19,5 cm × 2,5 cm × 2,5 cm.</w:t>
      </w:r>
    </w:p>
    <w:p>
      <w:pPr>
        <w:pStyle w:val="Tekstpodstawowy2"/>
        <w:numPr>
          <w:ilvl w:val="4"/>
          <w:numId w:val="3"/>
        </w:numPr>
        <w:spacing w:lineRule="auto" w:line="240"/>
        <w:ind w:left="2835" w:hanging="1395"/>
        <w:jc w:val="both"/>
        <w:rPr>
          <w:sz w:val="22"/>
          <w:szCs w:val="22"/>
        </w:rPr>
      </w:pPr>
      <w:r>
        <w:rPr>
          <w:sz w:val="22"/>
          <w:szCs w:val="22"/>
        </w:rPr>
        <w:t>Waga: 164-168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bCs/>
        </w:rPr>
      </w:pPr>
      <w:r>
        <w:rPr>
          <w:bCs/>
          <w:sz w:val="22"/>
          <w:szCs w:val="22"/>
        </w:rPr>
        <w:t>Gwarancja</w:t>
      </w:r>
      <w:r>
        <w:rPr>
          <w:bCs/>
          <w:sz w:val="22"/>
        </w:rPr>
        <w:t>:</w:t>
      </w:r>
      <w:r>
        <w:rPr>
          <w:bCs/>
          <w:lang w:val="pl-PL"/>
        </w:rPr>
        <w:t xml:space="preserve"> </w:t>
      </w:r>
      <w:r>
        <w:rPr>
          <w:bCs/>
          <w:sz w:val="22"/>
          <w:szCs w:val="22"/>
        </w:rPr>
        <w:t xml:space="preserve">na wszystkie elementy zestawu minimum </w:t>
      </w:r>
      <w:r>
        <w:rPr>
          <w:bCs/>
          <w:sz w:val="22"/>
          <w:szCs w:val="22"/>
          <w:lang w:val="pl-PL"/>
        </w:rPr>
        <w:t>24</w:t>
      </w:r>
      <w:r>
        <w:rPr>
          <w:bCs/>
          <w:sz w:val="22"/>
          <w:szCs w:val="22"/>
        </w:rPr>
        <w:t> miesi</w:t>
      </w:r>
      <w:r>
        <w:rPr>
          <w:bCs/>
          <w:sz w:val="22"/>
          <w:szCs w:val="22"/>
          <w:lang w:val="pl-PL"/>
        </w:rPr>
        <w:t>ące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107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2"/>
          <w:numId w:val="3"/>
        </w:numPr>
        <w:spacing w:lineRule="auto" w:line="240"/>
        <w:ind w:left="1417" w:hanging="709"/>
        <w:jc w:val="both"/>
        <w:rPr/>
      </w:pPr>
      <w:r>
        <w:rPr>
          <w:b/>
          <w:sz w:val="22"/>
          <w:szCs w:val="22"/>
          <w:u w:val="single"/>
          <w:lang w:val="pl-PL"/>
        </w:rPr>
        <w:t>W</w:t>
      </w:r>
      <w:r>
        <w:rPr>
          <w:b/>
          <w:sz w:val="22"/>
          <w:szCs w:val="22"/>
          <w:u w:val="single"/>
        </w:rPr>
        <w:t>aliz</w:t>
      </w:r>
      <w:r>
        <w:rPr>
          <w:b/>
          <w:sz w:val="22"/>
          <w:szCs w:val="22"/>
          <w:u w:val="single"/>
          <w:lang w:val="pl-PL"/>
        </w:rPr>
        <w:t>ka narzędziowa</w:t>
      </w:r>
      <w:r>
        <w:rPr>
          <w:b/>
          <w:sz w:val="22"/>
          <w:szCs w:val="22"/>
          <w:lang w:val="pl-PL"/>
        </w:rPr>
        <w:t xml:space="preserve"> w</w:t>
      </w:r>
      <w:r>
        <w:rPr>
          <w:b/>
          <w:sz w:val="22"/>
          <w:szCs w:val="22"/>
        </w:rPr>
        <w:t xml:space="preserve"> ilości 1</w:t>
      </w:r>
      <w:r>
        <w:rPr>
          <w:b/>
          <w:sz w:val="22"/>
          <w:szCs w:val="22"/>
          <w:lang w:val="pl-PL"/>
        </w:rPr>
        <w:t> </w:t>
      </w:r>
      <w:r>
        <w:rPr>
          <w:b/>
          <w:sz w:val="22"/>
          <w:szCs w:val="22"/>
        </w:rPr>
        <w:t>szt.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zawierająca komplet narzędzi </w:t>
      </w:r>
      <w:r>
        <w:rPr>
          <w:sz w:val="22"/>
          <w:szCs w:val="22"/>
        </w:rPr>
        <w:t>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985" w:leader="none"/>
        </w:tabs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Czyszczarka do złączy LC</w:t>
      </w:r>
      <w:r>
        <w:rPr>
          <w:b/>
          <w:sz w:val="22"/>
          <w:szCs w:val="22"/>
        </w:rPr>
        <w:t xml:space="preserve"> – ilość 4 szt.</w:t>
      </w:r>
      <w:r>
        <w:rPr>
          <w:sz w:val="22"/>
          <w:szCs w:val="22"/>
        </w:rPr>
        <w:t>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Przeznaczenie: Narzędzie dedykowane do czyszczenia złączy światłowodowych i końcówek nasa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Wymienny wkład zapewniający ponad 750 cykli czyszczenia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Specjalny materiał z mikrofibry o właściwościach antystatycznych, który usuwa zanieczyszczenia i zapobiega ich ponownemu osadzaniu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Typ czyszczarki: Pen z wymiennym wkładem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Kompatybilność: Złącza światłowodowe o średnicach 1,25 mm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Ściągacz izolacji kabli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zaprojektowane do zdejmowania izolacji z kabli i tub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Ostrza: Wyposażone w 3 proste ostrza z możliwością regulacji głębokości cięcia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Regulacja: Łatwa regulacja głębokości cięcia, zapewniająca precyzyjne dostosowanie do różnych rodzajów kabli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Zakres średnic kabli: Od 0 mm do 3,2 mm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Narzędzie do wykonywania wcięć w tubac</w:t>
      </w:r>
      <w:r>
        <w:rPr>
          <w:b/>
          <w:sz w:val="22"/>
          <w:szCs w:val="22"/>
        </w:rPr>
        <w:t>h – ilość 1 szt.</w:t>
      </w:r>
      <w:r>
        <w:rPr>
          <w:sz w:val="22"/>
          <w:szCs w:val="22"/>
        </w:rPr>
        <w:t>,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zaprojektowane do nacinania izolacji wzdłużnej wszystkich rodzajów kabli światłowodowych i tub, umożliwiające łatwy dostęp do włókien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Ostrza: Wykonane z wysokiej jakości stali nierdzewnej,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magają regulacji i są łatwe w wymianie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Precyzyjne ustawienie: 16 różnych ustawień średnicy cięci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kresie od 1 mm do 3 mm. Budowa narzędzia umożliwia szybkie zidentyfikowanie rozmiaru tuby i dopasowanie odpowiedniej prowadnicy do idealnego cięcia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Uniwersalny płyn czyszczący</w:t>
      </w:r>
      <w:r>
        <w:rPr>
          <w:b/>
          <w:sz w:val="22"/>
          <w:szCs w:val="22"/>
        </w:rPr>
        <w:t xml:space="preserve"> – ilość 1 szt</w:t>
      </w:r>
      <w:r>
        <w:rPr>
          <w:sz w:val="22"/>
          <w:szCs w:val="22"/>
        </w:rPr>
        <w:t>.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Przeznaczenie: Czyszczenia urządzeń mechaniki precyzyjnej, płyt PCB po lutowaniu, telefonów GSM, napędów dyskowych, czytników DVD i CD, płyt głównych komputerów, głowic magnetycznych, rolek gumowych, układów elektrycznych, urządzeń optycznych, włókien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Opakowanie: 0,5l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Sprężone Powietrze</w:t>
      </w:r>
      <w:r>
        <w:rPr>
          <w:b/>
          <w:sz w:val="22"/>
          <w:szCs w:val="22"/>
        </w:rPr>
        <w:t xml:space="preserve"> – ilość 3 szt</w:t>
      </w:r>
      <w:r>
        <w:rPr>
          <w:sz w:val="22"/>
          <w:szCs w:val="22"/>
        </w:rPr>
        <w:t>.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Przeznaczenie: Gaz pod wysokim ciśnieniem, przeznaczony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ecyzyjnego usuwania kurzu i zanieczyszczeń z trudno dostępnych miejsc w elektronice, mechanice precyzyjnej oraz optyce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Pojemność opakowania: 300 ml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Produkt palny w kontakcie z ogniem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Okulary ochronne do laserów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Przeznaczenie: Ochrona przed laserami UV, niebieskimi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466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m, IR (880-1075 nm), laserami Nd:YAG, dyskowymi, światłowodowymi oraz CO2. Stosowane w różnych aplikacjach, zapewniają pełną ochronę zgodnie z normą EN 207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Pełna ochrona w zakresie podczerwieni, bliskiej podczerwieni, ultrafioletu oraz światła widzialnego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Filtr absorpcyjny w kolorze złotym o transmisji światła widzialnego na poziomie około 52%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Regulowane zauszniki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Grubość filtra: około 6 mm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Kolor filtra: Złoty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Filtr: P1P20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Zakres ochrony, Długość fali (nm):</w:t>
      </w:r>
    </w:p>
    <w:p>
      <w:pPr>
        <w:pStyle w:val="Tekstpodstawowy2"/>
        <w:numPr>
          <w:ilvl w:val="5"/>
          <w:numId w:val="3"/>
        </w:numPr>
        <w:tabs>
          <w:tab w:val="clear" w:pos="708"/>
          <w:tab w:val="left" w:pos="3119" w:leader="none"/>
        </w:tabs>
        <w:spacing w:lineRule="auto" w:line="240"/>
        <w:ind w:left="2593" w:hanging="936"/>
        <w:jc w:val="both"/>
        <w:rPr>
          <w:sz w:val="22"/>
          <w:szCs w:val="22"/>
        </w:rPr>
      </w:pPr>
      <w:r>
        <w:rPr>
          <w:sz w:val="22"/>
          <w:szCs w:val="22"/>
        </w:rPr>
        <w:t>UV (180-400 nm): OD10+.</w:t>
      </w:r>
    </w:p>
    <w:p>
      <w:pPr>
        <w:pStyle w:val="Tekstpodstawowy2"/>
        <w:numPr>
          <w:ilvl w:val="5"/>
          <w:numId w:val="3"/>
        </w:numPr>
        <w:tabs>
          <w:tab w:val="clear" w:pos="708"/>
          <w:tab w:val="left" w:pos="3119" w:leader="none"/>
        </w:tabs>
        <w:spacing w:lineRule="auto" w:line="240"/>
        <w:ind w:left="2593" w:hanging="936"/>
        <w:jc w:val="both"/>
        <w:rPr>
          <w:sz w:val="22"/>
          <w:szCs w:val="22"/>
        </w:rPr>
      </w:pPr>
      <w:r>
        <w:rPr>
          <w:sz w:val="22"/>
          <w:szCs w:val="22"/>
        </w:rPr>
        <w:t>Bliska podczerwień (700-1400 nm): OD4+ do OD8+.</w:t>
      </w:r>
    </w:p>
    <w:p>
      <w:pPr>
        <w:pStyle w:val="Tekstpodstawowy2"/>
        <w:numPr>
          <w:ilvl w:val="5"/>
          <w:numId w:val="3"/>
        </w:numPr>
        <w:tabs>
          <w:tab w:val="clear" w:pos="708"/>
          <w:tab w:val="left" w:pos="3119" w:leader="none"/>
        </w:tabs>
        <w:spacing w:lineRule="auto" w:line="240"/>
        <w:ind w:left="2593" w:hanging="936"/>
        <w:jc w:val="both"/>
        <w:rPr>
          <w:sz w:val="22"/>
          <w:szCs w:val="22"/>
        </w:rPr>
      </w:pPr>
      <w:r>
        <w:rPr>
          <w:sz w:val="22"/>
          <w:szCs w:val="22"/>
        </w:rPr>
        <w:t>Podczerwień (powyżej 1400 nm): OD7+.</w:t>
      </w:r>
    </w:p>
    <w:p>
      <w:pPr>
        <w:pStyle w:val="Tekstpodstawowy2"/>
        <w:numPr>
          <w:ilvl w:val="5"/>
          <w:numId w:val="3"/>
        </w:numPr>
        <w:tabs>
          <w:tab w:val="clear" w:pos="708"/>
          <w:tab w:val="left" w:pos="3119" w:leader="none"/>
        </w:tabs>
        <w:spacing w:lineRule="auto" w:line="240"/>
        <w:ind w:left="2593" w:hanging="936"/>
        <w:jc w:val="both"/>
        <w:rPr>
          <w:sz w:val="22"/>
          <w:szCs w:val="22"/>
        </w:rPr>
      </w:pPr>
      <w:r>
        <w:rPr>
          <w:sz w:val="22"/>
          <w:szCs w:val="22"/>
        </w:rPr>
        <w:t>Światło widzialne (400-700 nm): OD1+ do OD8+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W zestawie sznurek do okularów oraz metalowe etui służące również jako schowek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Możliwość zamontowania szkieł korekcyjnych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Stripper wielofunkcyjny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Przeznaczenie: Narzędzie do obróbki kabli światłowodowych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możliwością ściągania różnych warstw izolacji i osłon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Wyposażony w noże o trzech różnych średnicach do precyzyjnego stripowania różnych warstw kabli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średnic: 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szcze/tuby: 2-3 mm. 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for: 600-900 µm. 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Powłoka do włókna: 250 µm - 125 µm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Lokalizator uszkodzeń światłowodów</w:t>
      </w:r>
      <w:r>
        <w:rPr>
          <w:b/>
          <w:sz w:val="22"/>
          <w:szCs w:val="22"/>
        </w:rPr>
        <w:t xml:space="preserve"> – ilość 2 szt.,</w:t>
      </w:r>
      <w:r>
        <w:rPr>
          <w:sz w:val="22"/>
          <w:szCs w:val="22"/>
        </w:rPr>
        <w:t xml:space="preserve">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do szybkiego i dokładnego określania lokalizacji uszkodzeń w światłowodach za pomocą światła widzialnego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Adapter uniwersalny: Kompatybilny ze złączami 2,5 mm, takimi jak FC, SC, E2000, ST i inne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Laserowe źródło światła: Dioda o długości fali 650 nm, zapewniająca wyraźną widoczność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Moc lasera: 10 mW, z zasięgiem do około 9-11 km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Zasilanie: 2 baterie alkaliczne AA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Temperatura pracy: Od -10°C do +50°C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Wymiary: 175 mm × 26 mm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Waga: 80-83g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Narzędzie do zdejmowania izolacji z kabli</w:t>
      </w:r>
      <w:r>
        <w:rPr>
          <w:b/>
          <w:sz w:val="22"/>
          <w:szCs w:val="22"/>
        </w:rPr>
        <w:t xml:space="preserve"> – ilość 1 szt.,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zaprojektowane do zdejmowania izolacji z różnych rodzajów kabli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Tryby cięcia: wszerz, wzdłużne, spiralne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Możliwość regulacji głębokości cięcia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/>
      </w:pPr>
      <w:r>
        <w:rPr>
          <w:sz w:val="22"/>
          <w:szCs w:val="22"/>
        </w:rPr>
        <w:t>Zmienna pozycja ostrza dla precyzyjnego dopasowania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óżnych rodzajów izolacji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Wymienne ostrze: Umożliwia dłuższe użytkowanie narzędzia.</w:t>
      </w:r>
    </w:p>
    <w:p>
      <w:pPr>
        <w:pStyle w:val="Tekstpodstawowy2"/>
        <w:numPr>
          <w:ilvl w:val="4"/>
          <w:numId w:val="3"/>
        </w:numPr>
        <w:spacing w:lineRule="auto" w:line="240"/>
        <w:ind w:left="2409" w:hanging="1112"/>
        <w:jc w:val="both"/>
        <w:rPr>
          <w:sz w:val="22"/>
          <w:szCs w:val="22"/>
        </w:rPr>
      </w:pPr>
      <w:r>
        <w:rPr>
          <w:sz w:val="22"/>
          <w:szCs w:val="22"/>
        </w:rPr>
        <w:t>Zakres średnic kabli: Od 4,5 mm do 29 mm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Mikroskop ręczny inspekcyjny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do inspekcji powierzchni czoła ferruli złącz światłowodowych, idealne zarówno do zastosowań laboratoryjnych, jak i terenowych dzięki wzmocnionej konstrukcji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Obiektyw: Achromatyczny, gwarantujący doskonałą jakość obrazu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yposażony w uniwersalne adaptery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Adapter dla ferrul o średnicy 2,5 mm (SC, ST, FC)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Adapter dla ferrul o średnicy 1,25 mm (LC, MU)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Światło LED wyprowadzone na port boczny, umożliwiające prześwietlanie patchcordów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Zasilanie: 3 baterie AAA</w:t>
      </w:r>
      <w:r>
        <w:rPr>
          <w:sz w:val="22"/>
          <w:szCs w:val="22"/>
          <w:lang w:val="pl-PL"/>
        </w:rPr>
        <w:t xml:space="preserve"> w zestawie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Chusteczki czyszczące bezpyłowe</w:t>
      </w:r>
      <w:r>
        <w:rPr>
          <w:b/>
          <w:sz w:val="22"/>
          <w:szCs w:val="22"/>
        </w:rPr>
        <w:t xml:space="preserve"> – ilość 3 opakowania</w:t>
      </w:r>
      <w:r>
        <w:rPr>
          <w:sz w:val="22"/>
          <w:szCs w:val="22"/>
        </w:rPr>
        <w:t>,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do czyszczenia włókien oraz złącz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Materiał: Dwustronne czyściwo o właściwościach nierysujących czyszczonych powierzchni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Wymiary chusteczki: 114 × 216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akowanie: 280 sztuk w jednym opakowaniu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yłowość: Zapewnia czyszczenie bez pozostawiania zanieczyszczeń. 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Narzędzie do stripowania tub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dedykowane do obierania tub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e: Wykonane ze stali węglowej hartowanej, nie wymagające regulacji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Korpus: Wykonany z wytrzymałego i sprężystego polimeru, zapewniający trwałość i odporność na uszkodzeni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Zakres średnic tub: Od 1,6 mm do 6,0 mm.</w:t>
      </w:r>
    </w:p>
    <w:p>
      <w:pPr>
        <w:pStyle w:val="Tekstpodstawowy2"/>
        <w:numPr>
          <w:ilvl w:val="3"/>
          <w:numId w:val="3"/>
        </w:numPr>
        <w:spacing w:lineRule="auto" w:line="240"/>
        <w:ind w:left="1984" w:hanging="1047"/>
        <w:jc w:val="both"/>
        <w:rPr/>
      </w:pPr>
      <w:r>
        <w:rPr>
          <w:b/>
          <w:sz w:val="22"/>
          <w:szCs w:val="22"/>
          <w:u w:val="single"/>
        </w:rPr>
        <w:t>Narzędzie do stripowania kabli i tub światłowodowych</w:t>
      </w:r>
      <w:r>
        <w:rPr>
          <w:b/>
          <w:sz w:val="22"/>
          <w:szCs w:val="22"/>
        </w:rPr>
        <w:t xml:space="preserve"> – ilość 1</w:t>
      </w:r>
      <w:r>
        <w:rPr>
          <w:b/>
          <w:sz w:val="22"/>
          <w:szCs w:val="22"/>
          <w:lang w:val="pl-PL"/>
        </w:rPr>
        <w:t> </w:t>
      </w:r>
      <w:r>
        <w:rPr>
          <w:b/>
          <w:sz w:val="22"/>
          <w:szCs w:val="22"/>
        </w:rPr>
        <w:t>szt</w:t>
      </w:r>
      <w:r>
        <w:rPr>
          <w:sz w:val="22"/>
          <w:szCs w:val="22"/>
        </w:rPr>
        <w:t xml:space="preserve">., o parametrach nie gorszych niż: 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Przeznaczenie: Narzędzie zaprojektowane do precyzyjnego, wzdłużnego usuwania izolacji z kabli i tub światłowodowych,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tym do usuwania bufora i pokrycia włókien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zy ostrza o różnych funkcjach: 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ąganie płaszcza 1,6–3 mm. </w:t>
        <w:tab/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e bufora 900 µm do pokrycia 250 µm. </w:t>
        <w:tab/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Usuwanie pokrycia 250 µm do płaszcza 125 µ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Centralny posuw zmniejszający ryzyko złamania włókn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Wbudowana linijka umożliwiająca dokładne określenie długości usuwanej izolacji.</w:t>
      </w:r>
    </w:p>
    <w:p>
      <w:pPr>
        <w:pStyle w:val="Tekstpodstawowy2"/>
        <w:numPr>
          <w:ilvl w:val="3"/>
          <w:numId w:val="3"/>
        </w:numPr>
        <w:spacing w:lineRule="auto" w:line="240"/>
        <w:ind w:left="1984" w:hanging="1047"/>
        <w:jc w:val="both"/>
        <w:rPr/>
      </w:pPr>
      <w:r>
        <w:rPr>
          <w:b/>
          <w:sz w:val="22"/>
          <w:szCs w:val="22"/>
          <w:u w:val="single"/>
        </w:rPr>
        <w:t>Stripper do płaszcza i zbrojeni</w:t>
      </w:r>
      <w:r>
        <w:rPr>
          <w:b/>
          <w:sz w:val="22"/>
          <w:szCs w:val="22"/>
        </w:rPr>
        <w:t>a – ilość 1 szt.</w:t>
      </w:r>
      <w:r>
        <w:rPr>
          <w:sz w:val="22"/>
          <w:szCs w:val="22"/>
        </w:rPr>
        <w:t>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gorszych niż: 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Przeznaczenie: Narzędzie zaprojektowane do pracy zarówno z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brojonymi kablami zasilającymi, jak i kablami światłowodowymi. Umożliwia uzyskanie dostępu do luźnych włókien w tubie kabla poprzez przecięcie zewnętrznej powłoki płaszcza lub zbrojeni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Tryby cięcia: Wykonuje cięcia wzdłużne, obwodowe i spiralne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Mosiężne koło prowadzące przystosowane do kabli o średnicach od 4 mm do 28,6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Regulowane ostrze umożliwiające dostosowanie głębokości cięcia do różnych warstw materiałów (polietylen, warstwa miedziana, stalowa, aluminiowa)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Wymienne ostrze: Wytrzymałe stalowe ostrze, łatwe do regulacji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miany bez potrzeby użycia dodatkowych narzędzi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Zakres średnic kabli: Od 4 mm do 28,6 mm.</w:t>
      </w:r>
    </w:p>
    <w:p>
      <w:pPr>
        <w:pStyle w:val="Tekstpodstawowy2"/>
        <w:numPr>
          <w:ilvl w:val="3"/>
          <w:numId w:val="3"/>
        </w:numPr>
        <w:spacing w:lineRule="auto" w:line="240"/>
        <w:ind w:left="1984" w:hanging="1047"/>
        <w:jc w:val="both"/>
        <w:rPr/>
      </w:pPr>
      <w:r>
        <w:rPr>
          <w:b/>
          <w:sz w:val="22"/>
          <w:szCs w:val="22"/>
          <w:u w:val="single"/>
        </w:rPr>
        <w:t>Narzędzie do wykonywania wcięć w tubach światłowodowych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Przeznaczenie: Narzędzie dedykowane do wykonywania wcięć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łaszczach kabli światłowodowych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Precyzyjne wcięcia: Narzędzie umożliwia wykonanie okienk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łaszczu kabla, nacina płaszcz z jednej strony bez ryzyka uszkodzenia włókien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Uniwersalne ostrze: Wspólne dla wszystkich kanałów, dopasowanie odbywa się przez wybór odpowiedniego rozmiaru kanału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Mechanizm zabezpieczający: Zapewnia pewne domknięcie narzędzia w trakcie rozcinania, zwiększając precyzję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bezpieczeństwo pracy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Zakres średnic tub: Od 1,6 mm do 3,0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99 mm × 38 mm × 18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38-40g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Kaseta do czyszczenia ferrul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 parametrach ni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w postaci kompaktowej kasety, przeznaczone do czyszczenia czoła ferruli złącza światłowodowego metodą suchą, bez użycia alkoholu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Taśma czyszcząca: Specjalistyczna taśma z mikrowłóknami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sokiej gęstości zapewnia skuteczne czyszczenie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chowaniem właściwości antystatyczn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Mechanizm przesuwu: Chroni złącza przed kontaktem z zużytą taśmą, zapewniając czystość przy każdym cyklu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Łatwa wymiana wkładu: Prosty system wymiany rolek z taśmą czyszczącą po ich zużyciu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Obsługiwane złącza: SC, FC, ST, MU, LC, MPO, MT, MTRJ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ersji żeńskiej (bez pinów)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ydajność: Ponad 400 cykli czyszczących na jedną rolkę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125 mm × 35 mm × 85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: 125-130g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Aluminiowa walizka narzędziowa</w:t>
      </w:r>
      <w:r>
        <w:rPr>
          <w:b/>
          <w:sz w:val="22"/>
          <w:szCs w:val="22"/>
        </w:rPr>
        <w:t>– ilość 1 szt.</w:t>
      </w:r>
      <w:r>
        <w:rPr>
          <w:sz w:val="22"/>
          <w:szCs w:val="22"/>
        </w:rPr>
        <w:t>,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Walizka narzędziowa z możliwością dostosowania wnętrza do indywidualnych potrzeb użytkownika, idealna do bezpiecznego przechowywania i transportu narzędzi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Wnętrze: Wyposażone w nacinaną gąbkę o wymiarach 46,5 cm × 34,0 cm × 7,8 cm, umożliwiającą precyzyjne dopasowanie d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echowywanych narzędzi. Górna gąbka dociskowa zapewniająca dodatkowe zabezpieczenie narzędzi. Pod gąbką dociskową znajdują się dodatkowe kieszonki użytkowe na drobne akcesori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Zamknięcie: Dwa zamki szyfrowe dla zwiększenia bezpieczeństw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Konstrukcja: Wzmocnione narożniki dla większej trwałości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aga całkowita: 2,9-3kg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Narzędzie do stripowania kabli i tub światłowodowych</w:t>
      </w:r>
      <w:r>
        <w:rPr>
          <w:b/>
          <w:sz w:val="22"/>
          <w:szCs w:val="22"/>
        </w:rPr>
        <w:t xml:space="preserve"> – ilość 1</w:t>
      </w:r>
      <w:r>
        <w:rPr>
          <w:b/>
          <w:sz w:val="22"/>
          <w:szCs w:val="22"/>
          <w:lang w:val="pl-PL"/>
        </w:rPr>
        <w:t> </w:t>
      </w:r>
      <w:r>
        <w:rPr>
          <w:b/>
          <w:sz w:val="22"/>
          <w:szCs w:val="22"/>
        </w:rPr>
        <w:t>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Przeznaczenie: Narzędzie zaprojektowane do zdejmowania izolacji z kabli i tub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a: Wyposażone w trzy proste ostrza z możliwością regulacji głębokości. Dodatkowe zaokrąglone ostrze wymienne, umożliwiające jeszcze szersze zastosowanie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Zakres średnic kabli/tub: Od 3,2 mm do 6,0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Rodzaj ostrzy: Proste i zaokrąglone, wymienne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Antystatyczny dozownik do alkoholu</w:t>
      </w:r>
      <w:r>
        <w:rPr>
          <w:b/>
          <w:sz w:val="22"/>
          <w:szCs w:val="22"/>
        </w:rPr>
        <w:t xml:space="preserve"> – ilość 4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Dozownik przeznaczony do precyzyjnego dozowania porcji alkoholu IPA podczas czyszczenia włókien światłowodowych, minimalizując marnowanie substancji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Antystatyczność: Konstrukcja zapobiegająca gromadzeniu się ładunków elektrostatycznych, co zwiększa bezpieczeństwo pracy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Blokada: Plastikowa głowica z blokadą zapewnia szczelność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bezpieczeństwo w transporcie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Odporność chemiczna: Tworzywo sztuczne, z którego wykonany jest korpus, odporne na działanie alkoholu IPA oraz innych substancji chemiczn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ojemność: 220 ml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Narzędzie do rozcinania tub światłowodowych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zaprojektowane do precyzyjnego wzdłużnego rozcinania luźnych tub światłowo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Ostrza: 8 wysokiej jakości ostrzy, zapewniających precyzyjne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efektywne rozcinanie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Przystosowane do tub światłowodowych o średnicach: 1,5–1,9 mm. 2,0–2,4 mm. 2,5–2,9 mm. 3,0–3,3 mm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Miarka do obcinarek światłowodowych</w:t>
      </w:r>
      <w:r>
        <w:rPr>
          <w:sz w:val="22"/>
          <w:szCs w:val="22"/>
        </w:rPr>
        <w:t xml:space="preserve"> – ilość 1 szt.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Przeznaczenie: Narzędzie pomocnicze do precyzyjnego ustawiania długości włókien światłowodowych w gilotynkach (obcinarkach)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Mechanizm stabilizacyjny: Wyposażona w mechanizm zapobiegający poruszaniu się włókna podczas pracy, c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większa precyzję cięci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ary: 68,2 mm × 16,2 mm × 11,0 mm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Nożyczki do cięcia Kevlaru/Aramid</w:t>
      </w:r>
      <w:r>
        <w:rPr>
          <w:b/>
          <w:sz w:val="22"/>
          <w:szCs w:val="22"/>
        </w:rPr>
        <w:t>u – ilość 1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dedykowane do cięcia włókien wzmacniających w kablach światłowodowych, takich jak włókna aramidowe (Kevlar)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Ostrze: Specjalne ząbkowane ostrze zapewniające długą żywotność i precyzyjne cięcie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Wygodne uchwyty z gumową wkładką, zapewniające komfort podczas pracy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całkowita: 203 mm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Czyszczarka do złączy SC</w:t>
      </w:r>
      <w:r>
        <w:rPr>
          <w:b/>
          <w:sz w:val="22"/>
          <w:szCs w:val="22"/>
        </w:rPr>
        <w:t xml:space="preserve"> – ilość 4 szt.</w:t>
      </w:r>
      <w:r>
        <w:rPr>
          <w:sz w:val="22"/>
          <w:szCs w:val="22"/>
        </w:rPr>
        <w:t>, o 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Przeznaczenie: Narzędzie dedykowane do czyszczenia złączy światłowodowych i końcówek nasadowych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Wymienny wkład zapewniający ponad 750 cykli czyszczeni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Specjalny materiał z mikrofibry o właściwościach antystatycznych, który usuwa zanieczyszczenia i zapobiega ich ponownemu osadzaniu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Typ czyszczarki: Pen z wymiennym wkłade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Kompatybilność: Złącza światłowodowe o średnicach 2.5 mm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Nóż do cięcia wzdłużnego kabli światłowodowych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parametrach nie gorszych niż: 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naczenie: Narzędzie zaprojektowane do wzdłużnego nacinania kabli światłowodowych 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Regulacja ostrza: Umożliwia precyzyjne dostosowanie głębokości cięcia do grubości powłoki zewnętrznej kabl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Wymienne ostrza: Wyposażone w dwa wysokiej jakości ostrza, zapewniające precyzyjne cięcie i dłuższą żywotność narzędzi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Zakres średnic kabli: 4 mm - 6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Materiał: Wykonane z aluminium, co zapewnia trwałość i lekkość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Osłonki termokurczliwe 60mm do spawów światłowodowych</w:t>
      </w:r>
      <w:r>
        <w:rPr>
          <w:b/>
          <w:sz w:val="22"/>
          <w:szCs w:val="22"/>
        </w:rPr>
        <w:t xml:space="preserve"> – ilość 10 zestaw</w:t>
      </w:r>
      <w:r>
        <w:rPr>
          <w:sz w:val="22"/>
          <w:szCs w:val="22"/>
        </w:rPr>
        <w:t xml:space="preserve">, o parametrach nie gorszych niż: 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Przeznaczenie: Elastyczne rurki wykonane z termokurczliwego tworzywa sztucznego, przeznaczone do ochrony spawów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łączeń światłowodowych przed urazami mechanicznymi, wilgocią oraz zanieczyszczeniami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Termokurczliwość: Rurki zmniejszają swoją objętość pod wpływem ciepła, zapewniając trwałe i szczelne zabezpieczenie spawów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Wzmocnienie: Wyposażone w pręt usztywniający, który dodatkowo wzmacnia całą konstrukcję, zwiększając odporność na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szkodzenia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Długość osłonki: 60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przed obkurczeniem: 2,7 mm ± 0,5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po obkurczeniu: 2,0 mm ± 0,2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otworu osłonki: 1,15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Średnica drucika wzmacniającego: 1,05 mm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/>
      </w:pPr>
      <w:r>
        <w:rPr>
          <w:sz w:val="22"/>
          <w:szCs w:val="22"/>
        </w:rPr>
        <w:t>Minimalna temperatura obkurczania: 110 °C.</w:t>
      </w:r>
    </w:p>
    <w:p>
      <w:pPr>
        <w:pStyle w:val="Tekstpodstawowy2"/>
        <w:numPr>
          <w:ilvl w:val="4"/>
          <w:numId w:val="3"/>
        </w:numPr>
        <w:spacing w:lineRule="auto" w:line="240"/>
        <w:ind w:left="2551" w:hanging="1254"/>
        <w:jc w:val="both"/>
        <w:rPr>
          <w:sz w:val="22"/>
          <w:szCs w:val="22"/>
        </w:rPr>
      </w:pPr>
      <w:r>
        <w:rPr>
          <w:sz w:val="22"/>
          <w:szCs w:val="22"/>
        </w:rPr>
        <w:t>Maksymalny czas obkurczania: 60 sekund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Osłonki termokurczliwe 45mm do spawów światłowodowych</w:t>
      </w:r>
      <w:r>
        <w:rPr>
          <w:b/>
          <w:sz w:val="22"/>
          <w:szCs w:val="22"/>
        </w:rPr>
        <w:t xml:space="preserve"> – ilość 10 zestaw</w:t>
      </w:r>
      <w:r>
        <w:rPr>
          <w:sz w:val="22"/>
          <w:szCs w:val="22"/>
        </w:rPr>
        <w:t xml:space="preserve">, o parametrach nie gorszych niż: 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/>
      </w:pPr>
      <w:r>
        <w:rPr>
          <w:sz w:val="22"/>
          <w:szCs w:val="22"/>
        </w:rPr>
        <w:t>Przeznaczenie: Elastyczne rurki wykonane z termokurczliwego tworzywa sztucznego, przeznaczone do ochrony spawów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ołączeń światłowodowych przed urazami mechanicznymi, wilgocią oraz zanieczyszczeniami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Termokurczliwość: Rurki zmniejszają swoją objętość pod wpływem ciepła, zapewniając trwałe i szczelne zabezpieczenie spawów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Wzmocnienie: Wyposażone w pręt usztywniający, który dodatkowo wzmacnia całą konstrukcję, zwiększając odporność na uszkodzenia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Długość osłonki: 4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Średnica przed obkurczeniem: 2,7 mm ± 0,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Średnica po obkurczeniu: 2,0 mm ± 0,2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/>
      </w:pPr>
      <w:r>
        <w:rPr>
          <w:sz w:val="22"/>
          <w:szCs w:val="22"/>
        </w:rPr>
        <w:t>Średnica otworu osłonki: 1,1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Średnica drucika wzmacniającego: 1,05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Minimalna temperatura obkurczania: 110 °C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Maksymalny czas obkurczania: 60 sekund.</w:t>
      </w:r>
    </w:p>
    <w:p>
      <w:pPr>
        <w:pStyle w:val="Tekstpodstawowy2"/>
        <w:numPr>
          <w:ilvl w:val="3"/>
          <w:numId w:val="3"/>
        </w:numPr>
        <w:spacing w:lineRule="auto" w:line="240"/>
        <w:ind w:left="1585" w:hanging="648"/>
        <w:jc w:val="both"/>
        <w:rPr/>
      </w:pPr>
      <w:r>
        <w:rPr>
          <w:b/>
          <w:sz w:val="22"/>
          <w:szCs w:val="22"/>
          <w:u w:val="single"/>
        </w:rPr>
        <w:t>Narzędzie do stripowania kabli płaskich</w:t>
      </w:r>
      <w:r>
        <w:rPr>
          <w:b/>
          <w:sz w:val="22"/>
          <w:szCs w:val="22"/>
        </w:rPr>
        <w:t xml:space="preserve"> – ilość 1 szt.</w:t>
      </w:r>
      <w:r>
        <w:rPr>
          <w:sz w:val="22"/>
          <w:szCs w:val="22"/>
        </w:rPr>
        <w:t>,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arametrach nie gorszych niż: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/>
      </w:pPr>
      <w:r>
        <w:rPr>
          <w:sz w:val="22"/>
          <w:szCs w:val="22"/>
        </w:rPr>
        <w:t>Przeznaczenie: Narzędzie zaprojektowane do ściągania izolacji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abli światłowodowych płaskich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Miarka: Wbudowana miarka umożliwia dokładne odmierzenie długości izolacji do usunięcia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Konstrukcja uchwytów: Gumowe pokrycie uchwytów zapewnia wygodę i pewność chwytu podczas pracy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Maksymalne wymiary kabli: 2 × 3 mm.</w:t>
      </w:r>
    </w:p>
    <w:p>
      <w:pPr>
        <w:pStyle w:val="Tekstpodstawowy2"/>
        <w:numPr>
          <w:ilvl w:val="4"/>
          <w:numId w:val="3"/>
        </w:numPr>
        <w:spacing w:lineRule="auto" w:line="240"/>
        <w:ind w:left="2692" w:hanging="1395"/>
        <w:jc w:val="both"/>
        <w:rPr>
          <w:sz w:val="22"/>
          <w:szCs w:val="22"/>
        </w:rPr>
      </w:pPr>
      <w:r>
        <w:rPr>
          <w:sz w:val="22"/>
          <w:szCs w:val="22"/>
        </w:rPr>
        <w:t>Waga z baterią: maksymalnie 2,78 kg.</w:t>
      </w:r>
    </w:p>
    <w:p>
      <w:pPr>
        <w:pStyle w:val="Tekstpodstawowy2"/>
        <w:numPr>
          <w:ilvl w:val="3"/>
          <w:numId w:val="3"/>
        </w:numPr>
        <w:spacing w:lineRule="auto" w:line="240"/>
        <w:jc w:val="both"/>
        <w:rPr>
          <w:bCs/>
        </w:rPr>
      </w:pPr>
      <w:r>
        <w:rPr>
          <w:bCs/>
          <w:sz w:val="22"/>
          <w:szCs w:val="22"/>
        </w:rPr>
        <w:t>Gwarancja</w:t>
      </w:r>
      <w:r>
        <w:rPr>
          <w:bCs/>
          <w:sz w:val="22"/>
        </w:rPr>
        <w:t>:</w:t>
      </w:r>
      <w:r>
        <w:rPr>
          <w:bCs/>
          <w:lang w:val="pl-PL"/>
        </w:rPr>
        <w:t xml:space="preserve"> </w:t>
      </w:r>
      <w:r>
        <w:rPr>
          <w:sz w:val="22"/>
          <w:szCs w:val="22"/>
        </w:rPr>
        <w:t xml:space="preserve">na wszystkie elementy zestawu minimum </w:t>
      </w:r>
      <w:r>
        <w:rPr>
          <w:sz w:val="22"/>
          <w:szCs w:val="22"/>
          <w:lang w:val="pl-PL"/>
        </w:rPr>
        <w:t>24</w:t>
      </w:r>
      <w:r>
        <w:rPr>
          <w:sz w:val="22"/>
          <w:szCs w:val="22"/>
        </w:rPr>
        <w:t> miesi</w:t>
      </w:r>
      <w:r>
        <w:rPr>
          <w:sz w:val="22"/>
          <w:szCs w:val="22"/>
          <w:lang w:val="pl-PL"/>
        </w:rPr>
        <w:t>ące</w:t>
      </w:r>
    </w:p>
    <w:p>
      <w:pPr>
        <w:pStyle w:val="Tekstpodstawowy2"/>
        <w:spacing w:lineRule="auto" w:line="240"/>
        <w:ind w:left="26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240"/>
        <w:ind w:left="26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Monitor interaktywny</w:t>
      </w:r>
      <w:r>
        <w:rPr>
          <w:rFonts w:cs="Arial" w:ascii="Arial" w:hAnsi="Arial"/>
          <w:b/>
        </w:rPr>
        <w:t xml:space="preserve"> w ilości 1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i szkolenie techniczne w cenie monitor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kątna ekranu: min. 85,6 cala (217,4 cm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Technologia panelu: LED V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czość: min. 3840 × 2160 (4K UHD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at obrazu: 16:9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sność: min. 450 cd/m²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ast statyczny: min. 4000:1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ast dynamiczny: min. 5000:1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: max. 6,5 m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ąty widzenia: min. 178° (pion/poziom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Powierzchnia robocza: min. 1895 × 1066 m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nchronizacja pozioma: 30 - 135 kHz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łębia kolorów: min. 1,07 mld kolorów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dotykow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 dotykowy: USB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dotykowa: podczerwień (IR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iczba punktów dotyku: min. 50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pisma ręcznego: min. 10 punktów jednocześn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ne metody dotyku: rysik, palec, obiekty nieprzezroczyste, praca w rękawiczka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ardość szkła: min. 7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szkła ochronnego: min. 3 m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Powierzchnia szkła: antyodblaskowa, matowa, odporna na zarysowani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ącza i interfejsy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USB: min. 6 portów (w tym USB-A, USB-C, min. 2 z obsługą zasilania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ejścia wideo: min. 4x HDMI, 1x DisplayPort, 2x USB-C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jścia wideo: min. 1x HDMI, 1x USB-C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rty audio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ejścia: min. 1x mini jack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jścia: min. 1x mini jack, 1x S/PDIF optyczn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Porty sterujące: min. 1x IR, 1x RS-232 (9-pin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ącza sieciowe: min. 2x RJ-45 (przełączane między systemem Android i PC, prędkość min. 1000 Mbps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dodatkow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czas pracy: 24/7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 montażu: VESA 800 × 600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udowa: metalowa, bez wentylator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Moduł Wi-Fi: min. Wi-Fi 6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krofon: wbudowany, wielokierunkowy, zasięg min. 8 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łośniki: wbudowan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ość dotyku: ±1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cz: wewnętrzn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bór mocy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powy: max. 267 W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yb czuwania: max. 0,5 W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yb wyłączony: max. 0,3 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kres temperatur pracy: 0°C – 40°C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temperatur przechowywania: -20°C – 60°C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soria w zestawi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ysiki: min. 4 szt. (antybakteryjne, dwufunkcyjne końcówki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ilot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le: zasilający, USB, HDMI, DisplayPort (min. 5 m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Elementy montażowe: uchwyt do montażu komputera OPS, uchwyt do montażu kamer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Instrukcja obsługi i instrukcja bezpi</w:t>
      </w:r>
      <w:r>
        <w:rPr>
          <w:rFonts w:cs="Arial" w:ascii="Arial" w:hAnsi="Arial"/>
          <w:bCs/>
        </w:rPr>
        <w:t>eczeńst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producenta i certyfika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monitora powinien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9001</w:t>
      </w:r>
      <w:r>
        <w:rPr>
          <w:rFonts w:cs="Arial" w:ascii="Arial" w:hAnsi="Arial"/>
        </w:rPr>
        <w:t xml:space="preserve"> systemu zarządzania jakością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14001</w:t>
      </w:r>
      <w:r>
        <w:rPr>
          <w:rFonts w:cs="Arial" w:ascii="Arial" w:hAnsi="Arial"/>
        </w:rPr>
        <w:t xml:space="preserve"> zarządzania środowiski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itor powinien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eklarację zgodności UE</w:t>
      </w:r>
      <w:r>
        <w:rPr>
          <w:rFonts w:cs="Arial" w:ascii="Arial" w:hAnsi="Arial"/>
        </w:rPr>
        <w:t xml:space="preserve"> i oznakowanie </w:t>
      </w:r>
      <w:r>
        <w:rPr>
          <w:rFonts w:cs="Arial" w:ascii="Arial" w:hAnsi="Arial"/>
          <w:bCs/>
        </w:rPr>
        <w:t>C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ertyfikat TCO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Cs/>
        </w:rPr>
        <w:t>EPEAT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: min. 24 miesiące. W przypadku naprawy realizowanej poza miejscem użytkowania monitora, wszelkie koszty związane z dostarczeniem urządzenia do serwisu oraz jego zwrotem do użytkownika powinny być pokryte przez gwaranta w ramach gwarancji.</w:t>
      </w:r>
    </w:p>
    <w:p>
      <w:pPr>
        <w:pStyle w:val="Akapitzlist"/>
        <w:spacing w:lineRule="auto" w:line="240" w:before="0" w:after="0"/>
        <w:ind w:left="79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79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Uchwyt ścienny do monitora interaktywnego</w:t>
      </w:r>
      <w:r>
        <w:rPr>
          <w:rFonts w:cs="Arial" w:ascii="Arial" w:hAnsi="Arial"/>
          <w:b/>
        </w:rPr>
        <w:t xml:space="preserve"> w ilości 1 szt.</w:t>
      </w:r>
      <w:r>
        <w:rPr>
          <w:rFonts w:cs="Arial" w:ascii="Arial" w:hAnsi="Arial"/>
        </w:rPr>
        <w:t xml:space="preserve"> o 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hwyt ścienny do monitora interaktywnego z poz. 3.3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liczony w cenę</w:t>
      </w:r>
    </w:p>
    <w:p>
      <w:pPr>
        <w:pStyle w:val="Akapitzlist"/>
        <w:numPr>
          <w:ilvl w:val="2"/>
          <w:numId w:val="3"/>
        </w:numPr>
        <w:ind w:left="1224" w:hanging="504"/>
        <w:rPr/>
      </w:pPr>
      <w:r>
        <w:rPr>
          <w:rFonts w:cs="Arial" w:ascii="Arial" w:hAnsi="Arial"/>
        </w:rPr>
        <w:t>Gwarancja min. 2 lata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u w:val="single"/>
        </w:rPr>
        <w:t>Komputer stacjonarny z system operacyjnym</w:t>
      </w:r>
      <w:r>
        <w:rPr>
          <w:rFonts w:cs="Arial" w:ascii="Arial" w:hAnsi="Arial"/>
          <w:b/>
        </w:rPr>
        <w:t>, w ilości 32 szt.</w:t>
      </w:r>
      <w:r>
        <w:rPr>
          <w:rFonts w:cs="Arial" w:ascii="Arial" w:hAnsi="Arial"/>
        </w:rPr>
        <w:t xml:space="preserve"> (pełniącego funkcję Stacji Roboczej/Serwera) 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Procesor wielordzeniowy ze zintegrowaną grafiką, osiągający w teście PassMark CPU Mark wynik min. 42057 punktów na dzień 24.03.2025 r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mięć RAM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instalowana pamięć: min. 32 GB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obsługiwana pamięć: min. 128 GB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amięci: DDR5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ęstotliwość pracy: min. 4400 MHz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Liczba gniazd: min. 4 (co najmniej 2 wolne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Dwa dyski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ysk systemowy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p: SSD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: min. 512 GB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Format: M.2 PCIe NVM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ysk dodatkowy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p: SSD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: min. 1 TB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at: 2,5" z adapterem do 3,5’’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: SATA III (6 Gb/s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rafik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integrowana karta graficzn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minimum 3 monitor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rty wideo: min. 3 x DisplayPort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ączność i porty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Karta sieciowa: 1 x LAN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rty USB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4 x USB 2.0 Type-A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3 x USB 3.0 Type-A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2 x USB 3.1 Type-A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1 x USB 3.1 Type-C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porty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1 x Audio (Line-out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1 x Audio (Combo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1 x RJ-45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niazda rozszerzeń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1 x PC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1 x PCIe 3.0 x1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min. 1 x PCIe 3.0 x4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1 x PCIe 4.0 x16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pęd optyczny (zewnętrzny)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nagrywania i odczytu płyt: CD/DVD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: USB 2.0 lub nowsz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min. 14 x 144 x 138 m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ga: min. 200 g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ug &amp; Play: tak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udowa i zasilani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p: Mini Tower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yb pracy: pionow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min. 367 x 169 x 300,8 m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ga: min. 9,63 kg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cz: min. 280 W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soria i dokumentacj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wód zasilający (standard europejski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wnętrzna kamera internetowa z wbudowanym mikrofonem 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Rozdzielczość: min. Full HD (1920x1080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ąt widzenia: min. 75°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fokus: tak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Mikrofon: wbudowany, wielokierunkowy lub kardioidalny, z redukcją szumów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: USB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obsług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producenta i certyfika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komputera stacjonarnego powinien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9001</w:t>
      </w:r>
      <w:r>
        <w:rPr>
          <w:rFonts w:cs="Arial" w:ascii="Arial" w:hAnsi="Arial"/>
        </w:rPr>
        <w:t xml:space="preserve"> systemu zarządzania jakością.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14001</w:t>
      </w:r>
      <w:r>
        <w:rPr>
          <w:rFonts w:cs="Arial" w:ascii="Arial" w:hAnsi="Arial"/>
        </w:rPr>
        <w:t xml:space="preserve"> zarządzania środowiskiem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uter stacjonarny powinien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Deklarację zgodności UE</w:t>
      </w:r>
      <w:r>
        <w:rPr>
          <w:rFonts w:cs="Arial" w:ascii="Arial" w:hAnsi="Arial"/>
        </w:rPr>
        <w:t xml:space="preserve"> i oznakowanie </w:t>
      </w:r>
      <w:r>
        <w:rPr>
          <w:rFonts w:cs="Arial" w:ascii="Arial" w:hAnsi="Arial"/>
          <w:bCs/>
        </w:rPr>
        <w:t>CE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TCO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Cs/>
        </w:rPr>
        <w:t>EPEAT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: min. 24 miesiące. W przypadku naprawy realizowanej poza miejscem użytkowania komputera stacjonarnego, wszelkie koszty związane z dostarczeniem urządzenia do serwisu oraz jego zwrotem do użytkownika powinny być pokryte przez gwaranta w ramach gwarancji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datkow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 xml:space="preserve">Zainstalowany system operacyjny Windows 11 Professional PL 64bit z licencją lub równoważny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</w:rPr>
        <w:t>Parametry równoważności systemu operacyjnego</w:t>
      </w:r>
      <w:r>
        <w:rPr>
          <w:rFonts w:cs="Arial" w:ascii="Arial" w:hAnsi="Arial"/>
        </w:rPr>
        <w:t xml:space="preserve">: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ystem operacyjny musi spełniać następujące wymagania poprzez wbudowane mechanizmy, bez użycia dodatkowych aplikacji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Interfejs graficzny użytkownika pozwalający na obsługę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syczną przy pomocy klawiatury i myszy, 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835" w:hanging="139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tykową umożliwiającą sterowanie dotykiem na urządzeniach typu tablet lub monitorach dotykowych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Interfejsy użytkownika dostępne w wielu językach do wyboru w czasie instalacji – w tym w języku polskim i angielskim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Zlokalizowane w języku polskim, co najmniej następujące elementy: menu, odtwarzacz multimediów, klient poczty elektronicznej z kalendarzem spotkań, pomoc, komunikaty systemowe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Wbudowany mechanizm pobierania map wektorowych z możliwością wykorzystania go przez zainstalowane w systemie aplikacje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budowany system pomocy w języku polskim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ficzne środowisko instalacji i konfiguracji dostępne w języku polskim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Funkcje związane z obsługą komputerów typu tablet, z wbudowanym modułem „uczenia się” pisma użytkownika z obsługą języka polskiego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kcjonalność rozpoznawania mowy, pozwalającą na sterowanie komputerem głosowo, wraz z modułem „uczenia się” głosu użytkownika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Możliwość dokonywania bezpłatnych aktualizacji i poprawek w ramach wersji systemu operacyjnego poprzez Internet, mechanizmem udostępnianym przez producenta z mechanizmem sprawdzającym, które z poprawek są potrzebne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Możliwość dokonywania aktualizacji i poprawek systemu poprzez mechanizm zarządzany przez administratora systemu Zamawiającego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Dostępność bezpłatnych biuletynów bezpieczeństwa związanych z działaniem systemu operacyjnego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budowana zapora internetowa (firewall) dla ochrony połączeń internetowych; zintegrowana z systemem konsola do zarządzania ustawieniami zapory i regułami IP v4 i v6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budowane mechanizmy ochrony antywirusowej i przeciw złośliwemu oprogramowaniu z zapewnionymi bezpłatnymi aktualizacjami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Wsparcie dla większości powszechnie używanych urządzeń peryferyjnych (drukarek, urządzeń sieciowych, standardów USB, Plug&amp;Play, Wi-Fi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Funkcjonalność automatycznej zmiany domyślnej drukarki w zależności od sieci, do której podłączony jest komputer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Możliwość zarządzania stacją roboczą poprzez polityki grupowe – przez politykę grupową należy rozumieć zestaw reguł definiujących lub ograniczających funkcjonalność systemu lub aplikacji. Rozbudowane, definiowalne polityki bezpieczeństwa – polityki dla systemu operacyjnego i dla wskazanych aplikacji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Możliwość zdalnej automatycznej instalacji, konfiguracji, administrowania oraz aktualizowania systemu, zgodnie z określonymi uprawnieniami poprzez polityki grupowe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Zabezpieczony hasłem hierarchiczny dostęp do systemu, konta i profile użytkowników zarządzane zdalnie; praca systemu w trybie ochrony kont użytkowników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integrowany z systemem moduł wyszukiwania informacji (plików różnego typu, tekstów, metadanych) dostępny z kilku poziomów: poziom menu, poziom otwartego okna systemu operacyjnego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System wyszukiwania oparty na konfigurowalnym przez użytkownika module indeksacji zasobów lokalnych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integrowany z systemem operacyjnym moduł synchronizacji komputera z urządzeniami zewnętrznym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a standardu NFC (near field communication)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ć przystosowania stanowiska dla osób niepełnosprawnych (np. słabo widzących)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arcie dla IPSEC oparte na politykach – wdrażanie IPSEC oparte na zestawach reguł definiujących ustawienia zarządzanych w sposób centralny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matyczne występowanie i używanie (wystawianie) certyfikatów PKI X.509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Mechanizmy uwierzytelniania w oparciu o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gin i hasło,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rty z certyfikatami (smartcard),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835" w:hanging="139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irtualne karty (logowanie w oparciu o certyfikat chroniony poprzez moduł TPM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zmy wieloskładnikowego uwierzytelniania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Wsparcie dla uwierzytelniania na bazie Kerberos v. 5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do uwierzytelnienia urządzenia na bazie certyfikat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dla algorytmów Suite B (RFC 4869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ograniczający możliwość uruchamiania aplikacji tylko do podpisanych cyfrowo (zaufanych) aplikacji zgodnie z politykami określonymi w organizacj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Funkcjonalność tworzenia list zabronionych lub dopuszczonych do uruchamiania aplikacji, możliwość zarządzania listami centralnie za pomocą polityk grupowych. Możliwość blokowania aplikacji w zależności od wydawcy, nazwy produktu, nazwy pliku wykonywalnego, wersji pliku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zolacja mechanizmów bezpieczeństwa w dedykowanym środowisku wirtualnym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automatyzacji dołączania do domeny i odłączania się od domeny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ć zarządzania narzędziami zgodnymi ze specyfikacją Open Mobile Alliance (OMA) Device Management (DM) protocol 2.0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ć selektywnego usuwania konfiguracji oraz danych określonych jako dane organizacji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Możliwość konfiguracji trybu „kioskowego” dającego dostęp tylko do wybranych aplikacji i funkcji system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Wsparcie wbudowanej zapory ogniowej dla Internet Key Exchange v. 2 (IKEv2) dla warstwy transportowej IPsec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budowane narzędzia służące do administracji, do wykonywania kopii zapasowych polityk i ich odtwarzania oraz generowania raportów z ustawień polityk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Wsparcie dla środowisk Java i .NET Framework 4.x – możliwość uruchomienia aplikacji działających we wskazanych środowiskach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arcie dla JScript i VBScript – możliwość uruchamiania interpretera poleceń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Zdalna pomoc i współdzielenie aplikacji – możliwość zdalnego przejęcia sesji zalogowanego użytkownika celem rozwiązania problemu z komputerem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Mechanizm pozwalający na dostosowanie konfiguracji systemu dla wielu użytkowników w organizacji bez konieczności tworzenia obrazu instalacyjnego. (provisioning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Rozwiązanie służące do automatycznego zbudowania obrazu systemu wraz z aplikacjami. Obraz systemu służyć ma do automatycznego upowszechnienia systemu operacyjnego inicjowanego i wykonywanego w całości poprzez sieć komputerową. Rozwiązanie ma umożliwiać wdrożenie nowego obrazu poprzez zdalną instalację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ansakcyjny system plików pozwalający na stosowanie przydziałów na dysku dla użytkowników systemu oraz zapewniający niezawodność i pozwalający tworzyć kopie zapasowe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Zarządzanie kontami użytkowników sieci oraz urządzeniami sieciowymi tj. drukarki, modemy, woluminy dyskowe, usługi katalogowe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nie wbudowanego modemu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 xml:space="preserve">Oprogramowanie dla tworzenia kopii zapasowych (Backup); automatyczne wykonywanie kopii plików z możliwością automatycznego przywrócenia wersji wcześniejszej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ć przywracania obrazu plików systemowych do uprzednio zapisanej postaci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blokowania lub dopuszczania dowolnych urządzeń peryferyjnych za pomocą polityk grupowych (np. przy użyciu numerów identyfikacyjnych sprzętu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Wbudowany mechanizm wirtualizacji typu hypervisor, umożliwiający, zgodnie z uprawnieniami licencyjnymi, uruchomienie do 4 maszyn wirtualnych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Mechanizm szyfrowania dysków wewnętrznych i zewnętrznych z możliwością szyfrowania ograniczonego do danych użytkownika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budowane w system narzędzie do szyfrowania partycji systemowych komputera, z możliwością przechowywania certyfikatów w mikrochipie TPM (Trusted Platform Module) w wersji minimum 2 lub na kluczach pamięci przenośnej USB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/>
      </w:pPr>
      <w:r>
        <w:rPr>
          <w:rFonts w:cs="Arial" w:ascii="Arial" w:hAnsi="Arial"/>
        </w:rPr>
        <w:t>Wbudowane w system narzędzie do szyfrowania dysków przenośnych, z możliwością centralnego zarządzania poprzez polityki grupowe, pozwalające na wymuszenie szyfrowania dysków przenośnych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tworzenia i przechowywania kopii zapasowych kluczy odzyskiwania do szyfrowania partycji w usługach katalogowych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463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instalowania dodatkowych języków interfejsu systemu operacyjnego oraz możliwość zmiany języka bez konieczności ponownej instalacji systemu.</w:t>
      </w:r>
    </w:p>
    <w:p>
      <w:pPr>
        <w:pStyle w:val="Akapitzlist"/>
        <w:spacing w:lineRule="auto" w:line="240" w:before="0" w:after="0"/>
        <w:ind w:left="1728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1728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Pamięć RAM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amięci DIMM (do PC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p: DDR5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: DDR5-5600 (PC5-44800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pojedynczego modułu min. 32G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Ilość modułów: 1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Całkowita pojemność pamięci min. 32 G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kanałów pin: 288 szt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ęstotliwość pracy min. 5600 MHZ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pustowość min. 44800 MB/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CAS Latency (CL) maks. 40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a pamięci (timingi) nie gorsze niż 40-40-40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pięcie 1,25V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duł wyposażony w układ odprowadzający ciepło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wysokość modułu: 34,9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technologii pozwalającej na automatyczne dostosowanie parametrów pracy pamięci do możliwości systemu</w:t>
      </w:r>
    </w:p>
    <w:p>
      <w:pPr>
        <w:pStyle w:val="Akapitzlist"/>
        <w:numPr>
          <w:ilvl w:val="2"/>
          <w:numId w:val="3"/>
        </w:numPr>
        <w:ind w:left="1224" w:hanging="504"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Karta graficzna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Układ graficzny o wydajności nie gorszej niż model wyposażony w co najmniej 768 jednostek obliczeniowych oraz pamięć GDDR6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złącza: PCIe 4.0 x16 (tryb x4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mięć min. 4G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yna pamięci 64 bit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fektywne taktowanie pamięci min. 16000 MHz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yb chłodzenia: Aktywn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iczba wentylatorów 1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jścia wideo: min. 1x HDMI (w wersji co najmniej 2.1), min. 1x DisplayPort (w wersji co najmniej 1.4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bsługiwanych monitorów: min. 2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bibliotek graficznych DirectX w wersji co najmniej 12 oraz OpenGL w wersji co najmniej 4.6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Pobór mocy z magistrali PCIe, bez dodatkowego zasilani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komendowana moc zasilacza 350 W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Długość: nie większa niż</w:t>
      </w:r>
      <w:r>
        <w:rPr/>
        <w:t xml:space="preserve"> </w:t>
      </w:r>
      <w:r>
        <w:rPr>
          <w:rFonts w:cs="Arial" w:ascii="Arial" w:hAnsi="Arial"/>
        </w:rPr>
        <w:t>170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Szerokość: nie większa niż 56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Wysokość: nie większa niż</w:t>
      </w:r>
      <w:r>
        <w:rPr/>
        <w:t xml:space="preserve"> </w:t>
      </w:r>
      <w:r>
        <w:rPr>
          <w:rFonts w:cs="Arial" w:ascii="Arial" w:hAnsi="Arial"/>
        </w:rPr>
        <w:t>17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iczba zajmowanych slotów: Single slot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łona tylnych portów w standardowym rozmiarz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rPr/>
      </w:pPr>
      <w:r>
        <w:rPr>
          <w:rFonts w:cs="Arial" w:ascii="Arial" w:hAnsi="Arial"/>
        </w:rPr>
        <w:t>Gwarancja min.</w:t>
      </w:r>
      <w:r>
        <w:rPr/>
        <w:t xml:space="preserve"> 24 miesiące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 xml:space="preserve">Karta sieciowa Wi-Fi </w:t>
      </w:r>
      <w:r>
        <w:rPr>
          <w:rFonts w:cs="Arial" w:ascii="Arial" w:hAnsi="Arial"/>
          <w:b/>
        </w:rPr>
        <w:t>w ilości 1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komunikacji: bezprzewodo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: USB 3.0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standardów sieci bezprzewodowej nie gorsza niż IEEE 802.11a/b/g/n/ac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przepustowość transmisji danych nie mniejsza niż 1267 Mbps (dla pasm 5 GHz i 2,4 GHz łącznie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Częstotliwość: 2.4 GHz, 5 GHz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mechanizmów szyfrowania nie gorszych niż WEP (64/128/152-bit), WPA-PSK, WPA2-PSK oraz WPA/WPA2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rPr>
          <w:rFonts w:ascii="Arial" w:hAnsi="Arial" w:cs="Arial"/>
        </w:rPr>
      </w:pPr>
      <w:r>
        <w:rPr>
          <w:rFonts w:cs="Arial" w:ascii="Arial" w:hAnsi="Arial"/>
        </w:rPr>
        <w:t>Tryby pracy: infrastruktur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e w formie zewnętrznego adaptera USB, kompatybilne z komputerami stacjonarnymi i laptopam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Gwarancja min. 24 miesiące </w:t>
      </w:r>
    </w:p>
    <w:p>
      <w:pPr>
        <w:pStyle w:val="Akapitzlist"/>
        <w:spacing w:lineRule="auto" w:line="240" w:before="0" w:after="0"/>
        <w:ind w:left="122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Karta sieciowa wewnętrzna PCIe</w:t>
      </w:r>
      <w:r>
        <w:rPr>
          <w:rFonts w:cs="Arial" w:ascii="Arial" w:hAnsi="Arial"/>
          <w:b/>
        </w:rPr>
        <w:t xml:space="preserve"> w ilości 32 szt. </w:t>
      </w:r>
      <w:r>
        <w:rPr>
          <w:rFonts w:cs="Arial" w:ascii="Arial" w:hAnsi="Arial"/>
        </w:rPr>
        <w:t>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komunikacji: przewodo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Interfejs: PCI Express (PCIe), kompatybilny z dostępnymi slotami w komputera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Co najmniej jedno złącze RJ-45 obsługujące prędkości transmisji danych 10/100/1000/2500 Mb/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. szybkość transmisji danych: 2500 Mbp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ne protokoły: IEEE 802.3 | IEEE 802.3u | IEEE 802.3ab | IEEE 802.3bz | IEEE 802.3x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systemów operacyjnych nie gorsza niż dla systemów z rodziny Windows 7 i nowszy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karty powinna umożliwiać montaż w standardowych slotach PCIe w komputerach stacjonarny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 min. 24 miesiące 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Monitor</w:t>
      </w:r>
      <w:r>
        <w:rPr>
          <w:rFonts w:cs="Arial" w:ascii="Arial" w:hAnsi="Arial"/>
          <w:b/>
        </w:rPr>
        <w:t xml:space="preserve"> w ilości 32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Przekątna ekranu: min. 24,1"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matrycy: IPS, LED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Rozdzielczość: 1920x1200 (WUXGA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at obrazu: 16:10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sność: min. 300 cd/m²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Kontrast statyczny: min. 1500:1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: max. 0,5 ms(GTG)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ąty widzenia: min. 178°/178°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Częstotliwość odświeżania: min. 100 Hz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ne kolory: min. 16,7 mln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Rozmiar piksela: max. 0,270 m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Wejścia i porty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DMI – 1 szt., wersja 1.4 lub nowsza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playPort – 1 szt., wersja </w:t>
      </w:r>
      <w:r>
        <w:rPr>
          <w:rFonts w:cs="Arial" w:ascii="Arial" w:hAnsi="Arial"/>
          <w:bCs/>
        </w:rPr>
        <w:t>1.4 lub nowsza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jście DisplayPort – 1 szt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rt sieciowy RJ-45 (LAN, 10/100/1000 Mbps) – 1 szt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B 3.2 Gen. 1 (5 Gbps, Typu-A) – 3 szt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B 3.2 Gen. 1 Typu-C z Power Delivery (min. 60W) – 1 szt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USB 3.2 Gen. 1 Typu-C (bez Power Delivery) – 1 szt.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ejście zasilania AC (100-240V, 50/60Hz) – 1 szt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dodatkowe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redukcji migotania ekranu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ltr światła niebieskiego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budowane głośniki stereo lub dostarczona przez producenta listwa głośnikow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i ergonomia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 mocowania VESA: 100x100 mm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127" w:leader="none"/>
        </w:tabs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pochylenia ekranu w przód i w tył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cz: wewnętrzny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: 100-240V AC, 50/60Hz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użycie energii: max. 15 W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lasa efektywności energetycznej: min. D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soria w zestawie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zasilający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USB-C -&gt;USB-C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DisplayPort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obsługi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hwyt biurkowy na dwa monitory umożliwiający montaż nad blatem biurka w pionie, bez konieczności wiercenia otworów -16szt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producenta i certyfika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roducent monitora powinien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9001</w:t>
      </w:r>
      <w:r>
        <w:rPr>
          <w:rFonts w:cs="Arial" w:ascii="Arial" w:hAnsi="Arial"/>
        </w:rPr>
        <w:t xml:space="preserve"> systemu zarządzania jakością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14001</w:t>
      </w:r>
      <w:r>
        <w:rPr>
          <w:rFonts w:cs="Arial" w:ascii="Arial" w:hAnsi="Arial"/>
        </w:rPr>
        <w:t xml:space="preserve"> zarządzania środowiski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Monitor powinien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eklarację zgodności UE</w:t>
      </w:r>
      <w:r>
        <w:rPr>
          <w:rFonts w:cs="Arial" w:ascii="Arial" w:hAnsi="Arial"/>
        </w:rPr>
        <w:t xml:space="preserve"> i oznakowanie </w:t>
      </w:r>
      <w:r>
        <w:rPr>
          <w:rFonts w:cs="Arial" w:ascii="Arial" w:hAnsi="Arial"/>
          <w:bCs/>
        </w:rPr>
        <w:t>C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ertyfikat TCO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Cs/>
        </w:rPr>
        <w:t>EPEAT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Gwarancja: min. 24 miesiące. W przypadku naprawy realizowanej poza miejscem użytkowania monitora, wszelkie koszty związane z dostarczeniem urządzenia do serwisu oraz jego zwrotem do użytkownika powinny być pokryte przez gwaranta w ramach gwarancji.</w:t>
      </w:r>
    </w:p>
    <w:p>
      <w:pPr>
        <w:pStyle w:val="Akapitzlist"/>
        <w:spacing w:lineRule="auto" w:line="240" w:before="0" w:after="0"/>
        <w:ind w:left="107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Klawiatura przewodowa</w:t>
      </w:r>
      <w:r>
        <w:rPr>
          <w:rFonts w:cs="Arial" w:ascii="Arial" w:hAnsi="Arial"/>
          <w:b/>
        </w:rPr>
        <w:t xml:space="preserve"> w ilości 32 szt.</w:t>
      </w:r>
      <w:r>
        <w:rPr>
          <w:rFonts w:cs="Arial" w:ascii="Arial" w:hAnsi="Arial"/>
        </w:rPr>
        <w:t xml:space="preserve"> 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Układ klawiatury: polski programisty (QWERTY, zgodny z normą stosowaną w Polsce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mechanizmu klawiszy: membranow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Łączność: przewodo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: USB, kompatybilny z komputerami stacjonarnym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Wyposażona w blok numeryczn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a z systemami operacyjnymi nie starszymi niż Windows 7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przewodu co najmniej 1,5 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zapewniająca niski profil klawiszy oraz cichą pracę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producenta i certyfika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klawiatury powinien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9001</w:t>
      </w:r>
      <w:r>
        <w:rPr>
          <w:rFonts w:cs="Arial" w:ascii="Arial" w:hAnsi="Arial"/>
        </w:rPr>
        <w:t xml:space="preserve"> systemu zarządzania jakością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14001</w:t>
      </w:r>
      <w:r>
        <w:rPr>
          <w:rFonts w:cs="Arial" w:ascii="Arial" w:hAnsi="Arial"/>
        </w:rPr>
        <w:t xml:space="preserve"> zarządzania środowiski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lawiatura powinna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eklarację zgodności UE</w:t>
      </w:r>
      <w:r>
        <w:rPr>
          <w:rFonts w:cs="Arial" w:ascii="Arial" w:hAnsi="Arial"/>
        </w:rPr>
        <w:t xml:space="preserve"> i oznakowanie </w:t>
      </w:r>
      <w:r>
        <w:rPr>
          <w:rFonts w:cs="Arial" w:ascii="Arial" w:hAnsi="Arial"/>
          <w:bCs/>
        </w:rPr>
        <w:t>C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ertyfikat TCO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Cs/>
        </w:rPr>
        <w:t>EPEAT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 min. 24 miesiące 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Mysz komputerowa przewodowa</w:t>
      </w:r>
      <w:r>
        <w:rPr>
          <w:rFonts w:cs="Arial" w:ascii="Arial" w:hAnsi="Arial"/>
        </w:rPr>
        <w:t xml:space="preserve"> 32 szt. 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Typ myszy: przewodowa, ergonomiczna, do zastosowań ogólny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nsor: laserow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Rozdzielczość: co najmniej 3200 dp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iczba przycisków nie mniejsza niż 5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lka przewijania: 1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: US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przewodu nie krótsza niż 1,8 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il dostosowany do użytkowników prawo- i leworęcznych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dwa przyciski programowaln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zmiany trybu DPI (co najmniej 4 poziomy)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producenta i certyfika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myszy powinien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9001</w:t>
      </w:r>
      <w:r>
        <w:rPr>
          <w:rFonts w:cs="Arial" w:ascii="Arial" w:hAnsi="Arial"/>
        </w:rPr>
        <w:t xml:space="preserve"> systemu zarządzania jakością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>Certyfikat ISO 14001</w:t>
      </w:r>
      <w:r>
        <w:rPr>
          <w:rFonts w:cs="Arial" w:ascii="Arial" w:hAnsi="Arial"/>
        </w:rPr>
        <w:t xml:space="preserve"> zarządzania środowiski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ysz powinna posiada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eklarację zgodności UE</w:t>
      </w:r>
      <w:r>
        <w:rPr>
          <w:rFonts w:cs="Arial" w:ascii="Arial" w:hAnsi="Arial"/>
        </w:rPr>
        <w:t xml:space="preserve"> i oznakowanie </w:t>
      </w:r>
      <w:r>
        <w:rPr>
          <w:rFonts w:cs="Arial" w:ascii="Arial" w:hAnsi="Arial"/>
          <w:bCs/>
        </w:rPr>
        <w:t>C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ertyfikat TCO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Cs/>
        </w:rPr>
        <w:t>EPEAT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Przełącznik zarządzalny</w:t>
      </w:r>
      <w:r>
        <w:rPr>
          <w:rFonts w:cs="Arial" w:ascii="Arial" w:hAnsi="Arial"/>
          <w:b/>
        </w:rPr>
        <w:t xml:space="preserve"> w ilości 32 szt.</w:t>
      </w:r>
      <w:r>
        <w:rPr>
          <w:rFonts w:cs="Arial" w:ascii="Arial" w:hAnsi="Arial"/>
        </w:rPr>
        <w:t xml:space="preserve"> 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rPr>
          <w:rFonts w:ascii="Arial" w:hAnsi="Arial" w:cs="Arial"/>
        </w:rPr>
      </w:pPr>
      <w:r>
        <w:rPr>
          <w:rFonts w:cs="Arial" w:ascii="Arial" w:hAnsi="Arial"/>
        </w:rPr>
        <w:t>Interfejsy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6 portów RJ45 10/100/1000 Mb/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2 sloty SFP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: 100-240 V AC, 50/60 Hz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: Szafa rack 19’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440 × 180 × 44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. zużycie energii: 12,3 W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dajnoś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pustowość: min. 36 Gb/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ybkość przekierowywania pakietów: min. 26,8 Mp/s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adresów MAC: min. 8K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ramek jumbo: min. 9 K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sieciow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QoS: 8 kolejek priorytetowania, obsługa 802.1p CoS/DSCP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uting statyczny (IPv4/IPv6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gregacja łączy (statyczna i LACP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STP (802.1D, 802.1w, 802.1s), wykrywanie pętl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VLAN (4K grup, tagowanie 802.1Q, VLAN głosowe, QinQ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GMP Snooping, MLD Snooping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isty kontroli dostępu (ACL) dla MAC/IP/IPv6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rt Mirroring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iązanie adresów IP-MAC-port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przed Do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dostępu 802.1X (port/MAC), VLAN dla gośc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wierzytelnianie przez serwer RADIUS/TACACS+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SH, HTTPS do bezpiecznego zarządzani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 graficzny GUI i CL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ęp do panelu zarządzania poprzez przeglądarkę internetową (GUI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SNMP v1/v2c/v3, RMON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centralnego zarządzani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e oprogramowania i konfiguracja zdaln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odowisko pracy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mp. pracy: 0</w:t>
      </w:r>
      <w:r>
        <w:rPr>
          <w:rFonts w:cs="Cambria Math" w:ascii="Cambria Math" w:hAnsi="Cambria Math"/>
        </w:rPr>
        <w:t>℃</w:t>
      </w:r>
      <w:r>
        <w:rPr>
          <w:rFonts w:cs="Arial" w:ascii="Arial" w:hAnsi="Arial"/>
        </w:rPr>
        <w:t>~40</w:t>
      </w:r>
      <w:r>
        <w:rPr>
          <w:rFonts w:cs="Cambria Math" w:ascii="Cambria Math" w:hAnsi="Cambria Math"/>
        </w:rPr>
        <w:t>℃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ilgotność: 10%~90%, bez kondensacj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y: CE, RoHS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estawie: przewód zasilający, zestaw montażow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montaż w szafie rack 19’’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Router z VLAN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y: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. 10 portów Ethernet 10/100/1000 Mbp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1 port szeregowy RJ-45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slot SFP+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sor: czterordzeniowy, taktowanie min. 1,4 GHz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Pamię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RAM: min. 1 GB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amięć wbudowana: min. 512 M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sieci bezprzewodowej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a w paśmie 2,4 GHz i 5 GHz jednocześn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standardów 802.11 b/g/n oraz 802.11 a/n/ac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x2 MIMO (2,4 GHz) / 4x4 MIMO (5 GHz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teoretyczna przepustowość: 300 Mb/s (2,4 GHz), 1700 Mb/s (5 GHz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teny o zysku energetycznym min. 3 dB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em operacyjny: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/>
      </w:pPr>
      <w:r>
        <w:rPr>
          <w:rFonts w:cs="Arial" w:ascii="Arial" w:hAnsi="Arial"/>
        </w:rPr>
        <w:t>Dedykowany system sieciowy z obsługą VLAN oraz zaawansowanymi funkcjami zarządzania ruchem sieciowym, takimi jak firewall, QoS, VPN</w:t>
      </w:r>
      <w:r>
        <w:rPr/>
        <w:t xml:space="preserve"> (</w:t>
      </w:r>
      <w:r>
        <w:rPr>
          <w:rFonts w:cs="Arial" w:ascii="Arial" w:hAnsi="Arial"/>
        </w:rPr>
        <w:t>w tym WireGuard, IPsec, OpenVPN, L2TP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Zaawansowany routing</w:t>
      </w:r>
      <w:r>
        <w:rPr>
          <w:rFonts w:cs="Arial" w:ascii="Arial" w:hAnsi="Arial"/>
        </w:rPr>
        <w:t>: OSPF, BGP, RIP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Obsługa NAT i translacji adres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Możliwość uruchamiania skryptów automatyzujących konfiguracj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niazdo zasilania: DC 12-57 V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ejście PoE: Tak, port 1, 18-57 V DC (pasywne PoE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jście PoE: Tak, port 10, do 57 V DC (pasywne PoE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pobór mocy: 23 W (samo urządzenie), do 44 W przy zasilaniu Po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funkcj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napięci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VLAN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Warunki pracy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a temperatura pracy: -40 do 45°C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maks. 230 × 130 × 35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artość zestawu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cz 24 V, min. 2,5 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płatne aktualizacje oprogramowania przez okres gwarancj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cs="Arial" w:ascii="Arial" w:hAnsi="Arial"/>
        </w:rPr>
        <w:t>Gwarancja: min. 24 miesiące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;Times New Roman" w:cs="Arial"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sz w:val="24"/>
          <w:szCs w:val="24"/>
          <w:lang w:eastAsia="pl-P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PenDrive</w:t>
      </w:r>
      <w:r>
        <w:rPr>
          <w:rFonts w:cs="Arial" w:ascii="Arial" w:hAnsi="Arial"/>
          <w:b/>
        </w:rPr>
        <w:t xml:space="preserve"> w ilości 40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 urządzenia: USB Typu-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Wersja USB: 3.2 Gen 1 (3.0/3.1 Gen 1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: 64 G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ybkość odczytu min.: 300 MB/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zapisu min.: 30 MB/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obudowy: metalow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: 24 miesią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Dysk zewnętrzny</w:t>
      </w:r>
      <w:r>
        <w:rPr>
          <w:rFonts w:cs="Arial" w:ascii="Arial" w:hAnsi="Arial"/>
          <w:b/>
        </w:rPr>
        <w:t xml:space="preserve"> w ilości 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: min. 1000 G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: USB 3.2 Gen 2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Złącze: USB Type-C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odczytu: min. 1050 MB/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zapisu: min. 1000 MB/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p: SSD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ości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zętowe szyfrowanie 256-bit AE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ość z systemami Windows i macO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ona dostępu za pomocą hasła lub klucza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łączone akcesori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USB-C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USB-C do USB-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 (maksymalne)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: 8 m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: 57 m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ębokość: 85 mm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/>
        <w:t>Gwarancja: min. 24 miesiące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tabs>
          <w:tab w:val="clear" w:pos="708"/>
          <w:tab w:val="left" w:pos="1560" w:leader="none"/>
        </w:tabs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Drukarka sieciowa</w:t>
      </w:r>
      <w:r>
        <w:rPr>
          <w:rFonts w:cs="Arial" w:ascii="Arial" w:hAnsi="Arial"/>
          <w:b/>
        </w:rPr>
        <w:t xml:space="preserve"> w ilości 1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druku: laserowa, monochromatyczn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y druk dwustronn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format druku: A4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Rodzaj: czarno-biał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Rozdzielczość druku – czerń: min. 600 x 600 dp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ączność: Wi-Fi, Ethernet, US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Prędkość druku – czerń: min.  23 str/min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Pojemność podajnika: min. 250 arkusz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mięć: min. 64 MB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Typ systemu uzupełniania tonera: Zintegrowany zbiornik na toner do samodzielnego uzupełniani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dajność tonera: min. 5000 stron na jednym uzupełnieniu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 obudowy: biał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ga: max. 6,2 kg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zasilający w zestawi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: min. 24 miesiące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Pakiet biurow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w ilości 32 szt.</w:t>
      </w:r>
      <w:r>
        <w:rPr>
          <w:rFonts w:cs="Arial" w:ascii="Arial" w:hAnsi="Arial"/>
        </w:rPr>
        <w:t xml:space="preserve"> o parametrach i funkcjonalności nie gorszej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 xml:space="preserve">Zastosowanie: wyposażenie pracowni informatycznej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zar zastosowań: edukacja, administracj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p licencji: edukacyjna (EDU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ersja min. z 2024 roku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ersja produktu: certyfikat licencyjn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s licencji: beztermino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ny system operacyjny: Windows 10, 11, 64-bit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kiet biurowy musi spełniać następujące wymagania poprzez wbudowane mechanizmy, bez użycia dodatkowych aplikacji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ępność pakietu w wersji 64-bit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/>
      </w:pPr>
      <w:r>
        <w:rPr>
          <w:rFonts w:cs="Arial" w:ascii="Arial" w:hAnsi="Arial"/>
        </w:rPr>
        <w:t>Pełna polska wersja językowa interfejsu użytkownika z możliwością przełączania wersji językowej interfejsu na inne języki, w tym język angielski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tota i intuicyjność obsługi, pozwalająca na pracę osobom nieposiadającym umiejętności technicznych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/>
      </w:pPr>
      <w:r>
        <w:rPr>
          <w:rFonts w:cs="Arial" w:ascii="Arial" w:hAnsi="Arial"/>
        </w:rPr>
        <w:t>Możliwość aktywacji zainstalowanego pakietu poprzez mechanizmy wdrożonej usługi katalogowej Active Directory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wspomagające procesy migracji z poprzednich wersji pakietu Microsoft Office i badania zgodności z dokumentami wytworzonymi w tym pakiecie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rogramowanie musi umożliwiać tworzenie i edycję dokumentów elektronicznych w ustalonym standardzie, który spełnia następujące warunki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kompletny i publicznie dostępny opis formatu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 zdefiniowany układ informacji w postaci XML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a kreowanie plików w formacie XML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/>
      </w:pPr>
      <w:r>
        <w:rPr>
          <w:rFonts w:cs="Arial" w:ascii="Arial" w:hAnsi="Arial"/>
        </w:rPr>
        <w:t>wspiera w swojej specyfikacji podpis elektroniczny w formacie XAdES,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/>
      </w:pPr>
      <w:r>
        <w:rPr>
          <w:rFonts w:cs="Arial" w:ascii="Arial" w:hAnsi="Arial"/>
        </w:rPr>
        <w:t>Oprogramowanie musi umożliwiać dostosowanie dokumentów i szablonów do potrzeb instytucji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rogramowanie musi umożliwiać opatrywanie dokumentów metadanymi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oprogramowania muszą wchodzić narzędzia programistyczne umożliwiające automatyzację pracy i wymianę danych pomiędzy dokumentami i aplikacjami (język makropoleceń, język skryptowy)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aplikacji musi być dostępna pełna dokumentacja w języku polskim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/>
      </w:pPr>
      <w:r>
        <w:rPr>
          <w:rFonts w:cs="Arial" w:ascii="Arial" w:hAnsi="Arial"/>
        </w:rPr>
        <w:t>Pakiet zintegrowanych aplikacji biurowych musi zawiera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dytor tekst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kusz kalkulacyjn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do przygotowywania i prowadzenia prezenta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do tworzenia drukowanych materiałów informacyj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do zarządzania informacją prywatną (pocztą elektroniczną, kalendarzem, kontaktami i zadaniami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do tworzenia notatek przy pomocy klawiatury lub notatek odręcznych na ekranie urządzenia typu tablet PC z mechanizmem OCR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402" w:hanging="992"/>
        <w:contextualSpacing/>
        <w:jc w:val="both"/>
        <w:rPr/>
      </w:pPr>
      <w:r>
        <w:rPr>
          <w:rFonts w:cs="Arial" w:ascii="Arial" w:hAnsi="Arial"/>
        </w:rPr>
        <w:t>Narzędzie służące do tworzenia baz danych. Program wykorzystuje obiekty takie jak: tabele, formularze, kwerendy, makra, moduł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dytor tekstów musi umożliwia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Edycję i formatowanie tekstu w języku polskim wraz z obsługą języka polskiego w zakresie sprawdzania pisowni i poprawności gramatycznej oraz funkcjonalnością słownika wyrazów bliskoznacznych i autokorekty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Edycję i formatowanie tekstu w języku angielskim wraz z obsługą języka angielskiego w zakresie sprawdzania pisowni i poprawności gramatycznej oraz funkcjonalnością słownika wyrazów bliskoznacznych i autokorekty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tawianie oraz formatowanie tabel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Wstawianie oraz formatowanie obiektów graficznych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tawianie wykresów i tabel z arkusza kalkulacyjnego (wliczając tabele przestawne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Automatyczne numerowanie rozdziałów, punktów, akapitów, tabel i rysunków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e tworzenie spisów treśc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atowanie nagłówków i stopek stron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ledzenie i porównywanie zmian wprowadzonych przez użytkowników w dokumencie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amiętywanie i wskazywanie miejsca, w którym zakończona była edycja dokumentu przed jego uprzednim zamknięciem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Nagrywanie, tworzenie i edycję makr automatyzujących wykonywanie czynnośc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układu strony (pionowa/pozioma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druk dokumentów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Wykonywanie korespondencji seryjnej bazując na danych adresowych pochodzących z arkusza kalkulacyjnego i z narzędzia do zarządzania informacją prywatną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Pracę na dokumentach utworzonych przy pomocy Microsoft Word 2010, 2013, 2016, 2019, 2021 z zapewnieniem bezproblemowej konwersji wszystkich elementów i atrybutów dokument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is i edycję plików w formacie PDF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Zabezpieczenie dokumentów hasłem przed odczytem oraz przed wprowadzaniem modyfikacj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Możliwość jednoczesnej pracy wielu użytkowników na jednym dokumencie z uwidacznianiem ich uprawnień i wyświetlaniem dokonywanych przez nie zmian na bieżąco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wyboru jednej z zapisanych wersji dokumentu, nad którym pracuje wiele osób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kusz kalkulacyjny musi umożliwia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e raportów tabelarycz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e wykresów liniowych (wraz linią trendu), słupkowych, kołow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Tworzenie arkuszy kalkulacyjnych zawierających teksty, dane liczbowe oraz formuły przeprowadzające operacje matematyczne, logiczne, tekstowe, statystyczne oraz operacje na danych finansowych i na miarach czas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e raportów z zewnętrznych źródeł danych (inne arkusze kalkulacyjne, bazy danych zgodne z ODBC, pliki tekstowe, pliki XML, webservice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Obsługę kostek OLAP oraz tworzenie i edycję kwerend bazodanowych i webowych. Narzędzia wspomagające analizę statystyczną i finansową, analizę wariantową i rozwiązywanie problemów optymalizacyj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Tworzenie raportów tabeli przestawnych umożliwiających dynamiczną zmianę wymiarów oraz wykresów bazujących na danych z tabeli przestaw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zukiwanie i zamianę da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analiz danych przy użyciu formatowania warunkoweg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e wykresów prognoz i trendów na podstawie danych historycznych z użyciem algorytmu ET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Nazywanie komórek arkusza i odwoływanie się w formułach po takiej nazw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grywanie, tworzenie i edycję makr automatyzujących wykonywanie czynnośc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Formatowanie czasu, daty i wartości finansowych z polskim format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Zapis wielu arkuszy kalkulacyjnych w jednym plik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ligentne uzupełnianie komórek w kolumnie według rozpoznanych wzorców, wraz z ich możliwością poprawiani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przez modyfikację proponowanych formuł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przedstawienia różnych wykresów przed ich finalnym wyborem (tylko po najechaniu znacznikiem myszy na dany rodzaj wykresu)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Zachowanie pełnej zgodności z formatami plików utworzonych za pomocą oprogramowania Microsoft Excel 2010, 2013, 2016, 2019, 2021, z uwzględnieniem poprawnej realizacji użytych w nich funkcji specjalnych i makropoleceń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dokumentów hasłem przed odczytem oraz przed wprowadzaniem modyfikacj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do przygotowywania i prowadzenia prezentacji musi umożliwia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ezentacji multimedialnych, które będą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ezentowane przy użyciu projektora multimedialneg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ukowane w formacie umożliwiającym robienie notatek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isanie, jako prezentacja tylko do odczyt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grywanie narracji i dołączanie jej do prezenta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atrywanie slajdów notatkami dla prezenter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Umieszczanie i formatowanie tekstów, obiektów graficznych, tabel, nagrań dźwiękowych i wide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anie tabel i wykresów pochodzących z arkusza kalkulacyjneg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Odświeżenie wykresu znajdującego się w prezentacji po zmianie danych w źródłowym arkuszu kalkulacyjny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tworzenia animacji obiektów i całych slajd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Prowadzenie prezentacji w trybie prezentera, gdzie slajdy są widoczne na jednym monitorze lub projektorze, a na drugim widoczne są slajdy i notatki prezentera, z możliwością podglądu następnego slajd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Pełna zgodność z formatami plików utworzonych za pomocą oprogramowania MS PowerPoint 2010, 2013, 2016, 2019, 2021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do tworzenia drukowanych materiałów informacyjnych musi umożliwia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e i edycję drukowanych materiałów informacyj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Tworzenie materiałów przy użyciu dostępnych z narzędziem szablonów: broszur, biuletynów, katalogów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dycję poszczególnych stron materiałów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 treści na kolumny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anie elementów graficznych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anie mechanizmu korespondencji seryjnej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Płynne przesuwanie elementów po całej stronie publikacj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ksport publikacji do formatu PDF oraz TIFF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druk publikacj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Możliwość przygotowywania materiałów do wydruku w standardzie CMYK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do zarządzania informacją prywatną (pocztą elektroniczną, kalendarzem, kontaktami i zadaniami) musi umożliwia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wierzytelnianie wieloskładnikowe poprzez wbudowane wsparcie integrujące z usługą Active Directory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bieranie i wysyłanie poczty elektronicznej z serwera pocztowego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Przechowywanie wiadomości na serwerze lub w lokalnym pliku tworzonym z zastosowaniem efektywnej kompresji danych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ltrowanie niechcianej poczty elektronicznej (SPAM) oraz określanie listy zablokowanych i bezpiecznych nadawców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e katalogów, pozwalających katalogować pocztę elektroniczną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e grupowanie poczty o tym samym tytule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Tworzenie reguł przenoszących automatycznie nową pocztę elektroniczną do określonych katalogów bazując na słowach zawartych w tytule, adresie nadawcy i odbiorcy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Oflagowanie poczty elektronicznej z określeniem terminu przypomnienia, oddzielnie dla nadawcy i adresatów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ustalania liczby wiadomości, które mają być synchronizowane lokalnie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kalendarzem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Udostępnianie kalendarza innym użytkownikom z możliwością określania uprawnień użytkowników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anie kalendarza innych użytkowników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raszanie uczestników na spotkanie, co po ich akceptacji powoduje automatyczne wprowadzenie spotkania w ich kalendarzach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listą zadań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zadań innym użytkownikom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listą kontaktów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Udostępnianie listy kontaktów innym użytkownikom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anie listy kontaktów innych użytkowników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przesyłania kontaktów innym użytkowników,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wykorzystania do komunikacji z serwerem pocztowym mechanizmu MAPI poprzez http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2397" w:hanging="98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rzędzie służące do tworzenia baz danych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Zbudowany jest z wielu obiektów, które są połączone ze sobą strukturalnie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uje obiekty takie jak: tabele, formularze, kwerendy, makra, moduły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orzy raporty, na które składają się rozbudowane bazy da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Zajmuje się gromadzeniem i analizą danych. Tabele w programie służą do przechowywania danych, które można wyciągnąć za pomocą kwerend, a potem wyświetlić za pomocą raportu albo formularza. Zdarzenia w formularzu można następnie wywołać przez kwerendy oraz moduły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rzystając z makr i modułów, można również zmieniać przebieg działania aplikacj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za danych w programie radzi sobie z danymi niezależnie od typu otwieranych dokumentów. Przerobioną bazę danych można następnie bez problemu wrzucić do Microsoft Office Word czy Excel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Zaletą programu jest również to, że listy, bazy danych, informacje zawarte w tabelach itd. można zapisać w chmurze OneDrive. Taki formularz można następnie otworzyć z dowolnego miejsca, w którym jest dostęp do Internet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Program oferuje również wygodną aplikacje na telefon, a dodatkowo posiada funkcję automatycznego backupu. Dzięki temu użytkownik licencji, który pracuje na bazie danych, nie musi się martwić o to, że straci wszystko na skutek nieoczekiwanego błędu czy przerwy w dostawie prądu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/>
      </w:pPr>
      <w:r>
        <w:rPr>
          <w:rFonts w:cs="Arial" w:ascii="Arial" w:hAnsi="Arial"/>
        </w:rPr>
        <w:t>Automatyzacja aplikacji za pomocą makr i kodu języka VB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izualizacja danych, dzięki nowym wykreso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sprzedaży, wydajności witryn, obsługi klienta, wyników kampanii i wiele in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3544" w:hanging="113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dBASE (rozszerzenie .dbf)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</w:tbl>
    <w:p>
      <w:pPr>
        <w:pStyle w:val="Akapitzlist"/>
        <w:tabs>
          <w:tab w:val="clear" w:pos="708"/>
          <w:tab w:val="left" w:pos="993" w:leader="none"/>
        </w:tabs>
        <w:spacing w:lineRule="auto" w:line="240" w:before="0" w:after="0"/>
        <w:ind w:left="79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Mata antystatyczna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: mata antystatyczn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niebiesk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: do elementów sieciowy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wykonania: Tworzywo sztuczn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Głębokość: min. 600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Szerokość: min. 600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W zestawie: opaska antystatyczna na nadgarstek i podłączenie do uziemieni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Gwarancja: min. 24 miesią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Listwa zasilająca 19''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 gorszych niż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Listwa zasilająca do montażu w szafie RACK 19’’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Listwa zasilająca z zabezpieczeniem przeciwprzepięciowym i filtrem przeciwzakłóceniowy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iczba gniazd sieciowych: min. 8, z uziemienie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Długość przewodu: min. 3 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Napięcie znamionowe: 230V, 50 Hz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Prąd znamionowy: min. 10 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Bezpiecznik automatyczny o charakterystyce zwłocznej 10A/250V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 xml:space="preserve">System ochrony przeciwporażeniowej, kołki ochronne gniazd połączone z przewodem ochronnym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 układu przeciwprzepięciowego: &lt; 25 ns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świetlany wyłącznik sieciow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Urządzenie dostarczane z blachami mocującymi, które pozwalają zainstalować je w szafie 19’’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 szafie rack w ceni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24 miesiące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240" w:before="0" w:after="0"/>
        <w:ind w:left="15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Patch Panel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Liczba portów: 24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 szafie RACK 19’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19’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leinformatyczna: 1U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Kategoria: min. Kat. 6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Typ złączy: IDC/LS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Materiał obudowy: Metal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Obsługiwane standardy: T568A, T568B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portów: numeryczne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Montaż w szafie rack 19’’ w ceni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Szafa rack wisząca 19''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Typ: Wisząc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 19"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montażowa: 9U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: 450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: 600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Maksymalna: min. nośność: 60 kg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: zamknięta, z przeszklonymi drzwiami i otwieranym panelami bocznym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twory na wentylator: min. 1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Organizator kabli 1U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, uporządkowanie okablowania w szafie19"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: 19", wysokość montażowa 1U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: metalowa, zamykana, z osłoną maskującą kabl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e techniczne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: 1U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: 7c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: 19"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metal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: min. 7 cm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: ok. 482 mm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erokość: ok. 45 mm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: ok. 70 m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montaż w szafie rack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560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lineRule="auto" w:line="240" w:before="0" w:after="0"/>
        <w:ind w:left="5608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Tester kabli sieciowych RJ45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diagnostyka kabli sieciowych w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iwane złącza: RJ45, RJ11, USB, BNC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testowani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iągłość obwodu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rywanie przerw, skrzyżowania par, odwrócenia par, zwarć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testowania przewodów o długości do 90 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chy urządzeni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nośna konstrukcja, zasilanie bateryjne (9V, baterie w zestawie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 niskiego poziomu bateri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atwy dostęp do bateri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jednym przyciski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 zestawie futerał ochronn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spacing w:lineRule="auto" w:line="240" w:before="0" w:after="0"/>
        <w:ind w:left="56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56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Zaciskarka RJ45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Zastosowanie: montaż kabli sieciowych w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ość: wtyki RJ45 (linka, drut, ekranowane, nieekranowane, krótkie, długie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precyzyjnego zaciskania wszystkich pinów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budowany ściągacz izolacji zewnętrznej kabl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óż do przycinania żył przed montażem wtyku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wymiany ostrzy tnący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z hartowanej stali, rękojeści pokryte antypoślizgową gumą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zapadkowy z regulacją siły docisku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a w opakowaniu ochronny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Szczypce tnące boczne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Długość: ok. 180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szczęk: stal węglo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łoka ochronna szczęk: niklowana, polerowana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głowicy: szlifowana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 rękojeści: tworzywo sztuczne antypoślizgowe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uniwersaln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Wciskacz do złącz LSA z sensorem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rzędzie do zaciskania przewodów telekomunikacyjnych i teleinformatycznych w złączach LSA/LSA-PLUS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e w sensor zapewniający kontrolę siły docisku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siada haczyk do wypięcia żyły oraz element do demontażu łączówk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lokada nożyc oraz regulacja głębokości wsunięcia żył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montażu przewodów telekomunikacyjnych i teleinformatycznych w gniazdach, łączówkach i panela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Śrubokręty</w:t>
      </w:r>
      <w:r>
        <w:rPr>
          <w:rFonts w:cs="Arial" w:ascii="Arial" w:hAnsi="Arial"/>
          <w:b/>
        </w:rPr>
        <w:t xml:space="preserve"> w ilości 16 zestawów </w:t>
      </w:r>
      <w:r>
        <w:rPr>
          <w:rFonts w:cs="Arial" w:ascii="Arial" w:hAnsi="Arial"/>
        </w:rPr>
        <w:t>o funkcjonalności i parametrach nie 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a na rękojeści ułatwiające identyfikację końcówk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twór w rękojeści umożliwiający zawieszeni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gnetyczne, hartowane końcówki zwiększające trwałość i precyzję prac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 rękojeści zapobiegający przetaczaniu się narzędzi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ściokątny grot umożliwiający użycie klucza dla większej sił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W skład zestawu wchodzą wkrętaki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rzyżakowe: PH1, PH2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łaskie: SL3, SL4, SL5.5, SL6.5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spacing w:lineRule="auto" w:line="240" w:before="0" w:after="0"/>
        <w:ind w:left="172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72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 xml:space="preserve">Szczypce </w:t>
      </w:r>
      <w:r>
        <w:rPr>
          <w:rFonts w:cs="Arial" w:ascii="Arial" w:hAnsi="Arial"/>
          <w:b/>
        </w:rPr>
        <w:t xml:space="preserve">w ilości 16 szt. </w:t>
      </w:r>
      <w:r>
        <w:rPr>
          <w:rFonts w:cs="Arial" w:ascii="Arial" w:hAnsi="Arial"/>
        </w:rPr>
        <w:t>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czypce wydłużone prost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: 160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szczęk: stal stopowa o zwiększonej wytrzymałośc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szczęk: hartowane indukcyjnie, odporne na ścierani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głowicy: szlifowan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rękojeści: tworzywo antypoślizgow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ardość ostrza: 58-62 HRC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ardość ramion: 44-50 HRC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Router</w:t>
      </w:r>
      <w:r>
        <w:rPr>
          <w:rFonts w:cs="Arial" w:ascii="Arial" w:hAnsi="Arial"/>
          <w:b/>
        </w:rPr>
        <w:t xml:space="preserve"> w ilości 16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yb pracy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nkt dostępowy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(</w:t>
      </w:r>
      <w:r>
        <w:rPr>
          <w:rFonts w:cs="Arial" w:ascii="Arial" w:hAnsi="Arial"/>
        </w:rPr>
        <w:t>Access Point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uter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Rodzaj urządzenia: Router bezprzewodow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e wejść/wyjść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4 </w:t>
      </w:r>
      <w:r>
        <w:rPr>
          <w:rFonts w:cs="Arial" w:ascii="Arial" w:hAnsi="Arial"/>
        </w:rPr>
        <w:t>× LAN RJ-45 10/100/1000 Mb/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× WAN RJ-45 10/100/1000 Mb/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ącze zasilania - 1 szt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ne standardy: Wi-Fi 5 (802.11 a/b/g/n/ac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ęstotliwość pracy: 2.4 / 5 GHz (DualBand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tena: Zewnętrzna - 4 szt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prędkość transmisji bezprzewodowej: 1200 Mb/s (Wi-Fi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transmisji bezprzewodowej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EP (64/128-bit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PA / WPA2 / WPA3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A-PSK / WPA2-PSK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Zarządzanie i konfiguracja: poprzez interfejs WWW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funkcj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IPv6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Kontrola rodzicielsk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erwer DHCP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informacj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WP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cisk Reset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cisk On/Off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łącznik/Wyłącznik sieci Wi-F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: 35 m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: 230 m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: 144 m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łączone akcesoria: Zasilacz, Kabel RJ-45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 xml:space="preserve">Gwarancja: min. 24 miesięcy 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Access Point</w:t>
      </w:r>
      <w:r>
        <w:rPr>
          <w:rFonts w:cs="Arial" w:ascii="Arial" w:hAnsi="Arial"/>
          <w:b/>
        </w:rPr>
        <w:t xml:space="preserve"> w ilości 16 szt. </w:t>
      </w:r>
      <w:r>
        <w:rPr>
          <w:rFonts w:cs="Arial" w:ascii="Arial" w:hAnsi="Arial"/>
        </w:rPr>
        <w:t>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yb pracy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ccess Point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ccess Point Client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peater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e wejść/wyjść: RJ-45 10/100/1000 (LAN - PoE) - 1 szt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ne standardy: Wi-Fi 5 (802.11 a/b/g/n/ac), Po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Częstotliwość pracy: 2,4 GHz, 5 GHz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tena: Zewnętrzna - 4 szt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Maksymalna prędkość transmisji bezprzewodowej: 1200 Mb/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transmisji bezprzewodowej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4/128-bit WEP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P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PA-PSK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PA2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Zarządzanie i konfiguracja: poprzez interfejs WWW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: Zasilacz sieciowy, Po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Dodatkowe funkcje: Obsługa WPS, Przycisk Reset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łączone akcesori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apter Po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staw do montażu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: 72 m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: 400 m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łębokość: 255 m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: min. 24 miesięcy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240" w:before="0" w:after="0"/>
        <w:ind w:left="792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tabs>
          <w:tab w:val="clear" w:pos="708"/>
          <w:tab w:val="left" w:pos="1560" w:leader="none"/>
        </w:tabs>
        <w:spacing w:lineRule="auto" w:line="240" w:before="0" w:after="0"/>
        <w:ind w:left="79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Kabel SATA</w:t>
      </w:r>
      <w:r>
        <w:rPr>
          <w:rFonts w:cs="Arial" w:ascii="Arial" w:hAnsi="Arial"/>
          <w:b/>
        </w:rPr>
        <w:t xml:space="preserve"> w ilości 32 szt.</w:t>
      </w:r>
      <w:r>
        <w:rPr>
          <w:rFonts w:cs="Arial" w:ascii="Arial" w:hAnsi="Arial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informatycz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p produktu: SATA - SAT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Łączność podzespołów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ącza kątowe: Ni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ącze 1: SATA 7-pin męski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Złącze 2: SATA 7-pin męski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: SATA II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a przepustowość: do 600 MB/s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>Materiał rdzenia: Miedź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: 30 cm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lot: Brak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224" w:hanging="504"/>
        <w:contextualSpacing/>
        <w:jc w:val="both"/>
        <w:rPr/>
      </w:pPr>
      <w:r>
        <w:rPr>
          <w:rFonts w:cs="Arial" w:ascii="Arial" w:hAnsi="Arial"/>
        </w:rPr>
        <w:t xml:space="preserve">Gwarancja: min. 24 miesiące </w:t>
      </w:r>
    </w:p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Drukarka sieciowa A3 kolorowa ze skanerem i kserem</w:t>
      </w:r>
      <w:r>
        <w:rPr>
          <w:b/>
        </w:rPr>
        <w:t xml:space="preserve"> </w:t>
      </w:r>
      <w:r>
        <w:rPr>
          <w:rFonts w:cs="Arial" w:ascii="Arial" w:hAnsi="Arial"/>
          <w:b/>
        </w:rPr>
        <w:t>w ilości 1 szt.</w:t>
      </w:r>
      <w:r>
        <w:rPr>
          <w:b/>
        </w:rPr>
        <w:t xml:space="preserve"> </w:t>
      </w:r>
      <w:r>
        <w:rPr>
          <w:rFonts w:cs="Arial" w:ascii="Arial" w:hAnsi="Arial"/>
        </w:rPr>
        <w:t>o 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geodezyj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druku: atramentowa, koloro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format druku: A3+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: drukowanie, skanowanie, kopiowanie, faksowanie w formacie A3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ybkość druku: min. 25 str./min w czerni, min. 12 str./min w kolorz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Obsługiwane formaty nośników: A3, A4, A5, A6, B5, C4, C6, DL, koperty, Legal, Letter, papier 10×15 c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y druk dwustronny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budowany faks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kanowanie dwustronn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czość optyczna skanera: min. 1200 × 2400 dp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czość druku: min. 4800 × 1200 dpi (czarno-biały i kolorowy)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ącza: LAN (Ethernet), USB typu B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ość bezprzewodowa: Wi-Fi, obsługa mobilnego druku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lne podawanie papieru umożliwiające druk w formacie A3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ni podajnik papieru o pojemności min. 250 arkuszy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y podajnik dokumentów (ADF) na min. 35 arkuszy w formacie A4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/>
      </w:pPr>
      <w:r>
        <w:rPr>
          <w:rFonts w:cs="Arial" w:ascii="Arial" w:hAnsi="Arial"/>
        </w:rPr>
        <w:t>Możliwość drukowania z urządzeń mobilnych (smartfon, tablet)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8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estawie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usze startowe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USB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obsług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  <w:u w:val="single"/>
        </w:rPr>
        <w:t>Kasa fiskalna z oprogramowaniem i taśmą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</w:rPr>
        <w:t>w ilości 16 szt.</w:t>
      </w:r>
      <w:r>
        <w:rPr>
          <w:sz w:val="22"/>
          <w:szCs w:val="22"/>
        </w:rPr>
        <w:t xml:space="preserve"> o funkcjonalności i parametrach nie gorszych niż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handlowej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ć zaprogramowania: 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rup towarowych min. 20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>
          <w:rFonts w:ascii="Arial" w:hAnsi="Arial" w:cs="Arial"/>
        </w:rPr>
      </w:pPr>
      <w:r>
        <w:rPr>
          <w:rFonts w:cs="Arial" w:ascii="Arial" w:hAnsi="Arial"/>
        </w:rPr>
        <w:t>ilości kodów PLU min. 2000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>
          <w:rFonts w:ascii="Arial" w:hAnsi="Arial" w:cs="Arial"/>
        </w:rPr>
      </w:pPr>
      <w:r>
        <w:rPr>
          <w:rFonts w:cs="Arial" w:ascii="Arial" w:hAnsi="Arial"/>
        </w:rPr>
        <w:t>liczby stawek VAT min. 7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>
          <w:rFonts w:ascii="Arial" w:hAnsi="Arial" w:cs="Arial"/>
        </w:rPr>
      </w:pPr>
      <w:r>
        <w:rPr>
          <w:rFonts w:cs="Arial" w:ascii="Arial" w:hAnsi="Arial"/>
        </w:rPr>
        <w:t>liczby kasjerów min. 5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>
          <w:rFonts w:ascii="Arial" w:hAnsi="Arial" w:cs="Arial"/>
        </w:rPr>
      </w:pPr>
      <w:r>
        <w:rPr>
          <w:rFonts w:cs="Arial" w:ascii="Arial" w:hAnsi="Arial"/>
        </w:rPr>
        <w:t>zaokrągleń na kasie (w górę, w dół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>
          <w:rFonts w:ascii="Arial" w:hAnsi="Arial" w:cs="Arial"/>
        </w:rPr>
      </w:pPr>
      <w:r>
        <w:rPr>
          <w:rFonts w:cs="Arial" w:ascii="Arial" w:hAnsi="Arial"/>
        </w:rPr>
        <w:t>hasła reklamowego, które pojawi się na paragonie (wybranego z propozycji zaprogramowanych w pamięci kasy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/>
      </w:pPr>
      <w:r>
        <w:rPr>
          <w:rFonts w:cs="Arial" w:ascii="Arial" w:hAnsi="Arial"/>
        </w:rPr>
        <w:t>precyzji (czy można i jak można dzielić jednostkę miary np. szt. precyzja 1, kg - precyzja 001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Elementy widoczne na wydruku paragonu: 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tawka rabatu 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>
          <w:rFonts w:ascii="Arial" w:hAnsi="Arial" w:cs="Arial"/>
        </w:rPr>
      </w:pPr>
      <w:r>
        <w:rPr>
          <w:rFonts w:cs="Arial" w:ascii="Arial" w:hAnsi="Arial"/>
        </w:rPr>
        <w:t>kwota rabatu przy rabatach pozycyjnych - przy cenie jednostkowej lub przy wartości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zy rabatach udzielonych na wartość całego paragonu widoczne podsumowanie wartości przed udzieleniem rabatu np. łączna wartość przed rabatem ….. zł 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rPr/>
      </w:pPr>
      <w:r>
        <w:rPr>
          <w:rFonts w:cs="Arial" w:ascii="Arial" w:hAnsi="Arial"/>
        </w:rPr>
        <w:t xml:space="preserve">Kompatybilny z: 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zytnikiem kodów kreskowych z poz.  3.35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komputerem </w:t>
      </w:r>
    </w:p>
    <w:p>
      <w:pPr>
        <w:pStyle w:val="Akapitzlist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gą z poz. 3.36</w:t>
      </w:r>
    </w:p>
    <w:p>
      <w:pPr>
        <w:pStyle w:val="Akapitzlist"/>
        <w:numPr>
          <w:ilvl w:val="3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  <w:b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17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u w:val="single"/>
          <w:lang w:val="pl-PL"/>
        </w:rPr>
        <w:t xml:space="preserve"> </w:t>
      </w:r>
      <w:r>
        <w:rPr>
          <w:b/>
          <w:bCs/>
          <w:sz w:val="22"/>
          <w:szCs w:val="22"/>
          <w:u w:val="single"/>
        </w:rPr>
        <w:t>Bezprzewodowy skaner kodów wielowymiarowych</w:t>
      </w:r>
      <w:r>
        <w:rPr>
          <w:b/>
          <w:bCs/>
          <w:sz w:val="22"/>
          <w:szCs w:val="22"/>
        </w:rPr>
        <w:t xml:space="preserve"> w ilości 8</w:t>
      </w:r>
      <w:r>
        <w:rPr>
          <w:b/>
          <w:bCs/>
          <w:sz w:val="22"/>
          <w:szCs w:val="22"/>
          <w:lang w:val="pl-PL"/>
        </w:rPr>
        <w:t> </w:t>
      </w:r>
      <w:r>
        <w:rPr>
          <w:b/>
          <w:bCs/>
          <w:sz w:val="22"/>
          <w:szCs w:val="22"/>
        </w:rPr>
        <w:t>szt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 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handlow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y z kasą fiskalną z poz. 3.34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odczytania kodów jednowymiarowych 1D i wielowymiarowych 2D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Tekstpodstawowy2"/>
        <w:spacing w:lineRule="auto" w:line="240"/>
        <w:ind w:left="7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  <w:u w:val="single"/>
        </w:rPr>
        <w:t>Waga sklepowa</w:t>
      </w:r>
      <w:r>
        <w:rPr>
          <w:b/>
          <w:bCs/>
          <w:sz w:val="22"/>
          <w:szCs w:val="22"/>
        </w:rPr>
        <w:t xml:space="preserve"> w ilości 8 szt.</w:t>
      </w:r>
      <w:r>
        <w:rPr>
          <w:sz w:val="22"/>
          <w:szCs w:val="22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handlow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śność 10 kg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ładność 2 g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enie w kg, g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rowanie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liczanie cen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owania cen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owanie ważeń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rowani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 xml:space="preserve">Kompatybilny z: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ytnikiem kodów kreskowych z poz. 3. 35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uterem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są fiskalną z poz. 3.34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estawie kabel łączący z kasą fiskalną z poz. 3.34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Gwarancja min. 24 miesią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  <w:u w:val="single"/>
        </w:rPr>
        <w:t>Metkownica z taśmą</w:t>
      </w:r>
      <w:r>
        <w:rPr>
          <w:b/>
          <w:bCs/>
          <w:sz w:val="22"/>
          <w:szCs w:val="22"/>
        </w:rPr>
        <w:t xml:space="preserve"> w ilości 8 szt.</w:t>
      </w:r>
      <w:r>
        <w:rPr>
          <w:sz w:val="22"/>
          <w:szCs w:val="22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handlow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 xml:space="preserve">Dwurzędowa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Numeryczn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Druk 10 cyfr w rzędzi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miar metki 26×16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Akapitzlist"/>
        <w:spacing w:lineRule="auto" w:line="240" w:before="0" w:after="0"/>
        <w:ind w:left="135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35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bookmarkStart w:id="2" w:name="_Hlk188521553"/>
      <w:bookmarkEnd w:id="2"/>
      <w:r>
        <w:rPr>
          <w:b/>
          <w:bCs/>
          <w:sz w:val="22"/>
          <w:szCs w:val="22"/>
          <w:u w:val="single"/>
        </w:rPr>
        <w:t>Aparat fotograficzny+obiektyw+lampa pierścieniowa+zestaw do studia fotograficznego</w:t>
      </w:r>
      <w:r>
        <w:rPr>
          <w:b/>
          <w:bCs/>
          <w:sz w:val="22"/>
          <w:szCs w:val="22"/>
        </w:rPr>
        <w:t xml:space="preserve"> w ilości 1 szt.</w:t>
      </w:r>
      <w:r>
        <w:rPr>
          <w:sz w:val="22"/>
          <w:szCs w:val="22"/>
        </w:rPr>
        <w:t xml:space="preserve"> o funkcjonalności i 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fryzjerski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arat fotograficzn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tryca: Typ APS-C o rozdzielczości min. 20,9 MP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lmowanie: Obsługuje filmowanie w jakości 4K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izjer: Elektroniczny wizjer o wysokiej rozdzielczości i jasności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Funkcje dodatkowe: Funkcja zarządzania kolorami obrazu, możliwość zapisania serii zdjęć przed pełnym naciśnięciem spustu migawki, tryb AF ze śledzeniem 3D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SO: Maksymalna wartość ISO 51 200 (rozszerzalne do ISO 204 800), umożliwiająca pracę w słabych warunkach oświetleniowych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cesor obrazu: wydajny procesor obrazu zapewniający szybkie przetwarzanie danych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36 miesięcy i więcej - 2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iektywy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estawie dwa obiektywy: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iektyw szerokokątny 16-50 mm f/3.5-6.3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iektyw teleobiektyw 50-250 mm f/4.5-6.3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yb zdjęć seryjnych: 30 klatek na sekundę.</w:t>
      </w:r>
    </w:p>
    <w:p>
      <w:pPr>
        <w:pStyle w:val="Akapitzlist"/>
        <w:spacing w:lineRule="auto" w:line="240" w:before="0" w:after="0"/>
        <w:ind w:left="107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07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mpa pierścieniow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 światła: Płynna regulacja temperatury światła w zakresie 3000-6000 K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mocy: płynna regulacja mocy światła z min. wartością 10%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Strumień świetlny: min. 3000 lumenów, równomiernie rozpraszający światł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: Możliwość zasilania sieciowego lub akumulatoroweg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na statywie z trzpieniem 16 mm (statyw nie wchodzi w skład zestawu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Waga: max.1000 g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Regulacja kąta: możliwość pochylania lampy pod kątem 90°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uchwytu na telefon: 65-90 mm.</w:t>
      </w:r>
    </w:p>
    <w:p>
      <w:pPr>
        <w:pStyle w:val="Akapitzlist"/>
        <w:spacing w:lineRule="auto" w:line="240" w:before="0" w:after="0"/>
        <w:ind w:left="107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07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staw do studia fotograficznego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ło fotograficzne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Wykonane z płótna, odporne na uszkodzenia mechaniczne i rozdarcia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Kolor: biały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Wymiary: min.  2,72 x 10 m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Tło na sztywnej tulei, ułatwiające przechowywanie i montaż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ftbox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Wymiary: min. 50 x 70 cm.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Wbudowany dyfuzor, który zapewnia miękkie, równomierne światło, eliminuje cien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tyw do tła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owana wysokość: od 80 cm do 288 cm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y z aluminium, z udźwigiem do 5 kg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skopowa konstrukcja umożliwiająca łatwe składanie i transport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tyw do lampy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y z aluminium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regulacji wysokości w zakresie 75-230 cm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835" w:hanging="1395"/>
        <w:contextualSpacing/>
        <w:jc w:val="both"/>
        <w:rPr/>
      </w:pPr>
      <w:r>
        <w:rPr>
          <w:rFonts w:cs="Arial" w:ascii="Arial" w:hAnsi="Arial"/>
        </w:rPr>
        <w:t>Udźwig do 3 kg, odpowiedni do montażu softboxów i innych akcesoriów studyjny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artość zestawu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rat z dwoma obiektywam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mpa pierścieniowa z uchwytem na telefon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staw do studia fotograficznego, obejmujący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ło fotograficzne biał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ftboxy z dyfuzorami (2 szt.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tywy do tła (2 szt.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tywy do softboxów (2 szt.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arówki fotograficzne 5500K, 150W (2 szt.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lipsy do tła (4 szt.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lka do tła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orba do przechowywani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min. 24 miesiące</w:t>
      </w:r>
    </w:p>
    <w:p>
      <w:pPr>
        <w:pStyle w:val="Akapitzlist"/>
        <w:spacing w:lineRule="auto" w:line="240" w:before="0" w:after="0"/>
        <w:ind w:left="107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 MIESIĄCACH MIN. 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107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8521553"/>
      <w:bookmarkStart w:id="4" w:name="_Hlk188521553"/>
      <w:bookmarkEnd w:id="4"/>
    </w:p>
    <w:p>
      <w:pPr>
        <w:pStyle w:val="Tekstpodstawowy2"/>
        <w:spacing w:lineRule="auto" w:line="240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;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;Times New Roman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2">
    <w:name w:val="WW8Num4z2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Arial" w:hAnsi="Arial" w:eastAsia="Times New Roman;Times New Roman" w:cs="Arial"/>
      <w:sz w:val="20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 Light" w:hAnsi="Calibri Light" w:eastAsia="Times New Roman;Times New Roman" w:cs="Times New Roman;Times New Roman"/>
      <w:b/>
      <w:bCs/>
      <w:i/>
      <w:iCs/>
      <w:color w:val="4472C4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color w:val="4472C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;Times New Roman" w:cs="Arial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8:45:00Z</dcterms:created>
  <dc:creator>nauczyciel</dc:creator>
  <dc:description/>
  <cp:keywords/>
  <dc:language>en-US</dc:language>
  <cp:lastModifiedBy>Michał Woś</cp:lastModifiedBy>
  <cp:lastPrinted>2025-02-20T15:11:00Z</cp:lastPrinted>
  <dcterms:modified xsi:type="dcterms:W3CDTF">2025-03-24T15:48:00Z</dcterms:modified>
  <cp:revision>6</cp:revision>
  <dc:subject/>
  <dc:title/>
</cp:coreProperties>
</file>