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ŁĄCZNIK NR 5.5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zęść V -wyposażenie pracowni gastronomicznej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rzedmiotem zamówienia jest dostawa wyposażenia w ilości i asortymencie:</w:t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Urządzenie do temperowania czekolady</w:t>
      </w:r>
      <w:r>
        <w:rPr>
          <w:b/>
          <w:sz w:val="22"/>
          <w:szCs w:val="22"/>
        </w:rPr>
        <w:t xml:space="preserve"> w ilości 1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Zastosowanie: wyposażenie pracowni gastronomicznej,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ini temperówka do czekolady o wymiarach 42x40x40 cm przeznaczona dla cukiernik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biornik  min. 3-litrowy (3,5 kg), ogrzewany ciepłym powietrze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terowanie poprzez panel cyfrowy z pamięcią 5 różnych programów, zmienne, różne fazy temper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stosowania kilku zbiorników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aga max. 20 kg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oc 3,0k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ilanie 220/240V – 60Hz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 i konstrukcja misy – stal nierdzewna AISI 304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 pokrywy – transparentne tworzywo PET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Gwarancja</w:t>
      </w:r>
      <w:r>
        <w:rPr/>
        <w:t xml:space="preserve"> min.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tół chłodniczy  z szufladami i blatem granitowym</w:t>
      </w:r>
      <w:r>
        <w:rPr>
          <w:b/>
          <w:bCs/>
          <w:sz w:val="22"/>
          <w:szCs w:val="22"/>
        </w:rPr>
        <w:t xml:space="preserve"> w 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Obudowa i wnętrze wykonane z stali nierdzewnej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ranitowy blat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7 szuflad neutralnych (niechłodzonych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uszony obieg powietrz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Elektroniczny sterownik z wyświetlaczem temperatur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Automatyczne odszranianie i odparowanie skroplin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iltr przeciwpyłkow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Cyfrowy wyświetlacz informuje o aktualnej temperaturze w komorz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2 drzwiowa komora chłodząca o wymiarach 600×40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Ilość drzwi-2, drzwi uchylne samodomykające się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olor: Inox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jemność (l): 580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 zewnętrzne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 (cm)-202,5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Głębokość (cm)-80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Wysokość (cm)-100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Efektywność energetyczna: napięcie (V)-230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kres temperatur (°C)-od -2 do +8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System chłodzenia-dynamiczn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etoda oszraniania-No Frost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oc (W)-208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lang w:val="en-US"/>
              </w:rPr>
              <w:t xml:space="preserve">(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Podgrzewacz do czekolady</w:t>
      </w:r>
      <w:r>
        <w:rPr>
          <w:b/>
          <w:sz w:val="22"/>
          <w:szCs w:val="22"/>
        </w:rPr>
        <w:t xml:space="preserve"> w</w:t>
      </w:r>
      <w:r>
        <w:rPr>
          <w:b/>
          <w:bCs/>
          <w:sz w:val="22"/>
          <w:szCs w:val="22"/>
        </w:rPr>
        <w:t xml:space="preserve"> ilości 1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ry: 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843" w:leader="none"/>
        </w:tabs>
        <w:spacing w:lineRule="auto" w:line="240"/>
        <w:jc w:val="both"/>
        <w:rPr/>
      </w:pPr>
      <w:r>
        <w:rPr>
          <w:sz w:val="22"/>
          <w:szCs w:val="22"/>
        </w:rPr>
        <w:t>szerokość: 240 m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843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łębokość: 415 m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843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135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jemność: 3,5 l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oc całkowita: 0,08 k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Napięcia: 230V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Temperatura maksymalna: 50 st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C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ateriał: stal nierdzewna, tworzywo sztuczn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nualne pokrętło do regulacji i kontroli temperatur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Regulacja temperatury w zakresie do maksimum 50°C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jmowany pojemnik i pokrywa z wysokiej jakości stali nierdzewnej, pozwalają na szybkie i łatwe czyszczen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ementy grzewcze znajdujące się na dnie i po bokach pojemnika, zapewniając równomierne podgrzanie czekolad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ontrolka informująca o pracy urządze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Aerograf cukierniczy</w:t>
      </w:r>
      <w:r>
        <w:rPr>
          <w:b/>
          <w:sz w:val="22"/>
          <w:szCs w:val="22"/>
        </w:rPr>
        <w:t xml:space="preserve"> w</w:t>
      </w:r>
      <w:r>
        <w:rPr>
          <w:b/>
          <w:bCs/>
          <w:sz w:val="22"/>
          <w:szCs w:val="22"/>
        </w:rPr>
        <w:t xml:space="preserve"> 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Aerograf cukierniczy musi być wyposażony w pistolet oraz wbudowany kompresor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możliwia regulację ciśnienia na co najmniej 5 poziomach prędkośc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posiadać uchwyt na pistolet zapewniający wygodne przechowywanie podczas prac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ksymalne ciśnienie: 17,4 PSI / 1,2 BAR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Średnica dyszy: od 0,2 mm do 0,5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jemność zbiorniczków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biorniczek 1: 20 cc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biorniczek 2: 40 cc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miary urządzenia: 145 x 110 x 57 mm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estaw musi być zapakowany w trwałe, sztywne kartonowe pudełko chroniące urządzenie w trakcie transportu i przechowyw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Instrukcja obsługi w języku polski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sz w:val="22"/>
          <w:szCs w:val="22"/>
        </w:rPr>
        <w:t>Zasilanie kompatybilne z siecią elektryczną</w:t>
      </w:r>
      <w:r>
        <w:rPr>
          <w:rFonts w:cs="Times New Roman;Times New Roman PSMT" w:ascii="Times New Roman;Times New Roman PSMT" w:hAnsi="Times New Roman;Times New Roman PSMT"/>
          <w:sz w:val="24"/>
        </w:rPr>
        <w:t xml:space="preserve"> w Polsce (230 V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Witryna chłodnicza</w:t>
      </w:r>
      <w:r>
        <w:rPr>
          <w:b/>
          <w:sz w:val="22"/>
          <w:szCs w:val="22"/>
        </w:rPr>
        <w:t xml:space="preserve"> w</w:t>
      </w:r>
      <w:r>
        <w:rPr>
          <w:b/>
          <w:bCs/>
          <w:sz w:val="22"/>
          <w:szCs w:val="22"/>
        </w:rPr>
        <w:t xml:space="preserve"> 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miary: 68x45x67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zklona z 4 stron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jemność: 100 l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Kolor: czarn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 wyposażeniu dwie powlekane półki z możliwością regulacji położe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Dostęp do środka witryny za pomocą przesuwnych drzwiczek szklany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rzednia szyba oraz boczne wykonane ze szkła hartowanego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posażona w oświetlenie LED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Czynnik chłodniczy R600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Elektroniczny sterownik z cyfrowym wyświetlaczem temperatur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bieg powietrza statyczny z górną dyszą parową oraz funkcja automatycznego rozmraż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kres temperatur 0 do + 12 stopn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Cyrkulator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Cyrkulator zanurzeniowy do got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jemność: 30 l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oc: 1,2 k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Napięcie: 230 V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Temperatura maksymalna 95 st. C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ilanie elektryczn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 xml:space="preserve">Atomizer z pompką </w:t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ilości 2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jemność 100 ml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:  szkło, stal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/>
        <w:t>W zestawie z każdym atomizerem musi znajdować się lejek ułatwiający napełnianie pojemnik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Urządzenie do sferyfikacji</w:t>
      </w:r>
      <w:r>
        <w:rPr>
          <w:b/>
          <w:sz w:val="22"/>
          <w:szCs w:val="22"/>
        </w:rPr>
        <w:t xml:space="preserve"> w</w:t>
      </w:r>
      <w:r>
        <w:rPr>
          <w:b/>
          <w:bCs/>
          <w:sz w:val="22"/>
          <w:szCs w:val="22"/>
        </w:rPr>
        <w:t xml:space="preserve"> ilości 2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ry12x12 cm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konanie z materiałów dopuszczonych do kontaktu z żywnością (</w:t>
      </w:r>
      <w:r>
        <w:rPr>
          <w:sz w:val="22"/>
          <w:szCs w:val="22"/>
          <w:lang w:val="pl-PL"/>
        </w:rPr>
        <w:t>np. przezroczysty poliwęglan</w:t>
      </w:r>
      <w:r>
        <w:rPr>
          <w:sz w:val="22"/>
          <w:szCs w:val="22"/>
        </w:rPr>
        <w:t xml:space="preserve"> o odpowiednich certyfikatach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umożliwiać tworzenie sfer (kulek) z płynów o różnej konsystencji, w tym soków, syropów, sosów oraz płynów alkoholowy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roces tworzenia kulek powinien być zgodny z techniką sferyfikacji kuchni molekular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zapewniać możliwość jednoczesnego uzyskania minimum 96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ropli w jednym cyklu produkcyjny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rFonts w:cs="Arial"/>
        </w:rPr>
      </w:pPr>
      <w:r>
        <w:rPr>
          <w:sz w:val="22"/>
          <w:szCs w:val="22"/>
        </w:rPr>
        <w:t>Gwarancja</w:t>
      </w:r>
      <w:r>
        <w:rPr>
          <w:rFonts w:cs="Arial"/>
        </w:rPr>
        <w:t xml:space="preserve"> min. 24 miesiące</w:t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Pojemnik na ciekły azot</w:t>
      </w:r>
      <w:r>
        <w:rPr>
          <w:b/>
          <w:sz w:val="22"/>
          <w:szCs w:val="22"/>
        </w:rPr>
        <w:t xml:space="preserve"> w</w:t>
      </w:r>
      <w:r>
        <w:rPr>
          <w:b/>
          <w:bCs/>
          <w:sz w:val="22"/>
          <w:szCs w:val="22"/>
        </w:rPr>
        <w:t xml:space="preserve"> ilości 1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jemność: 3 l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Statyczny czas parowania azotu: </w:t>
      </w:r>
      <w:r>
        <w:rPr>
          <w:sz w:val="22"/>
          <w:szCs w:val="22"/>
          <w:lang w:val="pl-PL"/>
        </w:rPr>
        <w:t xml:space="preserve">max. </w:t>
      </w:r>
      <w:r>
        <w:rPr>
          <w:sz w:val="22"/>
          <w:szCs w:val="22"/>
        </w:rPr>
        <w:t>0,12l/dzień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Statyczny czas utrzymania azotu:</w:t>
      </w:r>
      <w:r>
        <w:rPr>
          <w:sz w:val="22"/>
          <w:szCs w:val="22"/>
          <w:lang w:val="pl-PL"/>
        </w:rPr>
        <w:t xml:space="preserve"> min.</w:t>
      </w:r>
      <w:r>
        <w:rPr>
          <w:sz w:val="22"/>
          <w:szCs w:val="22"/>
        </w:rPr>
        <w:t xml:space="preserve"> 26 dn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Średnica szyjki: </w:t>
      </w:r>
      <w:r>
        <w:rPr>
          <w:sz w:val="22"/>
          <w:szCs w:val="22"/>
          <w:lang w:val="pl-PL"/>
        </w:rPr>
        <w:t>min.</w:t>
      </w:r>
      <w:r>
        <w:rPr>
          <w:sz w:val="22"/>
          <w:szCs w:val="22"/>
        </w:rPr>
        <w:t xml:space="preserve"> 5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sokość</w:t>
      </w:r>
      <w:r>
        <w:rPr>
          <w:sz w:val="22"/>
          <w:szCs w:val="22"/>
          <w:lang w:val="pl-PL"/>
        </w:rPr>
        <w:t>: min.</w:t>
      </w:r>
      <w:r>
        <w:rPr>
          <w:sz w:val="22"/>
          <w:szCs w:val="22"/>
        </w:rPr>
        <w:t xml:space="preserve"> 435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Średnica zewnętrzna</w:t>
      </w:r>
      <w:r>
        <w:rPr>
          <w:sz w:val="22"/>
          <w:szCs w:val="22"/>
          <w:lang w:val="pl-PL"/>
        </w:rPr>
        <w:t>: min.</w:t>
      </w:r>
      <w:r>
        <w:rPr>
          <w:sz w:val="22"/>
          <w:szCs w:val="22"/>
        </w:rPr>
        <w:t xml:space="preserve"> 223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Ciężar pustego pojemnika 3,1kg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Ciężar pełnego pojemnika 6 kg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lot pojemnika wyposażony w pierścień ze szczelinami umożliwiającymi zawieszenie kanistrów do przechowywania próbek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color w:val="FF0000"/>
          <w:sz w:val="22"/>
          <w:szCs w:val="22"/>
        </w:rPr>
        <w:t xml:space="preserve">Ilość kanistrów: </w:t>
      </w:r>
      <w:r>
        <w:rPr>
          <w:color w:val="FF0000"/>
          <w:sz w:val="22"/>
          <w:szCs w:val="22"/>
          <w:lang w:val="pl-PL"/>
        </w:rPr>
        <w:t xml:space="preserve">min. </w:t>
      </w:r>
      <w:r>
        <w:rPr>
          <w:color w:val="FF0000"/>
          <w:sz w:val="22"/>
          <w:szCs w:val="22"/>
        </w:rPr>
        <w:t>6szt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color w:val="FF0000"/>
          <w:sz w:val="22"/>
          <w:szCs w:val="22"/>
        </w:rPr>
        <w:t xml:space="preserve">Średnica kanistra: </w:t>
      </w:r>
      <w:r>
        <w:rPr>
          <w:color w:val="FF0000"/>
          <w:sz w:val="22"/>
          <w:szCs w:val="22"/>
          <w:lang w:val="pl-PL"/>
        </w:rPr>
        <w:t xml:space="preserve">min. </w:t>
      </w:r>
      <w:r>
        <w:rPr>
          <w:color w:val="FF0000"/>
          <w:sz w:val="22"/>
          <w:szCs w:val="22"/>
        </w:rPr>
        <w:t>38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Wysokość kanistra (bez uchwytu): </w:t>
      </w:r>
      <w:r>
        <w:rPr>
          <w:color w:val="FF0000"/>
          <w:sz w:val="22"/>
          <w:szCs w:val="22"/>
          <w:lang w:val="pl-PL"/>
        </w:rPr>
        <w:t xml:space="preserve">min. </w:t>
      </w:r>
      <w:r>
        <w:rPr>
          <w:color w:val="FF0000"/>
          <w:sz w:val="22"/>
          <w:szCs w:val="22"/>
        </w:rPr>
        <w:t>120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aczynie do pracy z ciekły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azotem </w:t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ilości 2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Średnica: 13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jemność: 0,5 l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:  szkło przeźroczyste, odporne na szok termiczn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Piec do pizzy jednokomorowy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ront i obudowa wykonane ze stali nierdzewnej odpornej na korozję i łatwej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trzymania w czystości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Izolacja wykonana z wełny mineralnej, zapewniająca odpowiednią efektywność cieplną i bezpieczeństwo użytk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Drzwi wyposażone w szybę umożliwiającą podgląd zawartości komory bez konieczności ich otwierania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Oświetlenie komory, umożliwiające łatwą kontrolę procesu pieczenia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kres temperatury pracy: od 50°C do 450°C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urządzenia: 975 x 814 x (H) 413 m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oc całkowita: 4,7 kW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Napięcie zasilania: 400 V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Dno komory wyłożone szamotem o grubości nie mniejszej niż 14 mm, zapewniające równomierne rozprowadzanie ciepł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rzałki w komorze rozmieszczone w dwóch sekcjach: góra i dół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Regulacja mocy grzałek za pomocą niezależnych termostatów dla górnej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dolnej sekcji grzewcz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Komora wyposażona w termometr umożliwiający kontrolę temperatury, oddzielnie dla każdej sekcji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Sterowanie mechaniczne, umożliwiające precyzyjną regulację temperatury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mocy grzałek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spełniać normy bezpieczeństwa i higieny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Instrukcja obsługi w języku polski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 wynosi minimum 24 miesiąc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Serwis gwarancyjny i pogwarancyjny dostępny na terenie Polski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Podstawa pod piec do pizzy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Podstawa wykonana w całości z wysokiej jakości stali nierdzewnej, odpornej na korozję oraz łatwej do utrzymania w czystości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a musi być stabilna i wytrzymała, umożliwiająca bezpieczne użytkowanie z piecem o wymiarach i wadze odpowiadającej piecowi z poz. </w:t>
      </w:r>
      <w:r>
        <w:rPr>
          <w:color w:val="FF0000"/>
          <w:sz w:val="22"/>
          <w:szCs w:val="22"/>
        </w:rPr>
        <w:t>5.11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 xml:space="preserve">Wysokość: </w:t>
      </w:r>
      <w:r>
        <w:rPr>
          <w:sz w:val="22"/>
          <w:szCs w:val="22"/>
          <w:lang w:val="pl-PL"/>
        </w:rPr>
        <w:t xml:space="preserve">min. </w:t>
      </w:r>
      <w:r>
        <w:rPr>
          <w:sz w:val="22"/>
          <w:szCs w:val="22"/>
        </w:rPr>
        <w:t>960 m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owierzchnia górna podstawy powinna być precyzyjnie dopasowana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miarów piec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odstawa musi być zgodna z normami higieny i bezpieczeństwa obowiązującymi w gastronomii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na urządzenie wynosi minimum 24 miesiące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Robot planetarny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2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urządzeni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Długość: maksymalnie 230 mm,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maksymalnie 350 mm,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maksymalnie 400 mm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arametry techniczne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 xml:space="preserve">Pojemność dzieży: </w:t>
      </w:r>
      <w:r>
        <w:rPr>
          <w:sz w:val="22"/>
          <w:szCs w:val="22"/>
          <w:lang w:val="pl-PL"/>
        </w:rPr>
        <w:t xml:space="preserve">min. </w:t>
      </w:r>
      <w:r>
        <w:rPr>
          <w:sz w:val="22"/>
          <w:szCs w:val="22"/>
        </w:rPr>
        <w:t>5 litrów,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 xml:space="preserve">Średnica dzieży: </w:t>
      </w:r>
      <w:r>
        <w:rPr>
          <w:sz w:val="22"/>
          <w:szCs w:val="22"/>
          <w:lang w:val="pl-PL"/>
        </w:rPr>
        <w:t xml:space="preserve">min. </w:t>
      </w:r>
      <w:r>
        <w:rPr>
          <w:sz w:val="22"/>
          <w:szCs w:val="22"/>
        </w:rPr>
        <w:t>205 mm,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Moc urządzenia:</w:t>
      </w:r>
      <w:r>
        <w:rPr>
          <w:sz w:val="22"/>
          <w:szCs w:val="22"/>
          <w:lang w:val="pl-PL"/>
        </w:rPr>
        <w:t xml:space="preserve"> min. </w:t>
      </w:r>
      <w:r>
        <w:rPr>
          <w:sz w:val="22"/>
          <w:szCs w:val="22"/>
        </w:rPr>
        <w:t xml:space="preserve"> 0,3 kW,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pięcie: 230 V,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aga urządzenia: maksymalnie 12 kg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Materiał wykonani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nstrukcja podstawy: aluminium,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Elementy mające kontakt z żywnością: stal nierdzewna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Wyjmowana dzieża o pojemności</w:t>
      </w:r>
      <w:r>
        <w:rPr>
          <w:sz w:val="22"/>
          <w:szCs w:val="22"/>
          <w:lang w:val="pl-PL"/>
        </w:rPr>
        <w:t xml:space="preserve"> min.</w:t>
      </w:r>
      <w:r>
        <w:rPr>
          <w:sz w:val="22"/>
          <w:szCs w:val="22"/>
        </w:rPr>
        <w:t xml:space="preserve"> 5 litrów, wyposażona w osłonę bezpieczeństwa z otworem umożliwiającym dodawanie składników podczas pracy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Sprężynowy mechanizm unoszenia górnej części urządzeni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Regulacja prędkości obrotów w szerokim zakresi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Zasilanie elektryczne, napięcie 230 V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posażenie dodatkowe:</w:t>
      </w:r>
      <w:r>
        <w:rPr>
          <w:sz w:val="22"/>
          <w:szCs w:val="22"/>
          <w:lang w:val="pl-PL"/>
        </w:rPr>
        <w:t xml:space="preserve"> min. </w:t>
      </w:r>
      <w:r>
        <w:rPr>
          <w:sz w:val="22"/>
          <w:szCs w:val="22"/>
        </w:rPr>
        <w:t>3 końcówki robocze (np. mieszadło, hak, trzepaczka) dołączone do zestawu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Urządzenie dostarczone w komplecie z pełnym wyposażeniem, gotowe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acy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Kolor: biały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Wykończenie elementów zewnętrznych: gładkie, łatwe do utrzymani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zystości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ęt dostarczony z instrukcją obsługi w języku polskim 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Młynek do kawy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System mielenia „on demand” zapewniający zawsze świeżą kawę na żądani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Elektroniczne liczniki porcji zmielonej kawy: Całkowity i częściowy licznik porcji, wyświetlane na dużym i czytelnym wyświetlaczu elektronicznym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Obudowa ze stali nierdzewnej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ojemnik na kawę ziarnistą: min. 1,5 kg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 xml:space="preserve">Żarna: Stal nierdzewna, średnica </w:t>
      </w:r>
      <w:r>
        <w:rPr>
          <w:sz w:val="22"/>
          <w:szCs w:val="22"/>
          <w:lang w:val="pl-PL"/>
        </w:rPr>
        <w:t xml:space="preserve">min. </w:t>
      </w:r>
      <w:r>
        <w:rPr>
          <w:sz w:val="22"/>
          <w:szCs w:val="22"/>
        </w:rPr>
        <w:t>Ø64 mm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Ilość obrotów żaren: min. 1350 obr./min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unkcja kontroli zużycia żaren: powiadomienie o konieczności wymiany żaren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recyzyjne ustawianie grubości mielenia: umożliwiająca dostosowanie grubości mielenia do preferencji użytkownika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Trzy tryby mieleni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 – Doza dla pojedynczej kawy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B – Mielenie ręczne ciągłe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C – Doza dla podwójnej kawy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Dotykowy kolorowy wyświetlacz LCD: pokazuje temperaturę i wilgotność otoczenia, ilość przygotowanej kawy w ciągu dnia, tygodnia i całego okresu eksploatacji, godzinę, datę oraz wybrany tryb mielenia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Kontrolka LED: Informacja o stanie urządzenia (włączony/wyłączony)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Zabezpieczenie silnika: Wyłącznik termiczny, chroniący urządzenie przed przegrzanie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odajnik: Wyciągana tuba umożliwiająca łatwiejsze czyszczenie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urządzeni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230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270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615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Maksymalny wymiar krojenia: 1350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Moc całkowita: 0,35 kW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pięcie: 230 V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dajność: 0,08 kg/h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aga: 13 kg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anel dotykowy: Tak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Dodatkowe wymagani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łatwe w obsłudze i konserwacji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Dostępne wsparcie serwisowe oraz gwarancja na minimum 24 miesięcy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roducent lub dostawca musi zapewnić instrukcję obsługi w języku polski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arczone w oryginalnym, nieuszkodzonym opakowaniu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spacing w:lineRule="auto" w:line="24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Mobilny bar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Mobilny bar, przeznaczony do użytku na różnego rodzaju wydarzeniach, takich jak bankiety, wesela, imprezy firmowe czy festiwale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Wyposażony w elegancką zabudowę wykonaną z pikowanej skóry (do wyboru biały lub czarny kolor), co nadaje mu ekskluzywny wygląd. Blat roboczy oraz blat wydawczy wykonane zostały ze stali nierdzewnej, co zapewnia dużą trwałość oraz łatwość w utrzymaniu czystości. Dodatkowo, bar wyposażony jest w składany blat wydawczy, który może być przechowywany w skrzyni transportowej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miary całkowite baru: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Długość: 160 cm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65 cm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120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miary blatu roboczego: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160 cm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65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miary blatu wydawczego: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160 cm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30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miary skrzyni transportowej: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35 cm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68 cm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95 c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Obudowa: Pikowana skóra (kolor: biały lub czarny do wyboru)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Blat roboczy: Stal nierdzewna z ociekacze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Blat wydawczy: Stal nierdzewn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Cokół ochronny: Stal nierdzewn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aga: 30 kg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Cokół ochronny na fronci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obilność: Składany blat wydawczy, który można przechowywać w skrzyni transportow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Piec konwekcyjno-parowy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ilości 1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Sterowanie manualn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onwekcja oraz nawilżan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dległość między prowadnicami 7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1 ruszt GN 2/3 oraz 4 blachy GN 2/3 w zestaw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Rodzaje grzałek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nwekcyjna 3 kW; grilla: 1,8 kW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rzałki w komorze: dolna 1,6 kW; górna 0,7 kW 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miary [mm]: 620x555x585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jemność komory: 4 x GN 2/3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oc [kW]: 3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ilanie [V]: 230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ontaż pieca w cenie produktu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Wilk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Urządzenie dedykowane do mielenia wszelkiego rodzaju mięs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ofesjonalnych kuchniach gastronomiczny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budowa: w całości wykonana z wysokiej jakości stali nierdzewnej, zapewniającej trwałość, odporność na korozję oraz łatwość w utrzymaniu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zystośc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ardziel: wykonana z odlewu żeliw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Taca: wykonana ze stali nierdzewnej, przeznaczona do wygodnego załadunku mięs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Lej załadowczy: wykonany z polerowanego stopu aluminiu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Sitka: w zestawie sitka o średnicy oczek 5 mm i 8 mm, pozwalające n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zyskanie różnych konsystencji mielonego mięs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rStyle w:val="StrongEmphasis"/>
          <w:b w:val="false"/>
        </w:rPr>
        <w:t xml:space="preserve">Nóż: </w:t>
      </w:r>
      <w:r>
        <w:rPr/>
        <w:t>umożliwiający efektywne mielenie mięs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Ślimak: wykonany ze stopu aluminium, zapewniający efektywne mielenie oraz odporność na uszkodze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Rewers: funkcja rewersu, umożliwiająca łatwe odkręcanie sitka i usuwanie ewentualnych zatorów podczas pracy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Lejek do nadziewania kiełbas, ułatwiający przygotowanie wyrobów mięsnyc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przystosowane do 8 godzin ciągłej pracy, co spełnia wymagania profesjonalnej gastronomi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Nóżki: regulowane, antypoślizgowe, zapewniające stabilność urządzenia podczas pracy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zewnętrzne: 517 × 328 × 410 m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Napięcie zasilania: 230 V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dajność: 220 kg/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oc elektryczna: 0,80 kW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Łatwość demontażu kluczowych elementów (gardziel, ślimak, taca) dl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efektywnego czyszcze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eriały użyte w konstrukcji urządzenia spełniają normy bezpieczeństw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ontakcie z żywnością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Zasilanie i parametry techniczne zgodne z obowiązującymi standardami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astronomii</w:t>
      </w:r>
    </w:p>
    <w:p>
      <w:pPr>
        <w:pStyle w:val="Tekstpodstawowy2"/>
        <w:spacing w:lineRule="auto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Foremki na praliny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konane z przezroczystego poliwęglanu klasy spożywczej, przeznaczonego do kontaktu z żywnością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ateriał odporny na wysokie i niskie temperatury, umożliwiający pracę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kresie od -20°C do +130°C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 pojedynczej formy: standardowe formaty profesjonalne, np. ok. 275 mm x 135 mm (±10 mm)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Liczba gniazd w jednej formie: od 8 do 24 (w zależności od wzoru)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jemność pojedynczego gniazda: od 8 ml do 30 ml (w zależności od wzoru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eznaczenia pralin)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oremki w kształtach tematycznych, obejmujące wzory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Choin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Mikołaj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Jajko wielkanocne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Bomb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iliżan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rpus czekolady (np. puste wnętrze do wypełnienia nadzieniem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ształty muszą być wyraźne i estetyczne, umożliwiające precyzyjne odwzorowanie detali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oremki muszą być przeznaczone do zalewania czekoladą oraz nadziewania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Łatwość w demontażu pralin z formy bez uszkadzania produktu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rodukt dostarczony w opakowaniach chroniących przed uszkodzeniem podczas transportu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emki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Foremki 3D wzory różne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Foremki wykonane z silikonu platynowego klasy spożywczej, zgodnego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egulacjami dotyczącymi materiałów mających kontakt z żywnością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eriał musi być bezpieczny w użytkowaniu, wolny od BPA i innych szkodliwych substancji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Produkt odporny na temperatury od -60°C do +230°C, odpowiedni zarówno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mrażania, jak i pieczenia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ielkość pojedynczej foremki: dostosowana do różnych zastosowań, np. foremki o wymiarach od 10 cm x 10 cm (±10%) do 30 cm x 20 cm (±10%)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łębokość formy: minimum 10 mm (±10%) w zależności od wzoru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emki powinny umożliwiać wykonanie przestrzennych produktów w różnych kształtach. Wymagane wzory to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erce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Choin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abliczka czekolady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Baton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Jajko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Mikoła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zory muszą być szczegółowe, z dobrze odwzorowanymi detalami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Foremki powinny być elastyczne, co umożliwia łatwe wyjmowanie gotowych produktów bez ich uszkadzania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rodukt łatwy w czyszczeniu, odporny na mycie w zmywarkach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emki muszą nadawać się do wielokrotnego użytku bez utraty swoich właściwośc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emki muszą być odporne na działanie tłuszczów i cukrów oraz nie absorbować zapachów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rodukt powinien być dostarczony w opakowaniach zabezpieczających przed uszkodzeniem w transporci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emki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/>
      </w:pPr>
      <w:r>
        <w:rPr/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Foremki na czekoladę  (3 rodzaje po 2 szt.)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6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oremki wykonane z wysokiej jakości tworzywa charakteryzującego się odpornością na uszkodzenia mechaniczne, np. uderzenia, zarysowania czy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gniece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 musi być odporny na działanie kwasów mineralnych, tłuszczów, olejów oraz alkoholu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Tworzywo spełniające wymogi dopuszczające do kontaktu z żywnością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Foremki muszą być odporne na działanie temperatur w zakresie od -40°C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+120°C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Stabilność kształtów i wymiarów pod wpływem wysokich oraz niskich temperatur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oremki w trzech różnych wzorach, każdy wzór w zestawie po 2 sztuki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 form dostosowane do produkcji czekoladek, maksymalny wymiar jednej foremki: do 300 mm x 200 mm x 50 mm (±10%)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jemność gniazd w formach: do 30 ml (±10%) w zależności od wzoru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Trzy różne wzory foremki, w tym opcjonalnie: tabliczka czekolady, baton czekoladowy, geometryczne kształty (np. kwadraty, prostokąty, okręgi)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zory muszą charakteryzować się wysoką precyzją odwzorowania detal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emki muszą być łatwe w czyszczeniu i odporne na środki myjące stosowane w zmywarkac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rodukt zapakowany w sposób zapewniający bezpieczeństwo podczas transportu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emki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Formy do lizaków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6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rFonts w:cs="Symbol" w:ascii="Times New Roman;Times New Roman PSMT" w:hAnsi="Times New Roman;Times New Roman PSMT"/>
          <w:sz w:val="24"/>
        </w:rPr>
        <w:t>F</w:t>
      </w:r>
      <w:r>
        <w:rPr>
          <w:sz w:val="22"/>
          <w:szCs w:val="22"/>
        </w:rPr>
        <w:t>ormy wykonane z poliwęglanu klasy spożywczej, przeznaczonego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ontaktu z żywnością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eriał odporny na pęknięcia, zarysowania i odkształcenia, zapewniający długotrwałe użytkowanie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my muszą być odporne na działanie temperatur w zakresie od -20°C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+130°C, umożliwiając zarówno chłodzenie, jak i pracę z produktami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sokich temperaturach, np. gorącym cukrem lub czekoladą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Wymiary formy: standardowe formaty profesjonalne, maksymalnie 300 mm x 200 mm x 30 mm (±10%)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Liczba gniazd w jednej formie: od 4 do 12, w zależności od wzoru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ojemność jednego gniazda: 10 ml do 50 ml (±10%)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zory gniazd w formach muszą obejmować różne kształty, np. koła, serca, gwiazdki lub inne geometryczne i fantazyjne wzory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Kształty muszą być estetyczne i precyzyjnie odwzorowane, aby zapewnić atrakcyjny wygląd gotowych produktów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my powinny posiadać wycięcia lub prowadnice na patyczki, co umożliwia stabilne mocowanie patyczka w trakcie formowania lizaków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ożliwość wielokrotnego użytku bez utraty jakośc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Formy muszą być łatwe w czyszczeniu, odporne na mycie ręczne oraz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mywarkach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my muszą być dostarczone w opakowaniach chroniących przed uszkodzeniem podczas transportu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my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Formy do lodów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6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ormy wykonane w 100% z silikonu spożywczego klasy premium, dopuszczonego do kontaktu z żywnością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ateriał musi być wolny od BPA i innych szkodliwych substancji, zgodny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maganiami norm dotyczących materiałów mających kontakt z żywnością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dporność na działanie temperatur w zakresie od -40°C do +220°C, umożliwiając zastosowanie zarówno w zamrażarkach, jak i w pieca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 pojedynczej formy: do 300 mm x 200 mm x 30 mm (±10%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Liczba gniazd w jednej formie: od 2 do 6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jemność jednego gniazda: 50 ml do 150 ml (±10%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ormy muszą umożliwiać tworzenie lodów o różnych kształtach, np. klasycznych prostokątnych, okrągłych lub fantazyjnych (serca, gwiazdki, itp.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zory powinny być estetyczne i precyzyjnie odwzorowan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ormy muszą być elastyczne, co umożliwia łatwe wyjmowanie gotowych lodów bez uszkadzania ich kształtu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ażda forma powinna posiadać prowadnice lub miejsca na umieszczenie patyczków w stabilnej pozycj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rodukt odporny na mycie w zmywarkach oraz na środki myjące stosowane do mycia ręcznego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wierzchnia formy musi zapobiegać przywieraniu masy do formy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rodukt powinien być zapakowany w sposób zapewniający ochronę podczas transportu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my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Maty z teksturą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8 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Mata wykonana z wysokiej jakości silikonu spożywczego, dopuszczonego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ontaktu z żywnością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eriał musi charakteryzować się dużą elastycznością, trwałością oraz odpornością na uszkodzenia mechaniczn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maty: 600 mm x 400 mm x 8 mm (±10%)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a odporna na temperatury w zakresie od -60°C do +230°C, umożliwiająca stosowanie w piekarniku, lodówkach oraz mikrofalówkach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Produkt umożliwia tworzenie różnych wzorów tekstur, takich jak np. serca, kwiaty, geometria i inne kształty, odpowiednich dla ciast, lodów, deserów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innych wyrobów cukierniczych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owierzchnia maty powinna precyzyjnie odwzorowywać kształty, zapewniając estetyczny efekt na produkcie końcowym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Mata nadaje się do mycia w zmywarce oraz czyszczenia ręcznego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a musi być dostosowana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spacing w:lineRule="auto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Maty silikonowe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8 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Silikonowa, perforowana mata cukiernicza przeznaczona do wypieku okrągłych ciasteczek i innych produktów cukierniczy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ta musi umożliwiać doskonały obieg powietrza w komorze pieca oraz zapewniać równomierne pieczen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konana z wysokiej jakości silikonu przeznaczonego do kontaktu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żywnością, spełniającego wymogi unijnych regulacji dotyczących materiałów i wyrobów mających kontakt z żywnością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 odporny na szeroki zakres temperatur: od -60°C do +230°C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583 mm (±5 mm)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384 mm (±5 mm)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wierzchnia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Dwustronna powierzchnia użytkowa, umożliwiająca uniwersalne zastosowan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Odpowiednia do wypieku okrągłych produktów cukierniczych (np. ciasteczek, choux, mini pączków)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posażona w znaczniki ułatwiające porcjowanie i rozmieszczanie produktów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Łatwa w utrzymaniu czystości i odporna na wielokrotne użycie bez utraty właściwośc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ata musi być elastyczna, odporna na zginanie i łatwa do przechowywania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a musi być dostosowana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/>
      </w:pPr>
      <w:r>
        <w:rPr/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Ranty do biszkoptów z zaciskami prostokątne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8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Rant regulowan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kres regulacji: od 16 cm x 22 cm do 31 cm x 42 cm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sokość: do 8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konany ze stali nierdzewnej, odpornej na odkształce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rodukt umożliwia pieczenie ciast o wysokości do 8 cm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Dołączone 4 spinki do regulacji i uzyskania oczekiwanej wielkośc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Łatwość czyszczenia: Możliwość mycia w zmywarce lub ręcznego czyszczenia przy użyciu delikatnych płynów do naczyń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Ranty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Gwarancja na urządzenie: minimum 24 miesiące</w:t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Drukarka spożywcza 3d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rzeznaczona do tworzenia jadalnych dekoracji cukierniczych oraz ozdób n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pieki i foremek w postaci modeli 3D z dedykowanych wkładów jadalnych. Umożliwia tworzenie liter, napisów oraz innych elementów zgodnie z wybranym szablonem lub własnym projektem użytkownika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Dostęp do platformy online z bogatą biblioteką gotowych projektów 3D, które użytkownik może wybrać i wydrukować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Dotykowy wyświetlacz: 3,5-calowy ekran dotykowy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Wbudowane oświetlenie pola roboczego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dejmowana mata silikonowa, ułatwiająca usuwanie gotowych wydruków 3D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budowa bez ostrych krawędzi, łatwa do utrzymania w czystośc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recyzyjny wkład dozujący: Wkład wykonany ze stali nierdzewnej z drobną końcówką, zapewniający precyzyjne drukowanie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niazdo karty SD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Użytkownik może dokonać podstawowych ustawień druku, takich jak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kalowanie, ułożenie na stole roboczy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Eksport projektów: Możliwość eksportowania własnych projektów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ystemu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konstrukcji drukarki: 240 x 225 x 270 mm(±10%)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pola roboczego: 90 x 90 x 45 mm(±10%)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ilanie: 12 V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 xml:space="preserve">Wyświetlacz: Dotykowy ekran </w:t>
      </w:r>
      <w:r>
        <w:rPr>
          <w:sz w:val="22"/>
          <w:szCs w:val="22"/>
          <w:lang w:val="pl-PL"/>
        </w:rPr>
        <w:t xml:space="preserve">min. </w:t>
      </w:r>
      <w:r>
        <w:rPr>
          <w:sz w:val="22"/>
          <w:szCs w:val="22"/>
        </w:rPr>
        <w:t>3,5”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dejmowana płyta robocza: 1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Lustrzany panel tylny: 1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Karta SD z adapterem z szablonami 3D: 1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Kartridż ze stali nierdzewnej: 2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Mata silikonowa: 3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 xml:space="preserve">Wkład 3D dedykowany do drukarki, umożliwiający napełnienie kartridża </w:t>
      </w:r>
      <w:r>
        <w:rPr>
          <w:sz w:val="22"/>
          <w:szCs w:val="22"/>
          <w:lang w:val="pl-PL"/>
        </w:rPr>
        <w:t>min. 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azy – 8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 xml:space="preserve">Pęseta ze stali nierdzewnej do czyszczenia: </w:t>
      </w:r>
      <w:r>
        <w:rPr>
          <w:sz w:val="22"/>
          <w:szCs w:val="22"/>
          <w:lang w:val="pl-PL"/>
        </w:rPr>
        <w:t xml:space="preserve">min. </w:t>
      </w:r>
      <w:r>
        <w:rPr>
          <w:sz w:val="22"/>
          <w:szCs w:val="22"/>
        </w:rPr>
        <w:t>1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Szczotka do czyszczenia: 3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Nóż do uzupełniania: 1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Pokrowiec na drukarkę: 1 szt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Urządzenie dostarczone w oryginalnym opakowaniu, w pełni sprawne,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instrukcją obsługi w języku polskim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Wykonawca przeprowadzi szkolenie z zakresu obsługi urządzenia</w:t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Teflonowe maty cukiernicze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8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a wykonana z teflonu, który zapobiega przywieraniu produktów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wierzchni maty podczas pieczeni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Teflonowa powłoka powinna charakteryzować się odpornością na wysokie temperatury, działanie tłuszczu oraz innych składników spożywczych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maty: 60 cm x 40 cm (±5%)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a powinna być odporna na działanie temperatur w zakresie od -40°C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+250°C, umożliwiająca jej stosowanie zarówno w piekarnikach, jak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mrażarkach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a przeznaczona do pieczenia i przygotowywania ciast, ciasteczek, chleba, pizzy i innych wyrobów cukierniczych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a powinna być łatwa do czyszczenia zarówno ręcznie, jak i w zmywarce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Powinna być odporna na zabrudzenia oraz łatwa do przechowywani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arunkach kuchennych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a musi być dostosowana do kontaktu z żywnością, zgodnie z przepisami obowiązującymi na terenie Unii Europejskiej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Tekstpodstawowy2"/>
        <w:spacing w:lineRule="auto" w:line="24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Wieszak na akcesoria cukiernicz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 </w:t>
      </w:r>
      <w:r>
        <w:rPr>
          <w:b/>
          <w:bCs/>
          <w:sz w:val="22"/>
          <w:szCs w:val="22"/>
        </w:rPr>
        <w:t>ilości 6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ieszak na akcesoria cukiernicze (worki i końcówki), Umożliwia efektywne przechowywanie akcesoriów cukierniczych, zapewniając porządek i łatwy dostęp do przedmiot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: 51 cm x 52 cm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ateriały: Powlekany materiał, zapewniający trwałość i odporność n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szkodzenia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unkcjonalność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osiada 31 haczyków przeznaczonych do zawieszania końcówek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osiada 4 haki przeznaczone do zawieszania worków do wyciskani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zestawie 1 półka do przechowywania innych akcesoriów</w:t>
      </w:r>
    </w:p>
    <w:p>
      <w:pPr>
        <w:pStyle w:val="Tekstpodstawowy2"/>
        <w:numPr>
          <w:ilvl w:val="3"/>
          <w:numId w:val="3"/>
        </w:numPr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sz w:val="22"/>
          <w:szCs w:val="22"/>
        </w:rPr>
        <w:t>W zestawie 5 haczyków zwisających do dodatkowego zawieszania drobnych elementów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ind w:left="17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Formy silikonowe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Foremki wykonane z silikonu klasy spożywczej, zgodnego z regulacjami dotyczącymi materiałów mających kontakt z żywnością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ateriał musi być bezpieczny w użytkowaniu, wolny od BPA i innych szkodliwych substancji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skład zestawu wchodzą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  <w:lang w:val="pl-PL"/>
        </w:rPr>
        <w:t>Forma silikonowa o wymiarach: 280 x 220 x 40 mm - 2szt.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lor: czerwony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jemność: 2250 ml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zestawie stabilizująca ramka utrzymująca kształt podczas przygotowania i użytkowani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  <w:lang w:val="pl-PL"/>
        </w:rPr>
        <w:t>Forma silikonowa o wymiarach: 228 mm x 228 mm x 50 mm - 2szt.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jemność: 2300 ml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orma silikonowa o wymiarach: 250 mm x 90 mm x 70 mm - 2szt.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jemność: 1300 ml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zór: struktura drewn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  <w:lang w:val="pl-PL"/>
        </w:rPr>
        <w:t>Forma silikonowa do pieczenia babki o średnicy 24cm – 1 szt.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profilowany kształt ułatwiający formowanie babki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Forma silikonowa o wymiarach: </w:t>
      </w:r>
      <w:r>
        <w:rPr/>
        <w:t>300 mm x 100 mm x 70 mm</w:t>
      </w:r>
      <w:r>
        <w:rPr>
          <w:sz w:val="22"/>
          <w:szCs w:val="22"/>
          <w:lang w:val="pl-PL"/>
        </w:rPr>
        <w:t>- 1szt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zestawie stabilizująca ramka utrzymująca kształt podczas przygotowania i użytk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698"/>
        <w:jc w:val="both"/>
        <w:rPr>
          <w:sz w:val="22"/>
          <w:szCs w:val="22"/>
        </w:rPr>
      </w:pPr>
      <w:r>
        <w:rPr>
          <w:sz w:val="22"/>
          <w:szCs w:val="22"/>
        </w:rPr>
        <w:t>Foremki powinny być elastyczne, co umożliwia łatwe wyjmowanie gotowych produktów bez ich uszkadzani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698"/>
        <w:jc w:val="both"/>
        <w:rPr>
          <w:sz w:val="22"/>
          <w:szCs w:val="22"/>
        </w:rPr>
      </w:pPr>
      <w:r>
        <w:rPr>
          <w:sz w:val="22"/>
          <w:szCs w:val="22"/>
        </w:rPr>
        <w:t>Foremki muszą nadawać się do wielokrotnego użytku bez utraty swoich właściwości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698"/>
        <w:jc w:val="both"/>
        <w:rPr/>
      </w:pPr>
      <w:r>
        <w:rPr>
          <w:sz w:val="22"/>
          <w:szCs w:val="22"/>
        </w:rPr>
        <w:t>Foremki muszą być odporne na działanie tłuszczów i cukrów oraz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absorbować zapachów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698"/>
        <w:jc w:val="both"/>
        <w:rPr>
          <w:sz w:val="22"/>
          <w:szCs w:val="22"/>
        </w:rPr>
      </w:pPr>
      <w:r>
        <w:rPr>
          <w:sz w:val="22"/>
          <w:szCs w:val="22"/>
        </w:rPr>
        <w:t>Produkt powinien być dostarczony w opakowaniach zabezpieczających przed uszkodzeniem w transporci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698"/>
        <w:jc w:val="both"/>
        <w:rPr>
          <w:sz w:val="22"/>
          <w:szCs w:val="22"/>
        </w:rPr>
      </w:pPr>
      <w:r>
        <w:rPr>
          <w:sz w:val="22"/>
          <w:szCs w:val="22"/>
        </w:rPr>
        <w:t>Foremki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40"/>
        <w:ind w:left="1560" w:hanging="698"/>
        <w:jc w:val="both"/>
        <w:rPr/>
      </w:pPr>
      <w:r>
        <w:rPr>
          <w:sz w:val="22"/>
          <w:szCs w:val="22"/>
        </w:rPr>
        <w:t>Gwarancja</w:t>
      </w:r>
      <w:r>
        <w:rPr>
          <w:sz w:val="22"/>
          <w:szCs w:val="22"/>
          <w:lang w:val="pl-PL"/>
        </w:rPr>
        <w:t xml:space="preserve"> na urządzenie: minimum 24 miesiące</w:t>
      </w:r>
    </w:p>
    <w:p>
      <w:pPr>
        <w:pStyle w:val="Tekstpodstawowy2"/>
        <w:spacing w:lineRule="auto" w:line="240"/>
        <w:ind w:left="172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Blachy cukiernicze GN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10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Blacha wykonana z aluminium, perforowana, z powłoką zapobiegającą przywieraniu, przeznaczona do zastosowania w piekarnictwie i cukiernictw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: aluminium o wysokiej odporności na działanie temperatur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wierzchnia: powłoka nieprzywierająca ułatwiająca utrzymanie czystości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pobiegająca przywieraniu produkt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15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tandard rozmiaru: GN 2/3 (325 mm x 354 mm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wierzchnia perforowana, zapewniająca równomierny przepływ ciepła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efektywne pieczen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olor: czarny (opcjonalnie inne kolory, jeśli równoważne pod względem funkcjonalnym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ompatybilność z piecami konwekcyjno-parowymi standardu GN 2/3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Blachy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Lada chłodnicza do ekspozycji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Lada chłodnicza przeznaczona do przechowywania i ekspozycji produktów spożywczych w warunkach chłodniczych, wyposażona w agregat wewnętrzny i dodatkowe funkcjonalności ułatwiające codzienną obsługę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lasa klimatyczna: </w:t>
      </w:r>
      <w:r>
        <w:rPr>
          <w:bCs/>
          <w:sz w:val="22"/>
          <w:szCs w:val="22"/>
        </w:rPr>
        <w:t>3 klasa</w:t>
      </w:r>
      <w:r>
        <w:rPr>
          <w:sz w:val="22"/>
          <w:szCs w:val="22"/>
        </w:rPr>
        <w:t xml:space="preserve"> (urządzenie przystosowane do pracy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temperaturze otoczenia od </w:t>
      </w:r>
      <w:r>
        <w:rPr>
          <w:bCs/>
          <w:sz w:val="22"/>
          <w:szCs w:val="22"/>
        </w:rPr>
        <w:t>+16°C do +32°C</w:t>
      </w:r>
      <w:r>
        <w:rPr>
          <w:sz w:val="22"/>
          <w:szCs w:val="22"/>
        </w:rPr>
        <w:t xml:space="preserve"> i wilgotności względnej powietrza do </w:t>
      </w:r>
      <w:r>
        <w:rPr>
          <w:bCs/>
          <w:sz w:val="22"/>
          <w:szCs w:val="22"/>
        </w:rPr>
        <w:t>60%</w:t>
      </w:r>
      <w:r>
        <w:rPr>
          <w:sz w:val="22"/>
          <w:szCs w:val="22"/>
        </w:rPr>
        <w:t>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Zakres temperatur wewnątrz urządzenia: </w:t>
      </w:r>
      <w:r>
        <w:rPr>
          <w:bCs/>
          <w:sz w:val="22"/>
          <w:szCs w:val="22"/>
        </w:rPr>
        <w:t>+1°C do +10°C</w:t>
      </w:r>
      <w:r>
        <w:rPr>
          <w:sz w:val="22"/>
          <w:szCs w:val="22"/>
        </w:rPr>
        <w:t xml:space="preserve"> przy temperaturze otoczenia </w:t>
      </w:r>
      <w:r>
        <w:rPr>
          <w:bCs/>
          <w:sz w:val="22"/>
          <w:szCs w:val="22"/>
        </w:rPr>
        <w:t>+25°C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miary urządzeni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: </w:t>
      </w:r>
      <w:r>
        <w:rPr>
          <w:bCs/>
          <w:sz w:val="22"/>
          <w:szCs w:val="22"/>
        </w:rPr>
        <w:t>1220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łębokość: </w:t>
      </w:r>
      <w:r>
        <w:rPr>
          <w:bCs/>
          <w:sz w:val="22"/>
          <w:szCs w:val="22"/>
        </w:rPr>
        <w:t>900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</w:r>
      <w:r>
        <w:rPr>
          <w:bCs/>
          <w:sz w:val="22"/>
          <w:szCs w:val="22"/>
        </w:rPr>
        <w:t>122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miary ekspozycji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ekspozycji: </w:t>
      </w:r>
      <w:r>
        <w:rPr>
          <w:bCs/>
          <w:sz w:val="22"/>
          <w:szCs w:val="22"/>
        </w:rPr>
        <w:t>1140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ekspozycji: </w:t>
      </w:r>
      <w:r>
        <w:rPr>
          <w:bCs/>
          <w:sz w:val="22"/>
          <w:szCs w:val="22"/>
        </w:rPr>
        <w:t>495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ekspozycji: </w:t>
      </w:r>
      <w:r>
        <w:rPr>
          <w:bCs/>
          <w:sz w:val="22"/>
          <w:szCs w:val="22"/>
        </w:rPr>
        <w:t>18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bCs/>
          <w:sz w:val="22"/>
          <w:szCs w:val="22"/>
        </w:rPr>
        <w:t>Blat w</w:t>
      </w:r>
      <w:r>
        <w:rPr>
          <w:sz w:val="22"/>
          <w:szCs w:val="22"/>
        </w:rPr>
        <w:t xml:space="preserve">ykonany z </w:t>
      </w:r>
      <w:r>
        <w:rPr>
          <w:bCs/>
          <w:sz w:val="22"/>
          <w:szCs w:val="22"/>
        </w:rPr>
        <w:t>szarej płyty laminowanej</w:t>
      </w:r>
      <w:r>
        <w:rPr>
          <w:sz w:val="22"/>
          <w:szCs w:val="22"/>
        </w:rPr>
        <w:t xml:space="preserve"> o szerokości </w:t>
      </w:r>
      <w:r>
        <w:rPr>
          <w:bCs/>
          <w:sz w:val="22"/>
          <w:szCs w:val="22"/>
        </w:rPr>
        <w:t>28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Cs/>
          <w:sz w:val="22"/>
          <w:szCs w:val="22"/>
        </w:rPr>
        <w:t>Korpus m</w:t>
      </w:r>
      <w:r>
        <w:rPr>
          <w:sz w:val="22"/>
          <w:szCs w:val="22"/>
        </w:rPr>
        <w:t>alowany na kolor biały zgodnie ze wzornikiem producenta, konstrukcja spawana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</w:t>
      </w:r>
      <w:r>
        <w:rPr>
          <w:sz w:val="22"/>
          <w:szCs w:val="22"/>
        </w:rPr>
        <w:t>yby hartowane, gięte, dzielone, wyposażone w zasłony nocn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chowalnik: d</w:t>
      </w:r>
      <w:r>
        <w:rPr>
          <w:sz w:val="22"/>
          <w:szCs w:val="22"/>
        </w:rPr>
        <w:t>no przechowalnika wykonane ze stali nierdzewnej, bezprogowy, z drzwiami w kolorze korpusu, wyposażonymi w uszczelkę magnetyczną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Chłodzenie statyczne (grawitacyjne)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Elektroniczny regulator temperatury z wyświetlaczem od strony obsługi,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zakresem nastawy od </w:t>
      </w:r>
      <w:r>
        <w:rPr>
          <w:bCs/>
          <w:sz w:val="22"/>
          <w:szCs w:val="22"/>
        </w:rPr>
        <w:t>-3°C do +13°C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Świetlówka liniowa do oświetlenia ekspozycji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Daszek wewnętrzny ze stali nierdzewnej z miękkimi odbojnikami (bumpon)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Dzielone dno ekspozycji wykonane ze stali nierdzewnej, z możliwością wyciągania segmentów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Odbojniki szare wykonane z miękkiego PVC (2 szt.)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Odpływ skroplin do pojemnik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Niechłodzona przestrzeń magazynowa pod przechowalnikiem (nie dotyczy lad o długości do 122 cm)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Nogi regulowane, umożliwiające dopasowanie wysokości urządzenia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dłoż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 xml:space="preserve">Agregat wewnętrzny o mocy znamionowej: </w:t>
      </w:r>
      <w:r>
        <w:rPr>
          <w:bCs/>
          <w:sz w:val="22"/>
          <w:szCs w:val="22"/>
        </w:rPr>
        <w:t>0,28 ÷ 0,46 kW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Wszystkie materiały muszą być dopuszczone do kontaktu z żywnością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pełniać obowiązujące normy higieniczne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Instrukcja obsługi w języku polskim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Serwis gwarancyjny i pogwarancyjny dostępny na terenie Polski</w:t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Blacha na pizzę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Blachy wykonane ze </w:t>
      </w:r>
      <w:r>
        <w:rPr>
          <w:bCs/>
          <w:sz w:val="22"/>
          <w:szCs w:val="22"/>
        </w:rPr>
        <w:t>stali węglowej</w:t>
      </w:r>
      <w:r>
        <w:rPr>
          <w:sz w:val="22"/>
          <w:szCs w:val="22"/>
        </w:rPr>
        <w:t xml:space="preserve"> z powłoką </w:t>
      </w:r>
      <w:r>
        <w:rPr>
          <w:bCs/>
          <w:sz w:val="22"/>
          <w:szCs w:val="22"/>
        </w:rPr>
        <w:t>aluminiową</w:t>
      </w:r>
      <w:r>
        <w:rPr>
          <w:sz w:val="22"/>
          <w:szCs w:val="22"/>
        </w:rPr>
        <w:t>, zapewniającą odporność na wysokie temperatury oraz łatwość czyszczenia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Cs/>
          <w:sz w:val="22"/>
          <w:szCs w:val="22"/>
        </w:rPr>
        <w:t>Średnica blachy:400 mm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Cs/>
          <w:sz w:val="22"/>
          <w:szCs w:val="22"/>
        </w:rPr>
        <w:t>Wysokość brzegów:</w:t>
      </w:r>
      <w:r>
        <w:rPr>
          <w:sz w:val="22"/>
          <w:szCs w:val="22"/>
        </w:rPr>
        <w:t xml:space="preserve"> od </w:t>
      </w:r>
      <w:r>
        <w:rPr>
          <w:bCs/>
          <w:sz w:val="22"/>
          <w:szCs w:val="22"/>
        </w:rPr>
        <w:t>30 mm do 38 mm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Blachy powinny być odporne na wysokie temperatury, umożliwiające pieczenie pizzy w temperaturze od </w:t>
      </w:r>
      <w:r>
        <w:rPr>
          <w:bCs/>
          <w:sz w:val="22"/>
          <w:szCs w:val="22"/>
        </w:rPr>
        <w:t>200°C do 450°C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Blachy muszą być łatwe do czyszczenia, bezpieczne w kontakcie z żywnością, i posiadać odpowiednie atesty potwierdzające ich jakość i zgodność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ormami HACCP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Gwarancja minimum </w:t>
      </w:r>
      <w:r>
        <w:rPr>
          <w:bCs/>
          <w:sz w:val="22"/>
          <w:szCs w:val="22"/>
        </w:rPr>
        <w:t>12 miesięcy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ożliwość dostarczenia blach w wersji przystosowanej do myci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mywarkach przemysłowych (opcjonalnie)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Blachy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Łopata do pizzy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2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Wymiary: Średnica: od 330 mm do 400 mm, dopasowane do standardowych rozmiarów pizzy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Łopata wykonana z trwałego materiału (np. stal nierdzewna lub materiał kompozytowy), odpornego na wysokie temperatury i uszkodzenia mechaniczn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Kształt: okrągły, zapewniający łatwe włożenie i wyjęcie pizzy z pieca.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chwyt wykonany z tworzywa sztucznego, odporny na wysokie temperatury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Długość uchwytu dostosowana do standardowych pieców gastronomicznych, umożliwiająca bezpieczne wkładanie i wyjmowanie pizzy z piec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Łopata musi być odporna na działanie chemikaliów używanych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zyszczenia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Produkt musi być bezpieczny w kontakcie z żywnością i spełniać obowiązujące normy jakości i higieny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Łopata musi być dostosowane do kontaktu z żywnością, zgodnie z przepisami obowiązującymi na terenie Unii Europejskiej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Tekstpodstawowy2"/>
        <w:spacing w:lineRule="auto" w:line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Kamień do pizzy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2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amień wykonany z naturalnego kamienia, w tym granitowy lub wulkaniczny, który charakteryzuje się wysoką odpornością na wysokie temperatury oraz równomiernym rozprowadzaniem ciepł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38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36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rubość: 2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Kamień musi być odporny na działanie wysokich temperatur, nadający się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życia w piecach gastronomicznych w temperaturach sięgających 450°C lub wyższych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Kamień musi być wykonany z materiałów dopuszczonych do kontaktu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żywnością, łatwy do utrzymania w czystości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wierzchnia kamienia powinna być gładka, bez nierówności, które mogą powodować trudności w użytkowaniu lub uszkodzenie ciasta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amień nie powinien pękać ani łamać się w wyniku nagłych zmian temperatury (np. kontakt z zimną wodą po użyciu w gorącym piecu)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amień musi być dostosowany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amień dostarczony z instrukcją użytkowania i konserwacji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Radełko do pizzy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2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strze: wykonane ze stali nierdzewnej, zapewniającej trwałość, odporność n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orozję oraz łatwość w utrzymaniu w czystośc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Rączka: zakrzywiona, wykonana z tworzywa sztucznego, ergonomiczna, zapobiegająca poślizgowi i zapewniająca pewny chwyt podczas użytkowania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Średnica ostrza: min. 100 x 12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strze powinno być odporne na działanie wysokich temperatur i łatwe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trzymania w czystośc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Radełko musi być dostosowane do kontaktu z żywnością, zgodnie z przepisami obowiązującymi na terenie Unii Europejskiej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698"/>
        <w:contextualSpacing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Zestaw do garnirowania</w:t>
      </w:r>
      <w:r>
        <w:rPr>
          <w:b/>
          <w:sz w:val="22"/>
          <w:szCs w:val="22"/>
        </w:rPr>
        <w:t xml:space="preserve">, w </w:t>
      </w:r>
      <w:r>
        <w:rPr>
          <w:b/>
          <w:bCs/>
          <w:sz w:val="22"/>
          <w:szCs w:val="22"/>
        </w:rPr>
        <w:t>ilości 4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g</w:t>
      </w:r>
      <w:r>
        <w:rPr>
          <w:sz w:val="22"/>
          <w:szCs w:val="22"/>
        </w:rPr>
        <w:t>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estaw do garnirowania w składanej torbie, zawierający minimum 7 elementów umożliwiających dekorowanie potraw z warzyw, owoców, masła oraz cytrus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 wykonania: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sz w:val="22"/>
          <w:szCs w:val="22"/>
        </w:rPr>
        <w:t>Narzędzia: stal nierdzewna, odporna na korozję i dostosowana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ontaktu z żywnością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sz w:val="22"/>
          <w:szCs w:val="22"/>
        </w:rPr>
        <w:t>Uchwyty: wykonane z wytrzymałego tworzywa sztucznego, zapewniającego komfort użytk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Skład zestawu minimum: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sz w:val="22"/>
          <w:szCs w:val="22"/>
        </w:rPr>
        <w:t>1 szt. noża do skórek cytrusowych o długości całkowitej około 13,5 cm,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sz w:val="22"/>
          <w:szCs w:val="22"/>
        </w:rPr>
        <w:t>1 szt. podwójnego wykrawacza do owoców i warzyw o długości całkowitej około 17 cm,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sz w:val="22"/>
          <w:szCs w:val="22"/>
        </w:rPr>
        <w:t>1 szt. wykrawacza o długości całkowitej około 13,5 cm,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sz w:val="22"/>
          <w:szCs w:val="22"/>
        </w:rPr>
        <w:t>1 szt. noża do żłobkowania (tworzenia wzorów) o długości całkowitej około 14 cm,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sz w:val="22"/>
          <w:szCs w:val="22"/>
        </w:rPr>
        <w:t>1 szt. noża do masła o długości całkowitej około 16,5 cm,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/>
      </w:pPr>
      <w:r>
        <w:rPr>
          <w:sz w:val="22"/>
          <w:szCs w:val="22"/>
        </w:rPr>
        <w:t>1 szt. noża do obierania o długości całkowitej około 16,5 cm,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sz w:val="22"/>
          <w:szCs w:val="22"/>
        </w:rPr>
        <w:t>1 szt. drylownika do jabłek o długości całkowitej około 18 cm,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Narzędzia łatwe w czyszczeniu, przystosowane do mycia ręcznego lub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mywarc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Torba składana, wykonana z trwałego materiału, odporna na zabrudzenia, ułatwiająca organizację i transport narzędz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szystkie elementy muszą być zgodne z przepisami dotyczącymi kontaktu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żywnością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inimalny okres gwarancji: 24 miesiące</w:t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Blender barmański</w:t>
      </w:r>
      <w:r>
        <w:rPr>
          <w:b/>
          <w:sz w:val="22"/>
          <w:szCs w:val="22"/>
        </w:rPr>
        <w:t xml:space="preserve"> w </w:t>
      </w:r>
      <w:r>
        <w:rPr>
          <w:b/>
          <w:bCs/>
          <w:sz w:val="22"/>
          <w:szCs w:val="22"/>
        </w:rPr>
        <w:t>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strze ze stali nierdzew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Obudowa z poliwęglanu oraz obudowa wyciszająca, która zmniejsza hałas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Funkcja PULSE, pozwalająca na chwilowe zwiększenie prędkości obrotowej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elu wstępnego mielenia twardych składnik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przed przegrzaniem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twór w górnej pokrywie umożliwia dodawanie składników podczas prac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anel sterowania z wyświetlaczem LCD, umożliwiający zapisanie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ogramów prac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Regulacja prędkości w zakresie od 3000 obr./min do 30 000 obr./min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ecyzyjnym ustawieniem co 1%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Kielich wolny od BPA o pojemności 2 litrów, wykonany z kopoliestru, odporny na uszkodze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Wydajność: ponad 75 cykli na dobę, zapewniający długotrwałą, intensywną pracę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: 223 x 241 x 540 mm(±10%)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Pojemność kielicha: min. 1,9 L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Moc: 1500 W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Zasilanie: 230 V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dostosowane do pracy w intensywnych warunkach gastronomicznych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arczone w oryginalnym opakowaniu oraz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instrukcją obsługi w języku polskim</w:t>
      </w:r>
    </w:p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993" w:leader="none"/>
        </w:tabs>
        <w:spacing w:lineRule="auto" w:line="240"/>
        <w:ind w:left="792" w:hanging="0"/>
        <w:jc w:val="both"/>
        <w:rPr/>
      </w:pPr>
      <w:r>
        <w:rPr/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tół</w:t>
      </w:r>
      <w:r>
        <w:rPr>
          <w:b/>
          <w:bCs/>
          <w:sz w:val="22"/>
          <w:szCs w:val="22"/>
          <w:u w:val="single"/>
        </w:rPr>
        <w:t xml:space="preserve"> metalowy–szafka z szufladami</w:t>
      </w:r>
      <w:r>
        <w:rPr>
          <w:b/>
          <w:bCs/>
          <w:sz w:val="22"/>
          <w:szCs w:val="22"/>
        </w:rPr>
        <w:t xml:space="preserve"> w 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ie: wyposażenie pracowni gastronomicznej 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ymiary 830x600x(h)850 m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Stół z sześcioma szufladami wykonany </w:t>
      </w:r>
      <w:r>
        <w:rPr>
          <w:color w:val="FF0000"/>
          <w:sz w:val="22"/>
          <w:szCs w:val="22"/>
        </w:rPr>
        <w:t xml:space="preserve">ze </w:t>
      </w:r>
      <w:r>
        <w:rPr>
          <w:sz w:val="22"/>
          <w:szCs w:val="22"/>
        </w:rPr>
        <w:t xml:space="preserve">stali nierdzewnej </w:t>
      </w:r>
      <w:r>
        <w:rPr>
          <w:color w:val="FF0000"/>
          <w:sz w:val="22"/>
          <w:szCs w:val="22"/>
        </w:rPr>
        <w:t>AISI 430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chwyty szuflad w formie przetłoczeń – łatwe otwieranie i czyszczenie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uchni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Stopki regulowane w zakresie 30 m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Wnętrze blatu wzmocnione płytą laminowaną wodoodporną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Nogi stołu wykonane z profilu 40x40x1,2mm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Blat wykończony rantem tylnym o h = 40 mm, pozwalającym zachować higienę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Odsadzenie tylne 100 mm, boczne i przód 15 m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Szuflady wysuwane na prowadnicach dwuczęściowyc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łębokość szuflady 150 m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Zestaw 3 pateln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</w:rPr>
        <w:t>w ilości 4 zestawy,</w:t>
      </w:r>
      <w:r>
        <w:rPr>
          <w:rFonts w:cs="Arial" w:ascii="Arial" w:hAnsi="Arial"/>
        </w:rPr>
        <w:t xml:space="preserve"> o funkcjonalności i parametrach nie 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ie: wyposażenie pracowni gastronomicznej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: Odlewane aluminium ciśnieniowo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łoka: </w:t>
      </w:r>
      <w:r>
        <w:rPr/>
        <w:t>Nieprzywierająca o wysokiej odporności na ścieran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ękojeść: </w:t>
      </w:r>
      <w:r>
        <w:rPr/>
        <w:t>Ergonomiczna, pokryta materiałem miękkim w dotyku, zapewniającym wygodę użytkowania i odporność na temperatur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krywka: N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olor: Czarny, szar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ksymalna temperatura pracy: 240°C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Skład zestawu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atelnia uniwersalna 20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atelnia uniwersalna 24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atelnia uniwersalna 28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atelnie muszą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Patelnia grillow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</w:rPr>
        <w:t>w ilości 4 szt.</w:t>
      </w:r>
      <w:r>
        <w:rPr>
          <w:rFonts w:cs="Arial" w:ascii="Arial" w:hAnsi="Arial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ie: wyposażenie pracowni gastronomicznej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Długość: 28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Szerokość: 28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sokość: 55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: stal nierdzewna, aluminiu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wierzchnia:</w:t>
        <w:tab/>
        <w:t>ryflowan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owłoka: non-stick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ształt: kwadratow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atelnia musi być dostosowana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/>
        <w:t>Gwarancja min. 24 miesiące</w:t>
      </w:r>
    </w:p>
    <w:p>
      <w:pPr>
        <w:pStyle w:val="Tekstpodstawowy2"/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Mandolina do warzy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</w:rPr>
        <w:t>w ilości 2 szt.</w:t>
      </w:r>
      <w:r>
        <w:rPr>
          <w:rFonts w:cs="Arial" w:ascii="Arial" w:hAnsi="Arial"/>
        </w:rPr>
        <w:t xml:space="preserve"> o funkcjonalności i parametrach nie 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Ręczna szatkownica do warzyw, wykonana ze stali nierdzew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 zestawie min. 7 wymiennych ostrz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Składany stojak zabezpieczony materiałem antypoślizgowy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ożna myć w zmywarka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>405 mm(±10%)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>120 mm(±10%)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</w:t>
        <w:tab/>
        <w:t>250 mm(±10%)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ateriał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tal nierdzewna, tworzywo sztuczn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Termometr na podczerwień</w:t>
      </w:r>
      <w:r>
        <w:rPr>
          <w:rFonts w:cs="Arial" w:ascii="Arial" w:hAnsi="Arial"/>
          <w:b/>
          <w:color w:val="000000"/>
        </w:rPr>
        <w:t xml:space="preserve"> w </w:t>
      </w:r>
      <w:r>
        <w:rPr>
          <w:rFonts w:cs="Arial" w:ascii="Arial" w:hAnsi="Arial"/>
          <w:b/>
          <w:bCs/>
        </w:rPr>
        <w:t>ilości 2 szt.</w:t>
      </w:r>
      <w:r>
        <w:rPr>
          <w:rFonts w:cs="Arial" w:ascii="Arial" w:hAnsi="Arial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Cs/>
          <w:sz w:val="22"/>
          <w:szCs w:val="22"/>
        </w:rPr>
        <w:t>Cyfrowy termometr HACCP na podczerwień z sondą</w:t>
      </w:r>
      <w:r>
        <w:rPr>
          <w:sz w:val="22"/>
          <w:szCs w:val="22"/>
        </w:rPr>
        <w:t xml:space="preserve"> przeznaczony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ecyzyjnego pomiaru temperatury w różnych środowiskach roboczych, zarówno bezdotykowo, jak i za pomocą sond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kres temperatury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Minimalna temperatura:-60°C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Maksymalna temperatura:350°C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miar temperatury zarówno za pomocą podczerwieni, jak i przy użyciu sond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kładność pomiaru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Bezdotykowy pomiar (podczerwień):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kres -60°C do 65°C: dokładność ±1°C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kres 65°C do 350°C: dokładność ±1,5%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miar z sondą: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kres -60°C do -5°C: dokładność ±1°C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kres -5°C do 65°C: dokładność ±0,5°C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kres 65°C do 350°C: dokładność ±1%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Natychmiastowa sygnalizacja bezpiecznych/niebezpiecznych temperatur z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mocą lampek kontrolnych oraz podświetlenia ekranu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Cs/>
          <w:sz w:val="22"/>
          <w:szCs w:val="22"/>
        </w:rPr>
        <w:t>Automatyczne wyłączanie</w:t>
      </w:r>
      <w:r>
        <w:rPr>
          <w:sz w:val="22"/>
          <w:szCs w:val="22"/>
        </w:rPr>
        <w:t xml:space="preserve"> po ok. 15 sekundach bezczynnośc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Cs/>
          <w:sz w:val="22"/>
          <w:szCs w:val="22"/>
        </w:rPr>
        <w:t>Stopniowanie:</w:t>
      </w:r>
      <w:r>
        <w:rPr>
          <w:sz w:val="22"/>
          <w:szCs w:val="22"/>
        </w:rPr>
        <w:t xml:space="preserve"> 0,2°C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bCs/>
          <w:sz w:val="22"/>
          <w:szCs w:val="22"/>
        </w:rPr>
        <w:t>Stosunek odległości pomiaru do mierzonej powierzchni (D:S):</w:t>
      </w:r>
      <w:r>
        <w:rPr>
          <w:sz w:val="22"/>
          <w:szCs w:val="22"/>
        </w:rPr>
        <w:t xml:space="preserve"> 8:1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rządzenie zasilane bateriami </w:t>
      </w:r>
      <w:r>
        <w:rPr>
          <w:bCs/>
          <w:sz w:val="22"/>
          <w:szCs w:val="22"/>
        </w:rPr>
        <w:t>AAA, baterie w zestawi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Gwarancja minimum 24 miesiące</w:t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Termometr długopisowy z sondą</w:t>
      </w:r>
      <w:r>
        <w:rPr>
          <w:rFonts w:cs="Arial" w:ascii="Arial" w:hAnsi="Arial"/>
          <w:b/>
          <w:color w:val="000000"/>
        </w:rPr>
        <w:t xml:space="preserve"> w </w:t>
      </w:r>
      <w:r>
        <w:rPr>
          <w:rFonts w:cs="Arial" w:ascii="Arial" w:hAnsi="Arial"/>
          <w:b/>
          <w:bCs/>
        </w:rPr>
        <w:t>ilości 4 szt.</w:t>
      </w:r>
      <w:r>
        <w:rPr>
          <w:rFonts w:cs="Arial" w:ascii="Arial" w:hAnsi="Arial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Cs/>
          <w:sz w:val="22"/>
          <w:szCs w:val="22"/>
        </w:rPr>
        <w:t xml:space="preserve">Cyfrowy </w:t>
      </w:r>
      <w:r>
        <w:rPr>
          <w:sz w:val="22"/>
          <w:szCs w:val="22"/>
        </w:rPr>
        <w:t xml:space="preserve">termometr długopisowy z sondą do pomiaru temperatury wyrobów czekoladowych oraz innych produktów spożywczych wymagających kontroli temperatury.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kres temperatury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a temperatura: </w:t>
      </w:r>
      <w:r>
        <w:rPr>
          <w:bCs/>
          <w:sz w:val="22"/>
          <w:szCs w:val="22"/>
        </w:rPr>
        <w:t>-50°C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temperatura: </w:t>
      </w:r>
      <w:r>
        <w:rPr>
          <w:bCs/>
          <w:sz w:val="22"/>
          <w:szCs w:val="22"/>
        </w:rPr>
        <w:t>150°C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e powinno posiadać </w:t>
      </w:r>
      <w:r>
        <w:rPr>
          <w:bCs/>
          <w:sz w:val="22"/>
          <w:szCs w:val="22"/>
        </w:rPr>
        <w:t>cyfrowy wyświetlacz</w:t>
      </w:r>
      <w:r>
        <w:rPr>
          <w:sz w:val="22"/>
          <w:szCs w:val="22"/>
        </w:rPr>
        <w:t>, na którym wyświetlana będzie zmierzona temperatura w sposób czytelny i łatwy do odczyt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Termometr powinien być wyposażony w sondę, umożliwiającą precyzyjne pomiary temperatury produktów spożywczych, takich jak np. czekolad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Urządzenie powinno być zasilane bateriami (np. 1 bateria typu AAA lub inny standard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ane jest, aby termometr posiadał funkcje takie jak </w:t>
      </w:r>
      <w:r>
        <w:rPr>
          <w:bCs/>
          <w:sz w:val="22"/>
          <w:szCs w:val="22"/>
        </w:rPr>
        <w:t>automatyczne wyłączanie</w:t>
      </w:r>
      <w:r>
        <w:rPr>
          <w:sz w:val="22"/>
          <w:szCs w:val="22"/>
        </w:rPr>
        <w:t xml:space="preserve"> po określonym czasie nieaktywności 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Elektroniczna waga gramow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</w:rPr>
        <w:t>w ilości 3 szt.</w:t>
      </w:r>
      <w:r>
        <w:rPr>
          <w:rFonts w:cs="Arial" w:ascii="Arial" w:hAnsi="Arial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ry wagi ok: 12,7x10,6x1,9cm(±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>%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ymiary szalki: 10x10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kres pomiaru: do 500g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Dokładność pomiaru: do 0,01g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Funkcja:  zliczania przedmiot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Jednostki pomiaru: g, gn, oz, ozt, dwt, ct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ilanie: bateria (w zestawie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Funkcja automatycznego zerowania wagi przy włączeniu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skaźnik przeładowa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skaźnik słabej bateri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Funkcja automatycznego wyłączenia Auto Off 60 sekund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 zestawie 2 pojemniki do ważenia produktów sypkic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świetlacz LCD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Pęseta gastronomiczn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</w:rPr>
        <w:t>w ilości 8 szt.</w:t>
      </w:r>
      <w:r>
        <w:rPr>
          <w:rFonts w:cs="Arial" w:ascii="Arial" w:hAnsi="Arial"/>
        </w:rPr>
        <w:t xml:space="preserve"> o funkcjonalności i parametrach nie 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Materiał wykonania: stal nierdzewna odporna na korozję, dostosowana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ontaktu z żywnością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estaw i długości pęset gastronomicznych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2 sztuki pęset o długości 300 mm, przeznaczenie: dekorowanie potraw, usuwanie ości, przewracanie drobnych produktów smażonych w głębokim tłuszczu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2 sztuki pęset o długości 120 mm, przeznaczenie: usuwanie ości z ryb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innych produktów spożywczych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2 sztuki pęset (szczypców) o długości 235 mm: przeznaczenie: serwowanie potraw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 sztuki szczypców cukierniczych o długości 115 mm, przeznaczenie: precyzyjne dekorowanie ciast oraz deserów, kształt: wygięty, umożliwiający łatwiejsze manipulowanie drobnymi dekoracjam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Łatwe w czyszczeniu, możliwość mycia ręcznego lub w zmywarc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Wszystkie elementy muszą być zgodne z przepisami dotyczącymi kontaktu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żywnością obowiązującymi na terenie Unii Europej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rFonts w:cs="Arial"/>
          <w:sz w:val="22"/>
          <w:szCs w:val="22"/>
        </w:rPr>
        <w:t xml:space="preserve">Gwarancja </w:t>
      </w:r>
      <w:r>
        <w:rPr>
          <w:sz w:val="22"/>
          <w:szCs w:val="22"/>
        </w:rPr>
        <w:t>min</w:t>
      </w:r>
      <w:r>
        <w:rPr>
          <w:rFonts w:cs="Arial"/>
          <w:sz w:val="22"/>
          <w:szCs w:val="22"/>
        </w:rPr>
        <w:t>. 24 miesiące</w:t>
      </w:r>
    </w:p>
    <w:p>
      <w:pPr>
        <w:pStyle w:val="Tekstpodstawowy2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Deska HACCP (kpl.)</w:t>
      </w:r>
      <w:r>
        <w:rPr>
          <w:rFonts w:cs="Arial" w:ascii="Arial" w:hAnsi="Arial"/>
          <w:b/>
          <w:color w:val="000000"/>
        </w:rPr>
        <w:t xml:space="preserve"> w ilości 3 sz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o funkcjonalności i parametrach nie 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Zestaw desek do krojenia produktów spożywczych z oznaczeniem kolorystycznym zgodnym z normami HACCP, w komplecie 6 desek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óżnych kolorac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miary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</w:t>
      </w:r>
      <w:r>
        <w:rPr>
          <w:bCs/>
          <w:sz w:val="22"/>
          <w:szCs w:val="22"/>
        </w:rPr>
        <w:t>450 m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: </w:t>
      </w:r>
      <w:r>
        <w:rPr>
          <w:bCs/>
          <w:sz w:val="22"/>
          <w:szCs w:val="22"/>
        </w:rPr>
        <w:t>300 m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ubość: </w:t>
      </w:r>
      <w:r>
        <w:rPr>
          <w:bCs/>
          <w:sz w:val="22"/>
          <w:szCs w:val="22"/>
        </w:rPr>
        <w:t>12,7 m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ski wykonane z </w:t>
      </w:r>
      <w:r>
        <w:rPr>
          <w:bCs/>
          <w:sz w:val="22"/>
          <w:szCs w:val="22"/>
        </w:rPr>
        <w:t>wytrzymałego polietylenu HDPE</w:t>
      </w:r>
      <w:r>
        <w:rPr>
          <w:sz w:val="22"/>
          <w:szCs w:val="22"/>
        </w:rPr>
        <w:t>, odpornego na uszkodzenia mechaniczne, a jednocześnie zapewniającego higieniczne użytkowani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Kolorystyka zgodna z HACCP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/>
      </w:pPr>
      <w:r>
        <w:rPr>
          <w:bCs/>
          <w:sz w:val="22"/>
          <w:szCs w:val="22"/>
        </w:rPr>
        <w:t>Biały:</w:t>
      </w:r>
      <w:r>
        <w:rPr>
          <w:sz w:val="22"/>
          <w:szCs w:val="22"/>
        </w:rPr>
        <w:t xml:space="preserve"> Nabiał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/>
      </w:pPr>
      <w:r>
        <w:rPr>
          <w:bCs/>
          <w:sz w:val="22"/>
          <w:szCs w:val="22"/>
        </w:rPr>
        <w:t>Czerwony:</w:t>
      </w:r>
      <w:r>
        <w:rPr>
          <w:sz w:val="22"/>
          <w:szCs w:val="22"/>
        </w:rPr>
        <w:t xml:space="preserve"> Surowe mięso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/>
      </w:pPr>
      <w:r>
        <w:rPr>
          <w:bCs/>
          <w:sz w:val="22"/>
          <w:szCs w:val="22"/>
        </w:rPr>
        <w:t>Zielony:</w:t>
      </w:r>
      <w:r>
        <w:rPr>
          <w:sz w:val="22"/>
          <w:szCs w:val="22"/>
        </w:rPr>
        <w:t xml:space="preserve"> Warzywa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/>
      </w:pPr>
      <w:r>
        <w:rPr>
          <w:bCs/>
          <w:sz w:val="22"/>
          <w:szCs w:val="22"/>
        </w:rPr>
        <w:t>Żółty:</w:t>
      </w:r>
      <w:r>
        <w:rPr>
          <w:sz w:val="22"/>
          <w:szCs w:val="22"/>
        </w:rPr>
        <w:t xml:space="preserve"> Surowy drób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/>
      </w:pPr>
      <w:r>
        <w:rPr>
          <w:bCs/>
          <w:sz w:val="22"/>
          <w:szCs w:val="22"/>
        </w:rPr>
        <w:t>Brązowy:</w:t>
      </w:r>
      <w:r>
        <w:rPr>
          <w:sz w:val="22"/>
          <w:szCs w:val="22"/>
        </w:rPr>
        <w:t xml:space="preserve"> Wędliny i gotowane mięso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/>
      </w:pPr>
      <w:r>
        <w:rPr>
          <w:bCs/>
          <w:sz w:val="22"/>
          <w:szCs w:val="22"/>
        </w:rPr>
        <w:t>Niebieski:</w:t>
      </w:r>
      <w:r>
        <w:rPr>
          <w:sz w:val="22"/>
          <w:szCs w:val="22"/>
        </w:rPr>
        <w:t xml:space="preserve"> Ryby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wierzchnia gładka</w:t>
      </w:r>
      <w:r>
        <w:rPr>
          <w:sz w:val="22"/>
          <w:szCs w:val="22"/>
        </w:rPr>
        <w:t xml:space="preserve"> z każdej strony, zapewniająca łatwe czyszczeni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Kształt prostokątny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osowane do mycia w zmywarce wyłącznie w </w:t>
      </w:r>
      <w:r>
        <w:rPr>
          <w:bCs/>
          <w:sz w:val="22"/>
          <w:szCs w:val="22"/>
        </w:rPr>
        <w:t>cyklu krótkim</w:t>
      </w:r>
      <w:r>
        <w:rPr>
          <w:sz w:val="22"/>
          <w:szCs w:val="22"/>
        </w:rPr>
        <w:t xml:space="preserve"> (odporność na temperatury do maks. </w:t>
      </w:r>
      <w:r>
        <w:rPr>
          <w:bCs/>
          <w:sz w:val="22"/>
          <w:szCs w:val="22"/>
        </w:rPr>
        <w:t>60°C</w:t>
      </w:r>
      <w:r>
        <w:rPr>
          <w:sz w:val="22"/>
          <w:szCs w:val="22"/>
        </w:rPr>
        <w:t>)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 nadaje się do sterylizacji parow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estawie znajduje się </w:t>
      </w:r>
      <w:r>
        <w:rPr>
          <w:sz w:val="22"/>
          <w:szCs w:val="22"/>
        </w:rPr>
        <w:t>stojak do przechowywania 6 desek HACCP</w:t>
      </w:r>
      <w:r>
        <w:rPr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wykonany ze stali nierdzew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minimum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Kuchenka indukcyjna jednopłytowa wolnostojąca</w:t>
      </w:r>
      <w:r>
        <w:rPr>
          <w:rFonts w:cs="Arial" w:ascii="Arial" w:hAnsi="Arial"/>
          <w:b/>
          <w:color w:val="000000"/>
        </w:rPr>
        <w:t xml:space="preserve"> w ilości 1 sz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Ilość stopni temperatury: 10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Ilość pól grzewczych: 1 o średnicy min 230 mm i mocy 3500 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Wyświetlacz cyfrowy: Tak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Materiał powierzchni grzewczej: Szkło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Detekcja garnka: Tak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Timer: Tak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Interwały ustawienia temperatury co 20 stopn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Ilość stopni temperatury: 10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Interwały ustawienia czasu: 1 minuta / 10 minut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Napięcie: 230 V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Sterowanie: Elektronicznie ,Dotykowo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Lampka kontrolna: Wł./wył. ,Moc ,Temperatura ,Czas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Instrukcja obsługi w języku polski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Wolnostojąc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Gwarancja min. 24 miesiące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 w:before="0" w:after="0"/>
        <w:ind w:left="79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08"/>
          <w:tab w:val="left" w:pos="1134" w:leader="none"/>
        </w:tabs>
        <w:spacing w:lineRule="auto" w:line="240" w:before="0" w:after="0"/>
        <w:ind w:left="79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Zestaw garnków 0,5 litra , 1 litr, 2 litry</w:t>
      </w:r>
      <w:r>
        <w:rPr>
          <w:rFonts w:cs="Arial" w:ascii="Arial" w:hAnsi="Arial"/>
          <w:b/>
          <w:color w:val="000000"/>
        </w:rPr>
        <w:t xml:space="preserve"> w ilości 2 zestawy</w:t>
      </w:r>
      <w:r>
        <w:rPr>
          <w:rFonts w:cs="Arial" w:ascii="Arial" w:hAnsi="Arial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51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51"/>
        <w:rPr/>
      </w:pPr>
      <w:r>
        <w:rPr>
          <w:sz w:val="22"/>
          <w:szCs w:val="22"/>
        </w:rPr>
        <w:t>Zestaw składający się z garnków i rondla z pokrywkami wykonany ze stali nierdzewnej18/10, neutralnej w kontakcie z żywnością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51"/>
        <w:rPr>
          <w:sz w:val="22"/>
          <w:szCs w:val="22"/>
        </w:rPr>
      </w:pPr>
      <w:r>
        <w:rPr>
          <w:sz w:val="22"/>
          <w:szCs w:val="22"/>
        </w:rPr>
        <w:t>Trzy warstwowe dno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51"/>
        <w:rPr>
          <w:sz w:val="22"/>
          <w:szCs w:val="22"/>
        </w:rPr>
      </w:pPr>
      <w:r>
        <w:rPr>
          <w:sz w:val="22"/>
          <w:szCs w:val="22"/>
        </w:rPr>
        <w:t>Możliwość stosowania na kuchence indukcyj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51"/>
        <w:jc w:val="both"/>
        <w:rPr>
          <w:sz w:val="22"/>
          <w:szCs w:val="22"/>
        </w:rPr>
      </w:pPr>
      <w:r>
        <w:rPr>
          <w:sz w:val="22"/>
          <w:szCs w:val="22"/>
        </w:rPr>
        <w:t>Garnki z pokrywką szklaną, hartowaną, uchwyty pokryw mocowane z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mocą śrub metalowych, odpornych na korozję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51"/>
        <w:rPr>
          <w:sz w:val="22"/>
          <w:szCs w:val="22"/>
        </w:rPr>
      </w:pPr>
      <w:r>
        <w:rPr>
          <w:sz w:val="22"/>
          <w:szCs w:val="22"/>
        </w:rPr>
        <w:t>Uchwyty garnków metalowe odporne na nagrzewanie , spawan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51"/>
        <w:rPr/>
      </w:pPr>
      <w:r>
        <w:rPr>
          <w:sz w:val="22"/>
          <w:szCs w:val="22"/>
        </w:rPr>
        <w:t>Wewnątrz garnka podziałka, ułatwiająca odmierzanie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51"/>
        <w:jc w:val="both"/>
        <w:rPr/>
      </w:pPr>
      <w:r>
        <w:rPr>
          <w:sz w:val="22"/>
          <w:szCs w:val="22"/>
        </w:rPr>
        <w:t>Wszystkie elementy muszą być zgodne z przepisami dotyczącymi kontaktu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żywnością obowiązującymi na terenie Unii Europejskiej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51"/>
        <w:contextualSpacing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Blender ręczny z pojemnikiem</w:t>
      </w:r>
      <w:r>
        <w:rPr>
          <w:rFonts w:cs="Arial" w:ascii="Arial" w:hAnsi="Arial"/>
          <w:b/>
          <w:color w:val="000000"/>
        </w:rPr>
        <w:t xml:space="preserve"> w ilości 2 sz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/>
      </w:pPr>
      <w:r>
        <w:rPr>
          <w:sz w:val="22"/>
          <w:szCs w:val="22"/>
        </w:rPr>
        <w:t>Funkcj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urządzenia: rozdrabnianie, blendowanie, funkcja Turbo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/>
      </w:pPr>
      <w:r>
        <w:rPr>
          <w:sz w:val="22"/>
          <w:szCs w:val="22"/>
        </w:rPr>
        <w:t>Moc min  800W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/>
      </w:pPr>
      <w:r>
        <w:rPr>
          <w:sz w:val="22"/>
          <w:szCs w:val="22"/>
        </w:rPr>
        <w:t>Możliwość pracy również w wysoki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temperaturach ok 100 stopni C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/>
      </w:pPr>
      <w:r>
        <w:rPr>
          <w:sz w:val="22"/>
          <w:szCs w:val="22"/>
        </w:rPr>
        <w:t>Zabezpieczenie przed przeciążenie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Zabezpieczenie przed przegrzanie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/>
      </w:pPr>
      <w:r>
        <w:rPr>
          <w:sz w:val="22"/>
          <w:szCs w:val="22"/>
        </w:rPr>
        <w:t xml:space="preserve">Regulację prędkości, stabilny antypoślizgowy uchwyt, ergonomiczne przyciski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 xml:space="preserve">Końcówka zapobiegająca rozchlapywaniu , ostrza ze stali nierdzewnej, ruch ostrza w dół i górę w celu zmiksowania/ blendowania składników z dna naczynia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estawie: kubek miarka min  800ml, końcówki do miksowania, siekania, blendowania i ubijania , rózgi do ubijania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/>
      </w:pPr>
      <w:r>
        <w:rPr>
          <w:sz w:val="22"/>
          <w:szCs w:val="22"/>
        </w:rPr>
        <w:t xml:space="preserve">Instrukcja obsługi w języku polskim </w:t>
      </w:r>
    </w:p>
    <w:p>
      <w:pPr>
        <w:pStyle w:val="Tekstpodstawowy2"/>
        <w:numPr>
          <w:ilvl w:val="2"/>
          <w:numId w:val="3"/>
        </w:numPr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Urządzenie musi być dostosowane do kontaktu z żywnością, zgodnie z przepisami obowiązującymi na terenie Unii Europejskiej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Zestaw noży w  stojaku</w:t>
      </w:r>
      <w:r>
        <w:rPr>
          <w:rFonts w:cs="Arial" w:ascii="Arial" w:hAnsi="Arial"/>
          <w:b/>
          <w:color w:val="000000"/>
        </w:rPr>
        <w:t xml:space="preserve"> w ilości 2 szt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o funkcjonalności i parametrach nie 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Minimum 5 noży w zestawie  w stojaku z tworzywa sztucznego lub drewna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nóż szefa kuchni, nóż do plastrowania/warzyw, nóż do warzyw i owoców, nóż uniwersalny i nóż do obiera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/>
      </w:pPr>
      <w:r>
        <w:rPr>
          <w:sz w:val="22"/>
          <w:szCs w:val="22"/>
        </w:rPr>
        <w:t>Kolor rękojeści, stojaka preferowany czarny, bądź zbliżony z ewentualnymi wstawkam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rPr/>
      </w:pPr>
      <w:r>
        <w:rPr>
          <w:sz w:val="22"/>
          <w:szCs w:val="22"/>
        </w:rPr>
        <w:t>Ostrze  noży wykonane ze stali nierdzewnej, hartowa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Ergonomiczne uchwyty  zapewniające wygodne i pewne trzymanie podczas pracy w kuchn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840"/>
        <w:jc w:val="both"/>
        <w:rPr>
          <w:sz w:val="22"/>
          <w:szCs w:val="22"/>
        </w:rPr>
      </w:pPr>
      <w:r>
        <w:rPr>
          <w:sz w:val="22"/>
          <w:szCs w:val="22"/>
        </w:rPr>
        <w:t>Noże muszą być dostosowane do kontaktu z żywnością, zgodnie z przepisami obowiązującymi na terenie Unii Europejskiej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>Waga laboratoryjna z wyświetlaczem graficznym</w:t>
      </w:r>
      <w:r>
        <w:rPr>
          <w:rFonts w:cs="Arial" w:ascii="Arial" w:hAnsi="Arial"/>
          <w:b/>
          <w:color w:val="000000"/>
        </w:rPr>
        <w:t xml:space="preserve"> w ilości 2 szt. </w:t>
      </w:r>
      <w:r>
        <w:rPr>
          <w:rFonts w:cs="Arial" w:ascii="Arial" w:hAnsi="Arial"/>
        </w:rPr>
        <w:t>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Zastosowanie: wyposażenie pracowni gastronom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Obciążenie (max): 520g</w:t>
        <w:tab/>
        <w:tab/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Działka odczytowa (d): 0,001g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Interfejsy: RS232, USB, PS2, zegar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/>
      </w:pPr>
      <w:r>
        <w:rPr>
          <w:sz w:val="22"/>
          <w:szCs w:val="22"/>
        </w:rPr>
        <w:t>Zasilanie: 230V 50Hz 6VA/12V 1,2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698"/>
        <w:rPr>
          <w:sz w:val="22"/>
          <w:szCs w:val="22"/>
        </w:rPr>
      </w:pPr>
      <w:r>
        <w:rPr>
          <w:sz w:val="22"/>
          <w:szCs w:val="22"/>
        </w:rPr>
        <w:t>Gwarancja min. 2 lata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;Times New Roman PSM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;Times New Roman PSMT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Arial" w:hAnsi="Arial" w:eastAsia="Times New Roman;Times New Roman PSMT" w:cs="Arial"/>
      <w:sz w:val="20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 Light" w:hAnsi="Calibri Light" w:eastAsia="Times New Roman;Times New Roman PSMT" w:cs="Times New Roman;Times New Roman PSMT"/>
      <w:b/>
      <w:bCs/>
      <w:i/>
      <w:iCs/>
      <w:color w:val="4472C4"/>
    </w:rPr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color w:val="4472C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3:13:00Z</dcterms:created>
  <dc:creator>nauczyciel</dc:creator>
  <dc:description/>
  <cp:keywords/>
  <dc:language>en-US</dc:language>
  <cp:lastModifiedBy>Michał Woś</cp:lastModifiedBy>
  <cp:lastPrinted>2025-02-20T15:11:00Z</cp:lastPrinted>
  <dcterms:modified xsi:type="dcterms:W3CDTF">2025-03-19T14:04:00Z</dcterms:modified>
  <cp:revision>19</cp:revision>
  <dc:subject/>
  <dc:title/>
</cp:coreProperties>
</file>