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ZAŁĄCZNIK NR 5.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Część II -wyposażenie pracowni geodezyjnej w oprogramowanie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rzedmiotem zamówienia jest dostawa oprogramowania w ilości i asortymencie:</w:t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Program do tworzenia i obsługi: map, opracowań kartograficznych oraz przestrzennych baz danych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 xml:space="preserve">(EWMAPA) lub równoważny </w:t>
      </w:r>
      <w:r>
        <w:rPr>
          <w:b/>
          <w:bCs/>
          <w:sz w:val="22"/>
          <w:szCs w:val="22"/>
        </w:rPr>
        <w:t>w ilości 1 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Zastosowanie: oprogramowanie do pracowni geodezyjnej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cencja edukacyjna umożliwiająca korzystanie z oprogramowania </w:t>
      </w:r>
      <w:r>
        <w:rPr>
          <w:sz w:val="22"/>
          <w:szCs w:val="28"/>
        </w:rPr>
        <w:t>na 3</w:t>
      </w:r>
      <w:r>
        <w:rPr/>
        <w:t>2</w:t>
      </w:r>
      <w:r>
        <w:rPr>
          <w:sz w:val="22"/>
          <w:szCs w:val="22"/>
        </w:rPr>
        <w:t> stanowiskach komputerowych</w:t>
      </w:r>
      <w:r>
        <w:rPr>
          <w:sz w:val="22"/>
          <w:szCs w:val="22"/>
          <w:lang w:val="pl-PL"/>
        </w:rPr>
        <w:t xml:space="preserve"> </w:t>
      </w:r>
      <w:r>
        <w:rPr>
          <w:color w:val="FF0000"/>
          <w:sz w:val="22"/>
          <w:szCs w:val="22"/>
          <w:lang w:val="pl-PL"/>
        </w:rPr>
        <w:t>na 2 lat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Przechowywanie danych w strukturach: działki, warstwy, obiekty, rastry, szrafury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>Kompleksowa obsługa baz danych BDOT500, GESUT oraz EGIB zgodnie ze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schematami aplikacyjnymi wynikającymi z obowiązujących przepisów praw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/>
      </w:pPr>
      <w:r>
        <w:rPr>
          <w:sz w:val="22"/>
          <w:szCs w:val="22"/>
        </w:rPr>
        <w:t xml:space="preserve">Eksport i import danych w standardowych formatach, takich jak: GML, TXT, DXF, SHP 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Możliwość korzystania z danych przestrzennych udostępnianych w postaci usług sieciowych WMS (Web Map Service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Odczyt i edycja baz danych opartych na systemie Firebird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olska wersja językowa programu</w:t>
      </w:r>
    </w:p>
    <w:p>
      <w:pPr>
        <w:pStyle w:val="Tekstpodstawowy2"/>
        <w:spacing w:lineRule="auto" w:line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ind w:left="72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arametry równoważności:</w:t>
      </w:r>
    </w:p>
    <w:p>
      <w:pPr>
        <w:pStyle w:val="Tekstpodstawowy2"/>
        <w:spacing w:lineRule="auto" w:line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oprogramowanie równoważne, które spełnia minimalne wymagania funkcjonalne i techniczne wskazane w specyfikacji. Program równoważny musi zapewniać: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Możliwość tworzenia, edycji i prowadzenia map numerycznych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Obsługę baz danych BDOT500, GESUT, EGIB zgodnie z obowiązującymi przepisami prawa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Wymianę danych w standardowych formatach (GML, TXT, DXF, SHP)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Korzystanie z usług sieciowych WMS do pracy z danymi przestrzennymi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Odczyt i edycję baz danych w systemie Firebird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ełną zgodność z aktualnymi standardami i regulacjami w zakresie infrastruktury informacji przestrzennej w Polsce</w:t>
      </w:r>
    </w:p>
    <w:p>
      <w:pPr>
        <w:pStyle w:val="Tekstpodstawowy2"/>
        <w:numPr>
          <w:ilvl w:val="2"/>
          <w:numId w:val="3"/>
        </w:numPr>
        <w:spacing w:lineRule="auto" w:line="24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>Program równoważny powinien również zapewniać funkcjonalności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narzędzia nie gorsze niż wskazane powyżej, a także wspierać użytkownika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ocesach geodezyjnych, kartograficznych i zarządzania bazami danych przestrzennych</w:t>
      </w:r>
    </w:p>
    <w:p>
      <w:pPr>
        <w:pStyle w:val="Tekstpodstawowy2"/>
        <w:spacing w:lineRule="auto" w:line="240"/>
        <w:jc w:val="both"/>
        <w:rPr>
          <w:rFonts w:ascii="Times New Roman;Times New Roman PSMT" w:hAnsi="Times New Roman;Times New Roman PSMT" w:cs="Times New Roman;Times New Roman PSMT"/>
          <w:sz w:val="24"/>
          <w:szCs w:val="22"/>
        </w:rPr>
      </w:pPr>
      <w:r>
        <w:rPr>
          <w:rFonts w:cs="Times New Roman;Times New Roman PSMT" w:ascii="Times New Roman;Times New Roman PSMT" w:hAnsi="Times New Roman;Times New Roman PSMT"/>
          <w:sz w:val="24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 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</w:tbl>
    <w:p>
      <w:pPr>
        <w:pStyle w:val="Tekstpodstawowy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Program obliczeniowy do opracowania danych geodezyjnych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 xml:space="preserve">(WinKalk) lub równoważny </w:t>
      </w:r>
      <w:r>
        <w:rPr>
          <w:b/>
          <w:bCs/>
          <w:sz w:val="22"/>
          <w:szCs w:val="22"/>
        </w:rPr>
        <w:t>w ilości 1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oprogramowanie do pracowni geodezyj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icencja dla celów edukacyjnych na 32 stanowiska komputerow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rogramowanie musi umożliwiać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liczenia tachimetrii, domiarów, wcięć, pól powierzchni oraz danych do wyniesienia w teren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ę ciągów poligonowych i stanowisk swobodnych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ie działek na zadaną powierzchnię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ę ciągów busolowych, projektowanie tras (łuki, klotoidy) oraz opracowanie wysokościowe (niwelacja, obliczanie objętości mas ziemi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enerowanie tabelarycznych raportów i szkiców do wydruku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matyczny zapis danych do archiwum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gląd oraz edycję obliczanych konstrukcji w ramach modułu graficznego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druk rysunków w zadanej skal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ę z rejestratorami i tachimetrami (transmisja danych bezpośrednio między urządzeniem a oprogramowaniem)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rfejs użytkownika oraz dokumentacja muszą być dostępne w języku polskim</w:t>
      </w:r>
    </w:p>
    <w:p>
      <w:pPr>
        <w:pStyle w:val="Akapitzlist"/>
        <w:spacing w:lineRule="auto" w:line="240" w:before="0" w:after="0"/>
        <w:ind w:left="141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równoważności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oprogramowanie równoważne, które spełnia minimalne wymagania funkcjonalne i techniczne wskazane w niniejszej specyfikacji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rogramowanie musi obsługiwać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liczenia geodezyjne, w tym przeliczanie tachimetrii, projektowanie tras (łuki, klotoidy), wyrównywanie sieci geodezyjnych, edycję danych geodezyjnych oraz generowanie raportów i rysunków w skal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unkcje umożliwiające opracowanie wysokościowe, w tym obliczanie objętości mas ziemnych i niwelację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równoważny musi spełniać następujące wymagania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budowany moduł graficzny: umożliwiający podgląd oraz edycję danych geodezyjnych, w tym projektów tras i szkiców konstrukcj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ansmisja danych z urządzeń geodezyjnych: oprogramowanie musi umożliwiać przesył danych z rejestratorów i tachimetrów dostępnych na rynku, zarówno w formie importu danych do programu, jak i eksportu danych do urządzeń terenowych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Program równoważny musi być w pełni kompatybilny z polskimi normami i przepisami geodezyjnymi, w szczególności w zakresie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nalizy i opracowywania danych geodezyjnych zgodnie z obowiązującymi standardami technicznymi, w tym z wymaganiami dotyczącymi dokładności pomiarów i opracowań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1985" w:hanging="9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worzenia dokumentacji technicznej zgodnej z polskimi wymogami administracyjnymi oraz zasadami obowiązującymi w geodezji i kartografii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 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Program do tworzenia geodezyjnych szkiców i map jednostkowych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 xml:space="preserve">(MikMap) lub  równoważny </w:t>
      </w:r>
      <w:r>
        <w:rPr>
          <w:b/>
          <w:bCs/>
          <w:sz w:val="22"/>
          <w:szCs w:val="22"/>
        </w:rPr>
        <w:t>w ilości 1 szt.</w:t>
      </w:r>
      <w:r>
        <w:rPr>
          <w:sz w:val="22"/>
          <w:szCs w:val="22"/>
        </w:rPr>
        <w:t xml:space="preserve"> o funkcjonalności i 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oprogramowanie do pracowni geodezyj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Licencja dla celów edukacyjnych na 32 stanowiska komputerow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pozwala na tworzenie i edycję map z wykorzystaniem podstawowych elementów graficznych: punktów, symboli, linii, tekstów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gram współpracuje z oprogramowaniem obliczeniowym wskazanym w punkcie </w:t>
      </w:r>
      <w:r>
        <w:rPr>
          <w:rFonts w:cs="Arial" w:ascii="Arial" w:hAnsi="Arial"/>
          <w:color w:val="FF0000"/>
        </w:rPr>
        <w:t>2.2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pracy na podkładach rastrowych oraz wstawianie rysunków BMP, JPG, TIFF na mapę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unkcje eksportu i importu rysunków w różnych formatach, w tym m.in. DXF, GML, SHP, EWMAPA, SWING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transformacji treści mapy pomiędzy różnymi układami geodezyjnymi (42, 65, 1992, 2000), bez konieczności używania punktów dostosowani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żliwość skorzystania z bazy punktów obliczonych w oprogramowaniu obliczeniowym wskazanym w punkcie </w:t>
      </w:r>
      <w:r>
        <w:rPr>
          <w:rFonts w:cs="Arial" w:ascii="Arial" w:hAnsi="Arial"/>
          <w:color w:val="FF0000"/>
        </w:rPr>
        <w:t>2.2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iblioteka symboli i linii (z możliwością definiowania własnych)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Możliwość wskazania grupy punktów (według numerów), które mają zostać zamienione na dany symbol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 kreśleniu linii, program umożliwia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mykanie lini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mykanie prostopadłe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mykanie wcięciem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liczanie pojedynczych punktów na podstawie czołówek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Program musi umożliwiać następujące funkcje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reślenie linii równoległych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tawianie czołówek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reślenie skarp i schodów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liczanie pomiarów na mapie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matyczną wektoryzację rastra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matyczne tworzenie warstwic i przekrojów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ysowanie linii na podstawie numerów podawanych z klawiatury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mport, eksport w formatach GML, DXF, DWG, SHP, EWMAPA.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ersja językowa: polski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równoważności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oprogramowanie równoważne, które spełnia minimalne wymagania funkcjonalne i techniczne wskazane w niniejszej specyfikacji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równoważny musi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ewniać co najmniej równoważną funkcjonalność do wskazanego w specyfikacji programu MikMap w zakresie tworzenia, edycji i analizy map geodezyjnych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żliwiać integrację z innym oprogramowaniem wskazanym w punkcie </w:t>
      </w:r>
      <w:r>
        <w:rPr>
          <w:rFonts w:cs="Arial" w:ascii="Arial" w:hAnsi="Arial"/>
          <w:color w:val="FF0000"/>
        </w:rPr>
        <w:t xml:space="preserve">2.2 </w:t>
      </w:r>
      <w:r>
        <w:rPr>
          <w:rFonts w:cs="Arial" w:ascii="Arial" w:hAnsi="Arial"/>
        </w:rPr>
        <w:t>(np. import/eksport danych punktów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sługiwać podkłady rastrowe oraz umożliwiać import i eksport danych w powszechnie stosowanych formatach geodezyjnych, takich jak GML, DXF, DWG, SHP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yć w pełni kompatybilny z polskimi normami i przepisami geodezyjnymi dotyczącymi map jednostkowych oraz dokumentacji geodezyjnej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yć dostępny w języku polski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równoważny musi posiadać pełną funkcjonalność w zakresie pracy z danymi geodezyjnymi oraz zapewniać zgodność z obowiązującymi normami i przepisami prawa w Polsc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 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Tekstpodstawowy2"/>
        <w:spacing w:lineRule="auto" w:line="240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15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;Times New Roman PSMT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;Times New Roman PSMT" w:cs="Calibri Light"/>
      <w:b/>
      <w:bCs/>
      <w:i/>
      <w:iCs/>
      <w:color w:val="4472C4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2">
    <w:name w:val="WW8Num3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36"/>
      <w:szCs w:val="36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rFonts w:ascii="Arial" w:hAnsi="Arial" w:eastAsia="Times New Roman;Times New Roman PSMT" w:cs="Arial"/>
      <w:sz w:val="20"/>
      <w:szCs w:val="24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 Light" w:hAnsi="Calibri Light" w:eastAsia="Times New Roman;Times New Roman PSMT" w:cs="Times New Roman;Times New Roman PSMT"/>
      <w:b/>
      <w:bCs/>
      <w:i/>
      <w:iCs/>
      <w:color w:val="4472C4"/>
    </w:rPr>
  </w:style>
  <w:style w:type="character" w:styleId="Nagwek3Znak">
    <w:name w:val="Nagłówek 3 Znak"/>
    <w:qFormat/>
    <w:rPr>
      <w:rFonts w:ascii="Calibri Light" w:hAnsi="Calibri Light" w:eastAsia="Times New Roman;Times New Roman PSMT" w:cs="Times New Roman;Times New Roman PSMT"/>
      <w:b/>
      <w:bCs/>
      <w:color w:val="4472C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Arial" w:hAnsi="Arial" w:eastAsia="Times New Roman;Times New Roman PSMT" w:cs="Arial"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 PSMT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13:12:00Z</dcterms:created>
  <dc:creator>nauczyciel</dc:creator>
  <dc:description/>
  <cp:keywords/>
  <dc:language>en-US</dc:language>
  <cp:lastModifiedBy>Michał Woś</cp:lastModifiedBy>
  <cp:lastPrinted>2025-02-20T15:11:00Z</cp:lastPrinted>
  <dcterms:modified xsi:type="dcterms:W3CDTF">2025-03-19T14:03:00Z</dcterms:modified>
  <cp:revision>6</cp:revision>
  <dc:subject/>
  <dc:title/>
</cp:coreProperties>
</file>