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i/>
        </w:rPr>
        <w:t>Załącznik Nr 1a do SWZ</w:t>
      </w:r>
    </w:p>
    <w:p>
      <w:pPr>
        <w:pStyle w:val="Normal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Załącznik Nr 3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S</w:t>
            </w:r>
            <w:r>
              <w:rPr>
                <w:b/>
                <w:bCs/>
                <w:sz w:val="28"/>
                <w:szCs w:val="28"/>
              </w:rPr>
              <w:t xml:space="preserve">ZCZEGÓŁOWY </w:t>
            </w:r>
            <w:r>
              <w:rPr>
                <w:rFonts w:cs="Calibri"/>
                <w:b/>
                <w:bCs/>
                <w:sz w:val="28"/>
                <w:szCs w:val="28"/>
              </w:rPr>
              <w:t>OPIS PRZEDMIOTU ZAMÓWIENIA</w:t>
            </w:r>
          </w:p>
        </w:tc>
      </w:tr>
    </w:tbl>
    <w:p>
      <w:pPr>
        <w:pStyle w:val="Normal"/>
        <w:spacing w:lineRule="auto" w:line="240" w:before="120" w:after="0"/>
        <w:rPr>
          <w:rFonts w:cs="Calibri"/>
          <w:b/>
          <w:b/>
        </w:rPr>
      </w:pPr>
      <w:r>
        <w:rPr>
          <w:rFonts w:cs="Calibri"/>
          <w:b/>
        </w:rPr>
        <w:t xml:space="preserve">Kolorystyka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>Kolorystyka płyt do wykonania mebli – min. 10 kolorów w tym kilka odcieni dębu, dąb cantori lub równoważny, buk, sosna, do wyboru przez Zamawiającego z palety wykonawcy lub kolor dopasowany do mebli istniejących u Zamawiająceg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>Kolorystyka elementów metalowych – min. 4 kolory w tym aluminium, antracyt, biały, nevada do wyboru z palety producent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>Meble mają być rozwiązaniem systemowym umożliwiającym domówienia poszczególnych elementów w przyszłości.</w:t>
      </w:r>
    </w:p>
    <w:p>
      <w:pPr>
        <w:pStyle w:val="Normal"/>
        <w:spacing w:lineRule="auto" w:line="240" w:before="120" w:after="240"/>
        <w:jc w:val="both"/>
        <w:rPr>
          <w:rFonts w:eastAsia="Times New Roman" w:cs="Calibri"/>
        </w:rPr>
      </w:pPr>
      <w:r>
        <w:rPr>
          <w:rFonts w:eastAsia="Times New Roman" w:cs="Calibri"/>
        </w:rPr>
        <w:t>Wszystkie płyty użyte do produkcji mebli muszą posiadać atest higieniczności w klasie E1.</w:t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8461"/>
      </w:tblGrid>
      <w:tr>
        <w:trPr>
          <w:trHeight w:val="49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val="en-US" w:eastAsia="en-US"/>
              </w:rPr>
              <w:t>SZAFA AKTOWA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rFonts w:eastAsia="Times New Roman" w:cs="Calibri"/>
          <w:i/>
        </w:rPr>
        <w:t xml:space="preserve">Wymiary: szerokość x głębokość x wysokość: 90 cm x 44 cm x 168 cm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Boki i drzwi szafy wykonane z płyty wiórowej melaminowanej o gr. 18 mm. Wieniec górny i dolny wykonane z płyty o gr. 35 mm. Półki wykonane z płyty o gr. 25 mm. Wszystkie krawędzie wąskie oklejone obrzeżem ABS 2 mm. Plecy wykonane z płyty melaminowanej o gr. 8 mm. Trzy półki mocowane do korpusu na stabilnych podpórkach uniemożliwiających przypadkowe wysunięcie się półek.</w:t>
      </w:r>
      <w:r>
        <w:rPr>
          <w:rFonts w:cs="Calibri"/>
          <w:color w:val="000000"/>
        </w:rPr>
        <w:t xml:space="preserve"> Możliwość zamontowania półek na różnych wysokościach odpowiednich dla potrzeb zamawiającego. </w:t>
      </w:r>
      <w:r>
        <w:rPr>
          <w:rFonts w:eastAsia="Times New Roman" w:cs="Calibri"/>
        </w:rPr>
        <w:t xml:space="preserve">Szafa posiada uchwyty metalowe o rozstawie otworów 160 mm w kształcie litery T lub C (do wyboru). </w:t>
      </w:r>
      <w:r>
        <w:rPr>
          <w:rFonts w:cs="Calibri"/>
        </w:rPr>
        <w:t xml:space="preserve">Prawe drzwi szafy mają wmontowany zamek meblowy z kompletem 2 kluczy, lewe drzwi posiadają listwę przymykową z tworzywa PCV oraz dwie zasuwki (na górze i na dole drzwi). Każde drzwi szafy muszą posiadać 3 zawiasy puszkowe z domykiem, z możliwością regulacji - każdy zawias wykonany z metalu nie ulegającego korozji. </w:t>
      </w:r>
      <w:r>
        <w:rPr>
          <w:rFonts w:eastAsia="Times New Roman" w:cs="Calibri"/>
        </w:rPr>
        <w:t>Szafa posadowiona na czterech stopkach meblowych o wysokości ok. 3 cm i średnicy 5cm z możliwością poziomowania w zakresie do 15 mm.  Po zamontowaniu stopek meblowych poziomowanie powinno odbywać się od wewnątrz szafy za pomocą klucza imbusowego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Uwaga: część chwytna kluczyka musi być jednolita – nie może być łamana na zawiasie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300" w:before="0" w:after="160"/>
              <w:jc w:val="center"/>
              <w:rPr>
                <w:rFonts w:eastAsia="Times New Roman" w:cs="Calibri"/>
                <w:i/>
                <w:i/>
                <w:color w:val="111111"/>
              </w:rPr>
            </w:pPr>
            <w:r>
              <w:rPr>
                <w:rFonts w:eastAsia="Times New Roman" w:cs="Calibri"/>
                <w:i/>
                <w:color w:val="111111"/>
              </w:rPr>
              <w:t>Wygląd jak poniżej.</w:t>
            </w:r>
          </w:p>
        </w:tc>
      </w:tr>
      <w:tr>
        <w:trPr>
          <w:trHeight w:val="3330" w:hRule="atLeast"/>
        </w:trPr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1983105" cy="21355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60"/>
              <w:ind w:firstLine="925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1580515" cy="2106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SZAFA UBRANIOWO–AKTOWA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rFonts w:eastAsia="Times New Roman" w:cs="Calibri"/>
          <w:iCs/>
        </w:rPr>
        <w:t xml:space="preserve">Wymiary: szerokość x głębokość x wysokość: 90 cm x 44 cm x 168 cm </w:t>
      </w:r>
    </w:p>
    <w:p>
      <w:pPr>
        <w:pStyle w:val="Normal"/>
        <w:spacing w:lineRule="auto" w:line="240" w:before="120" w:after="12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 xml:space="preserve">Szerokość wewnątrz szafy ubraniowej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rPr/>
      </w:pPr>
      <w:r>
        <w:rPr>
          <w:rFonts w:eastAsia="Times New Roman" w:cs="Calibri"/>
          <w:i/>
        </w:rPr>
        <w:t>część aktowa: 28 cm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rPr/>
      </w:pPr>
      <w:r>
        <w:rPr>
          <w:rFonts w:eastAsia="Times New Roman" w:cs="Calibri"/>
          <w:i/>
        </w:rPr>
        <w:t>ścianka dzieląca: 2 cm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rPr/>
      </w:pPr>
      <w:r>
        <w:rPr>
          <w:rFonts w:eastAsia="Times New Roman" w:cs="Calibri"/>
          <w:i/>
        </w:rPr>
        <w:t>część ubraniowa: 60 cm</w:t>
      </w:r>
    </w:p>
    <w:p>
      <w:pPr>
        <w:pStyle w:val="Normal"/>
        <w:jc w:val="both"/>
        <w:rPr/>
      </w:pPr>
      <w:r>
        <w:rPr>
          <w:rFonts w:eastAsia="Times New Roman" w:cs="Calibri"/>
        </w:rPr>
        <w:t>Boki i drzwi szafy wykonane z płyty wiórowej melaminowanej o gr. 18 mm. Wieniec górny i dolny wykonane z płyty o gr. 35 mm. Półki wykonane z płyty o gr. 18 mm. Wszystkie krawędzie wąskie oklejone obrzeżem ABS 2 mm. Plecy wykonane z płyty melaminowanej o gr. 8 mm. Wszystkie krawędzie wąskie oklejone obrzeżem ABS 2 mm.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/>
          <w:color w:val="000000"/>
        </w:rPr>
        <w:t>Szafa podzielona na dwie części, aktową i ubraniową. Część aktowa wyposażona w trzy półki z płyty wiórowej o gr. 18 mm, natomiast część ubraniowa wyposażona w wieszak typu drążek. Wieszak zamocowany z jednej strony do boku szafy z drugiej do ścianki oddzielającej przestrzeń aktową od ubraniowej.</w:t>
      </w:r>
    </w:p>
    <w:p>
      <w:pPr>
        <w:pStyle w:val="Normal"/>
        <w:jc w:val="both"/>
        <w:rPr/>
      </w:pPr>
      <w:r>
        <w:rPr>
          <w:rFonts w:eastAsia="Times New Roman" w:cs="Calibri"/>
        </w:rPr>
        <w:t xml:space="preserve">Szafa posiada uchwyty metalowe o rozstawie otworów 160 mm w kształcie litery T lub C (do wyboru). </w:t>
      </w:r>
      <w:r>
        <w:rPr>
          <w:rFonts w:cs="Calibri"/>
        </w:rPr>
        <w:t xml:space="preserve">Prawe drzwi szafy mają wmontowany zamek meblowy z kompletem 2 kluczy, lewe drzwi posiadają listwę przymykową z tworzywa PCV oraz dwie zasuwki (na górze i na dole drzwi). Każde drzwi szafy muszą posiadać 3 zawiasy puszkowe z domykiem, z możliwością regulacji - każdy zawias wykonany z metalu nie ulegającego korozji. </w:t>
      </w:r>
      <w:r>
        <w:rPr>
          <w:rFonts w:eastAsia="Times New Roman" w:cs="Calibri"/>
        </w:rPr>
        <w:t xml:space="preserve">Szafa posadowiona na czterech stopkach meblowych o wysokości ok. 3 cm i średnicy 5cm z możliwością poziomowania </w:t>
        <w:br/>
        <w:t xml:space="preserve">w zakresie do 15 mm.  Po zamontowaniu stopek meblowych poziomowanie powinno odbywać się od wewnątrz szafy za pomocą klucza imbusowego. 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Uwaga: część chwytna kluczyka musi być jednolita - nie może być łamana na zawiasie</w:t>
      </w:r>
    </w:p>
    <w:p>
      <w:pPr>
        <w:pStyle w:val="Normal"/>
        <w:jc w:val="both"/>
        <w:rPr>
          <w:rFonts w:cs="Calibri"/>
          <w:i/>
          <w:i/>
          <w:color w:val="FF0000"/>
        </w:rPr>
      </w:pPr>
      <w:r>
        <w:rPr>
          <w:rFonts w:cs="Calibri"/>
          <w:i/>
        </w:rPr>
        <w:t xml:space="preserve">Wygląd jak poniżej:  </w:t>
      </w:r>
      <w:r>
        <w:rPr>
          <w:rFonts w:cs="Calibri"/>
          <w:i/>
          <w:color w:val="FF0000"/>
        </w:rPr>
        <w:t xml:space="preserve">(Uwaga ! część ubraniowa po prawej stronie, część aktowa po lewej stronie )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b/>
          <w:color w:val="000000"/>
          <w:lang w:val="en-US" w:eastAsia="en-US"/>
        </w:rPr>
        <w:t xml:space="preserve">         </w:t>
      </w:r>
      <w:r>
        <w:rPr>
          <w:rFonts w:cs="Calibri"/>
          <w:lang w:val="en-US" w:eastAsia="en-US"/>
        </w:rPr>
        <w:drawing>
          <wp:inline distT="0" distB="0" distL="0" distR="0">
            <wp:extent cx="1381125" cy="1990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3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NADSTAWKA NA SZAFĘ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Calibri"/>
        </w:rPr>
        <w:t xml:space="preserve">Wymiary: </w:t>
      </w:r>
      <w:r>
        <w:rPr>
          <w:rFonts w:cs="Calibri"/>
        </w:rPr>
        <w:t xml:space="preserve">szerokość, głębokość, wysokość: </w:t>
      </w:r>
      <w:r>
        <w:rPr>
          <w:rFonts w:eastAsia="Times New Roman" w:cs="Calibri"/>
        </w:rPr>
        <w:t xml:space="preserve">90 cm x 44 cm x72 cm 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Boki i drzwi nadstawki wykonane z płyty wiórowej melaminowanej o gr. ok. 18 mm. Wieniec górny wykonany z płyty o gr. 35 mm. Półka wykonana z płyty o gr. 25mm. Półka mocowana do korpusu na stabilnych podpórkach uniemożliwiających przypadkowe wysunięcie się półki. Wszystkie krawędzie wąskie oklejone obrzeżem ABS 2 mm. Plecy wykonane z płyty melaminowanej o gr. 8 mm. Nadstawka posiada uchwyty metalowe o rozstawie otworów 160 mm w kształcie litery T lub C (do wyboru). </w:t>
      </w:r>
      <w:r>
        <w:rPr>
          <w:rFonts w:cs="Calibri"/>
        </w:rPr>
        <w:t>Prawe drzwi mają wmontowany zamek meblowy z kompletem 2 kluczy, lewe drzwi posiadają listwę przymykową z tworzywa PCV oraz zasuwkę (na dole drzwi). Każde drzwi muszą posiadać 2 zawiasy puszkowe z domykiem, z możliwością regulacji - każdy zawias wykonany z metalu nie ulegającego korozji.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Uwaga: część chwytna kluczyka musi być jednolita - nie może być łamana na zawiasie.</w:t>
      </w:r>
    </w:p>
    <w:p>
      <w:pPr>
        <w:pStyle w:val="Normal"/>
        <w:autoSpaceDE w:val="false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184785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4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BIURK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120"/>
        <w:rPr>
          <w:rFonts w:cs="Calibri"/>
          <w:iCs/>
        </w:rPr>
      </w:pPr>
      <w:r>
        <w:rPr>
          <w:rFonts w:cs="Calibri"/>
          <w:iCs/>
        </w:rPr>
        <w:t xml:space="preserve">Wymiary: szerokość x głębokość x wysokość: 140 cm x 60 cm x 72,5 cm – 84,5 cm 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Blat biurka wykonany z płyty wiórowej o grubości 25 mm, pokrytej melaminą, wykończoną doklejką ABS w kolorze płyty. Noga wykonana z blachy o grubości 2 mm, posadowiona na stopie wykonanej </w:t>
        <w:br/>
        <w:t xml:space="preserve">z profilu o przekroju C, przykryta nakładką wykonaną z profilowanej po łuku blachy o grubości 4mm zaokrąglonej na końcach. Konstrukcja biurka oparta na belce łączącej, która jest jednocześnie torem kablowym, wykonana z blachy profilowanej w kształcie niedomkniętej litery C; zespolenie z nogą za pomocą połączeń śrubowych. Belka posiada otwory technologiczne pozwalające na prowadzenie okablowania poziomego przez kilka biurek ustawionych obok siebie. Noga biurka jest pionowym torem kablowym z dostępem od frontowej części biurka; tor kablowy maskowany blendą pionową. Przód i bok biurka (w zależności od potrzeb Zamawiającego prawy lub lewy) osłonięty blendą wykonaną z płyty wiórowej o grubości ok. 18mm, pokrytej melaminą w kolorze biurka. Blenda </w:t>
        <w:br/>
        <w:t>o wysokości 45 cm dostosowana do szerokości i długości biurk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ygląd jak na rysunku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950085" cy="1369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5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PRZYSTAWK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iCs/>
        </w:rPr>
        <w:t>Wymiary: szerokość x głębokość x wysokość: 90 cm x 50 cm x 72,5 cm – 84,5 cm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Blat przystawki wykonany z płyty wiórowej o grubości 25 mm, pokrytej melaminą, wykończoną doklejką ABS w kolorze płyty. Kolorystyka obrzeża spójna z kolorem blatu. Przystawka wsparta na dwóch nogach metalowych, stożkowych o średnicy 43 mm u góry zwężana ku dołowi, z możliwością regulacji wysokości w przedziale 120 mm. Połączenie przystawki z blatem biurka odbywa się przy pomocy metalowych łączników. Bok zewnętrzny przystawki maskowany blendą pionową  wykonaną </w:t>
        <w:br/>
        <w:t xml:space="preserve">z płyty wiórowej o grubości ok. 18mm, pokrytej melaminą w kolorze biurka. Blenda o wysokości </w:t>
        <w:br/>
        <w:t>45 cm dostosowana do szerokości przystawk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</w:rPr>
        <w:t xml:space="preserve">Możliwość montowania przystawki i blendy pionowej przystawki z prawej lub lewej strony biurka, </w:t>
        <w:br/>
        <w:t>w zależności od potrzeb użytkownika.</w:t>
      </w:r>
    </w:p>
    <w:p>
      <w:pPr>
        <w:pStyle w:val="Normal"/>
        <w:spacing w:lineRule="auto" w:line="240"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52650" cy="143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6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KONTENER DOSTAWN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miary kontenera: szerokość x głębokość x wysokość 43 cm x 60 cm x 72,5 cm – 84,5 cm</w:t>
      </w:r>
    </w:p>
    <w:p>
      <w:pPr>
        <w:pStyle w:val="Normal"/>
        <w:jc w:val="both"/>
        <w:rPr/>
      </w:pPr>
      <w:r>
        <w:rPr>
          <w:rFonts w:cs="Calibri"/>
        </w:rPr>
        <w:t>(wysokość i głębokość dopasowana do głębokości i wysokości biurka)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Korpus kontenera wykonany z płyty wiórowej trójwarstwowej melaminowanej dwustronnie </w:t>
        <w:br/>
        <w:t xml:space="preserve">o grubości 18 mm. Wieniec górny i dolny wykonany z płyty wiórowej trójwarstwowej melaminowanej dwustronnie o grubości 35 mm. Plecy frezowane na obwodzie, wpuszczane w boki i wieńce w celu wzmocnienia konstrukcji. Krawędzie wąskie oklejone obrzeżem ABS kolorystycznie spójne z kolorem płyt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Kontener wyposażony w cztery szuflady oraz szufladę piórnikową. Szuflady wyposażone w zamek centralny z listwą zamykającą wszystkie szuflady. Wkłady szuflad z tworzywa sztucznego zawieszone na prowadnicach kulkowych z pełnym wysuwem. Udźwig 25 kg na szufladę. Każda szuflada posiada uchwyty aluminiowe w kształcie litery T lub C (do wyboru). Kontener posadowiony na czterech kółkach.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>Wygląd jak na rysunku: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drawing>
          <wp:inline distT="0" distB="0" distL="0" distR="0">
            <wp:extent cx="1587500" cy="165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7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KONTENER MOBILNY PODBIURKOWY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/>
      </w:pPr>
      <w:r>
        <w:rPr>
          <w:rFonts w:cs="Calibri"/>
          <w:iCs/>
        </w:rPr>
        <w:t>Wymiary kontenera: szerokość x głębokość x wysokość: 43 cm x 58 cm x 60 cm</w:t>
      </w:r>
    </w:p>
    <w:p>
      <w:pPr>
        <w:pStyle w:val="Normal"/>
        <w:jc w:val="both"/>
        <w:rPr/>
      </w:pPr>
      <w:r>
        <w:rPr>
          <w:rFonts w:cs="Calibri"/>
        </w:rPr>
        <w:t xml:space="preserve">Korpus kontenera wykonany z płyty wiórowej trójwarstwowej melaminowanej dwustronnie </w:t>
        <w:br/>
        <w:t xml:space="preserve">o grubości 18 mm. Wieniec górny i dolny wykonany z płyty wiórowej trójwarstwowej, melaminowanej dwustronnie o grubości 25 mm. Plecy frezowane na obwodzie, wpuszczane w boki </w:t>
        <w:br/>
        <w:t>i wieńce w celu wzmocnienia konstrukcji. Krawędzie wąskie oklejone obrzeżem ABS kolorystycznie spójne z kolorem płyty. Kontener wyposażony w trzy szuflady. Szuflady wyposażone w zamek centralny z listwą zamykającą wszystkie szuflady.</w:t>
      </w:r>
      <w:r>
        <w:rPr>
          <w:rFonts w:cs="Calibri"/>
          <w:lang w:eastAsia="pl-PL"/>
        </w:rPr>
        <w:t xml:space="preserve"> Wkłady szuflad z tworzywa sztucznego zawieszone na prowadnicach kulkowych z pełnym wysuwem. </w:t>
      </w:r>
      <w:r>
        <w:rPr>
          <w:rFonts w:cs="Calibri"/>
        </w:rPr>
        <w:t xml:space="preserve"> Każda szuflada posiada uchwyty aluminiowe </w:t>
        <w:br/>
        <w:t>w kształcie litery T lub C (do wyboru). Kontener posadowiony na czterech kółkach.</w:t>
      </w:r>
    </w:p>
    <w:p>
      <w:pPr>
        <w:pStyle w:val="Normal"/>
        <w:spacing w:lineRule="auto" w:line="240" w:before="0" w:after="0"/>
        <w:ind w:firstLine="57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036445" cy="1773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572"/>
      </w:tblGrid>
      <w:tr>
        <w:trPr>
          <w:trHeight w:val="4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8</w:t>
            </w:r>
          </w:p>
        </w:tc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SZAFKA GOSPODARCZA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 w:cs="Calibri"/>
          <w:iCs/>
          <w:lang w:val="en-US" w:eastAsia="en-US"/>
        </w:rPr>
        <w:t>Wymiary: szerokość x głębokość x wysokość: 80 cm x 44 cm x 75 cm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eastAsia="Times New Roman" w:cs="Calibri"/>
        </w:rPr>
        <w:t>Boki i drzwi szafki wykonane z płyty wiórowej obustronnie melaminowanej, trójwarstwowej                    o grubości min. 18 mm. Wieniec górny (b</w:t>
      </w:r>
      <w:r>
        <w:rPr>
          <w:rFonts w:cs="Calibri"/>
        </w:rPr>
        <w:t xml:space="preserve">lat) i dolny </w:t>
      </w:r>
      <w:r>
        <w:rPr>
          <w:rFonts w:eastAsia="Times New Roman" w:cs="Calibri"/>
        </w:rPr>
        <w:t>wykonane z płyty o gr. 35 mm.</w:t>
      </w:r>
      <w:r>
        <w:rPr>
          <w:rFonts w:cs="Calibri"/>
        </w:rPr>
        <w:t xml:space="preserve"> </w:t>
      </w:r>
      <w:r>
        <w:rPr>
          <w:rFonts w:eastAsia="Times New Roman" w:cs="Calibri"/>
        </w:rPr>
        <w:t xml:space="preserve">Półka wykonana </w:t>
        <w:br/>
        <w:t xml:space="preserve">z płyty wiórowej obustronnie melaminowanej, trójwarstwowej o grubości min. 18 mm, zabezpieczone ABS lub PCV, w kolorze identycznym jak płyta. Półka zabezpieczona z czterech stron obrzeżem ABS lub PCV, w kolorze identycznym jak płyta. Plecy wykonane z płyty melaminowanej </w:t>
        <w:br/>
        <w:t>o gr. 8 mm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Szafka powinna posiadać 1 półkę. Półka z możliwością regulacji ułożenia w zakresie co najmniej +/-32mm. Wszystkie widoczne elementy korpusu szafki zabezpieczone obrzeżem ABS lub PCV, w kolorze identycznym jak płyta. 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Drzwi szafki muszą posiadać 2 zawiasy puszkowe z możliwością regulacji,  każdy zawias wykonany </w:t>
        <w:br/>
        <w:t xml:space="preserve">z metalu nieulegającego korozji. </w:t>
      </w:r>
      <w:r>
        <w:rPr>
          <w:rFonts w:cs="Calibri"/>
        </w:rPr>
        <w:t xml:space="preserve">Prawe drzwi  mają wmontowany zamek meblowy z kompletem 2 kluczy, lewe drzwi posiadają listwę przymykową z tworzywa PCV oraz zasuwkę (na górze drzwi). </w:t>
      </w:r>
      <w:r>
        <w:rPr>
          <w:rFonts w:eastAsia="Times New Roman" w:cs="Calibri"/>
        </w:rPr>
        <w:t>Szafka posiada 2 uchwyty metalowe dwupunktowe w kształcie litery C lub T, zamontowane w górnej części drzwi. Szafka  posadowiona na czterech stopkach meblowych o wysokości ok. 3 cm i średnicy 5 cm z możliwością poziomowania w zakresie do 15 mm. Po zamontowaniu stopek meblowych poziomowanie powinno odbywać się od wewnątrz szafki za pomocą klucza imbusowego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headerReference w:type="default" r:id="rId10"/>
      <w:type w:val="nextPage"/>
      <w:pgSz w:w="11906" w:h="16838"/>
      <w:pgMar w:left="1417" w:right="1417" w:gutter="0" w:header="708" w:top="108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  <w:u w:val="single"/>
      </w:rPr>
      <w:t xml:space="preserve">G.261.3.2025 </w:t>
      <w:tab/>
      <w:t>SZCZEGÓŁOWY OPIS PRZEDMIOTU ZAMÓWIENIA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5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5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39:00Z</dcterms:created>
  <dc:creator>Kogut Alicja</dc:creator>
  <dc:description/>
  <cp:keywords/>
  <dc:language>en-US</dc:language>
  <cp:lastModifiedBy>Pacześ Edyta</cp:lastModifiedBy>
  <cp:lastPrinted>2025-03-21T11:09:00Z</cp:lastPrinted>
  <dcterms:modified xsi:type="dcterms:W3CDTF">2025-03-21T13:56:00Z</dcterms:modified>
  <cp:revision>13</cp:revision>
  <dc:subject/>
  <dc:title/>
</cp:coreProperties>
</file>