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jalistyczne Centrum Medyczne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św. Jana Pawła II S.A.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7-320 Polanica-Zdrój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Jana Pawła II 2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KRS/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zgodne z art. 125 ust. 1 ustawy z dnia 11 września 2019r. Prawo zamówień publ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raz art. 7 ust.1 ustawy z dnia 13 kwietnia 2022r. o szczególnych rozwiązaniach w zakres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przeciwdziałania wspieraniu agresji na Ukrainę oraz służących ochronie bezpieczeństwa narod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>Na potrzeby postępowania o udzielenie zamówienia publicznego oznaczonego ZP/TP/2025/15-implanty, ekspandery, prowadzonego przez Specjalistyczne Centrum Medyczne im. św. Jana Pawła II S.A., oświadczam, że nie podlegam wykluczeniu z postępowania na podstawie art.108 ust.1 ustawy Pzp oraz art. 7 ust.1 ustawy z dnia 13 kwietnia 2022r. o szczególnych rozwiązaniach w zakresie przeciwdziałania wspieraniu agresji na Ukrainę oraz służących ochronie bezpieczeństwa narodowego (t.j. Dz.U. 2024r. poz. 507 z późn.zm.).</w:t>
      </w:r>
    </w:p>
    <w:p>
      <w:pPr>
        <w:pStyle w:val="Default"/>
        <w:tabs>
          <w:tab w:val="clear" w:pos="708"/>
          <w:tab w:val="left" w:pos="8580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Oświadczam, że zachodzą w stosunku do mnie podstawy wykluczenia z postępowania na podstawie art. .............. ustawy Pzp (podać mającą zastosowanie podstawę wykluczenia spośród wymienionych w art.108ust.1 pkt 1, 2, 5 lub 6 ustawy Pzp lub art. 7 ust.1 ustawy z dnia 13 kwietnia 2022 r. o szczególnych rozwiązaniach w zakresie przeciwdziałania wspieraniu agresji na Ukrainę oraz służących ochronie bezpieczeństwa narodowego).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>Jednocześnie oświadczam, że w związku z ww. okolicznością, na podstawieart.110 ust.2 ustawy Pzp  podjąłem następujące środki naprawcze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 powyższych oświadczeniach są aktualne i zgodne z prawdą oraz zostały przedstawione z pełną świadomością konsekwencji wprowadzenia Zamawiającego w błąd przy przedstawianiu informacji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15-implanty,ekspandery</w:t>
    </w:r>
    <w:r>
      <w:rPr>
        <w:rFonts w:cs="Arial" w:ascii="Arial" w:hAnsi="Arial"/>
        <w:b/>
        <w:bCs/>
        <w:color w:val="000000"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4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5-03-20T11:10:00Z</dcterms:modified>
  <cp:revision>16</cp:revision>
  <dc:subject/>
  <dc:title/>
</cp:coreProperties>
</file>