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/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w Specjalistycznym Centrum Medycznym im. św. Jana Pawła II S.A.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ministratorem Państwa danych osobowych jest Specjalistyczne Centrum Medyczne im. św. Jana Pawła II S.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ZP/</w:t>
      </w:r>
      <w:r>
        <w:rPr>
          <w:rFonts w:cs="Arial" w:ascii="Arial" w:hAnsi="Arial"/>
          <w:sz w:val="20"/>
        </w:rPr>
        <w:t>PN</w:t>
      </w:r>
      <w:r>
        <w:rPr>
          <w:rFonts w:cs="Arial" w:ascii="Arial" w:hAnsi="Arial"/>
          <w:sz w:val="20"/>
          <w:lang w:val="en-US"/>
        </w:rPr>
        <w:t>/2025/15</w:t>
      </w:r>
      <w:r>
        <w:rPr>
          <w:rFonts w:cs="Arial" w:ascii="Arial" w:hAnsi="Arial"/>
          <w:sz w:val="20"/>
        </w:rPr>
        <w:t>-implanty,ekspander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jalistyczne Centrum Medyczne im. św. Jana Pawła II S.A., 57-320 Polanica-Zdrój, ul. Jana Pawła II 2, lub na adres e-mail: sekretariat@scm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Mogą Państwo również napisać do Inspektora Ochrony Danych w Specjalistycznym Centrum Medycznym im. św. Jana Pawła II S.A. na adres e-mail: daneosobowe@scm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color w:val="000000"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Cycuła Maciej</cp:lastModifiedBy>
  <cp:lastPrinted>2019-04-12T13:52:00Z</cp:lastPrinted>
  <dcterms:modified xsi:type="dcterms:W3CDTF">2025-03-20T11:00:00Z</dcterms:modified>
  <cp:revision>27</cp:revision>
  <dc:subject/>
  <dc:title/>
</cp:coreProperties>
</file>