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/ dane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ŚWIADCZENIE WYKONAWCY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>składane na podstawie pkt. 7.1.2. SWZ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Niniejszym oświadczam/y, iż prowadzona działalność gospodarcza wymaga / nie wymaga* zezwolenia, licencji, koncesji, lub wpisu do rejestru działalności regulowanej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posiadania ww. dokumentu należy dołączyć do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niepotrzebne skreślić</w:t>
      </w:r>
    </w:p>
    <w:p>
      <w:pPr>
        <w:pStyle w:val="PlainText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t.j. Dz.U. 2024r. poz. 17 z późn.zm.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55:00Z</dcterms:created>
  <dc:creator>Cycuła Maciej</dc:creator>
  <dc:description/>
  <cp:keywords/>
  <dc:language>en-US</dc:language>
  <cp:lastModifiedBy>Cycuła Maciej</cp:lastModifiedBy>
  <cp:lastPrinted>2021-03-01T09:34:00Z</cp:lastPrinted>
  <dcterms:modified xsi:type="dcterms:W3CDTF">2025-03-20T11:02:00Z</dcterms:modified>
  <cp:revision>4</cp:revision>
  <dc:subject/>
  <dc:title/>
</cp:coreProperties>
</file>