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both"/>
        <w:rPr>
          <w:b/>
          <w:b/>
          <w:bCs/>
          <w:caps/>
          <w:color w:val="E36C0A"/>
          <w:sz w:val="24"/>
          <w:szCs w:val="24"/>
        </w:rPr>
      </w:pPr>
      <w:r>
        <w:rPr>
          <w:b/>
          <w:bCs/>
          <w:caps/>
          <w:color w:val="E36C0A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Świadczenie usługi cateringowej w trakcie narad i spotkań organizowanych</w:t>
        <w:br/>
        <w:t xml:space="preserve">w Podkarpackim Urzędzie Wojewódzkim w Rzeszowie </w:t>
      </w:r>
      <w:r>
        <w:rPr>
          <w:b/>
          <w:bCs/>
          <w:sz w:val="28"/>
        </w:rPr>
        <w:t>(znak sprawy:</w:t>
        <w:br/>
        <w:t>OA-XVI.272.13.2025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i adres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sz w:val="24"/>
        </w:rPr>
        <w:t xml:space="preserve">WYKAZ WYKONANYCH ZAMÓWIEŃ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Części A SWZ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269"/>
        <w:gridCol w:w="1175"/>
        <w:gridCol w:w="1191"/>
        <w:gridCol w:w="1748"/>
        <w:gridCol w:w="1920"/>
        <w:gridCol w:w="2090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USŁUGI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WYKONANYCH USŁUG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WYKONANYCH USŁUG </w:t>
              <w:br/>
              <w:t xml:space="preserve">BRUTTO </w:t>
            </w: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  <w:tr>
        <w:trPr>
          <w:trHeight w:val="157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mienione usługi muszą być potwierdzone dowodami (np. referencje), z których wynikałoby, że usługi te zostały wykonane / są wykonywane należyci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before="8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kstpodstawowy3"/>
        <w:spacing w:before="80" w:after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Wzór wykazu wykonanych zamówień                                                                                                                str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7:00Z</dcterms:created>
  <dc:creator>medrygalk</dc:creator>
  <dc:description/>
  <cp:keywords/>
  <dc:language>en-US</dc:language>
  <cp:lastModifiedBy>Tomasz Kisała</cp:lastModifiedBy>
  <cp:lastPrinted>2021-07-16T09:08:00Z</cp:lastPrinted>
  <dcterms:modified xsi:type="dcterms:W3CDTF">2025-03-05T12:15:00Z</dcterms:modified>
  <cp:revision>27</cp:revision>
  <dc:subject/>
  <dc:title/>
</cp:coreProperties>
</file>