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. Projekt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warta w dniu …..2025 r. pomiędzy: Zakładem Opiekuńczo - Leczniczym Samodzielnym Publicznym Zakładem Opieki Zdrowotnej z siedzibą w Śremie, ul. Promenada 7, wpisanym do Krajowego Rejestru Sądowego, IX Wydział Gospodarczy KRS prowadzonego przez Sąd Rejonowy Poznań – Nowe Miasto i Wilda w Poznaniu pod numerem: 0000002869, NIP: 785-16-09-408, REGON: 631129627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dalej “Zamawiającym”,  reprezentowanym przez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yrektora – Ilonę Gawędę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jednej strony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 w przypadku przedsiębiorcy wpisanego do KR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 z siedzibą w ……… adres: …………., wpisaną do rejestru przedsiębiorców prowadzonego przez Sąd Rejonowy w ……… Wydział Gospodarczy Krajowego Rejestru Sądowego pod numerem ……., NIP…., REGON: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treści umowy „Wykonawcą”, 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 w przypadku przedsiębiorcy wpisanego do Centralnej Ewidencji i Informacji o działalności gospodarczej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imię i nazwisko) …………., przedsiębiorcą działającym pod firmą ………………… z siedzibą w …………………. adres……………. wpisanym do Centralnej Ewidencji i Informacji o Działalności Gospodarczej, NIP:….., REGON……..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w  treści umowy „Wykonawcą”</w:t>
      </w:r>
    </w:p>
    <w:p>
      <w:pPr>
        <w:pStyle w:val="Pismo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142" w:hanging="0"/>
        <w:rPr/>
      </w:pPr>
      <w:r>
        <w:rPr>
          <w:sz w:val="22"/>
          <w:szCs w:val="22"/>
        </w:rPr>
        <w:t>Niniejsza umowa zostaje zawarta w wyniku przeprowadzenia przez Zamawiającego postępowania o udzielenie zamówienia publicznego w trybie podstawowym bez negocjacji (art.275 pkt.1), na usługi społeczne  (art. 359 pkt. 2) ustawy – Pzp (Dz.U. z 2024 r.  poz.1320).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Przedmiotem umowy jest świadczenie usług w zakresie przygotowania i dostarczania całodziennego wyżywienia dla pacjentów Zakładu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łowy opis przedmiotu umowy znajduje się w Załącznikach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wykonywania usług objętych niniejszą umową z należytą staranności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ykonawca oświadcza, że podmiot trzeci …(nazwa podmiotu trzeciego), na zasoby którego w zakresie zdolności technicznych i/lub zawodowych Wykonawca powołał się składając ofertę celem wykazania spełniania warunków udziału w postępowaniu o udzielenie zamówienia publicznego, będzie realizował przedmiot umowy w zakresie …    (w jakim zdolności techniczne i/lub zawodowe podmiotu trzeciego były deklarowane do wykonania przedmiotu umowy na użytek postępowania o udzielenie zamówienia publicznego). W przypadku zaprzestania wykonywania umowy przez … (nazwa podmiotu trzeciego) z jakichkolwiek przyczyn w powyższym zakresie Wykonawca będzie zobowiązany do zastąpienia tego podmiotu innym podmiotem, posiadającym zasoby co najmniej takie jak te, które stanowiły podstawę wykazania spełniania przez Wykonawcę warunków udziału w postępowaniu o udzielenie 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ysponuje odpowiednimi środkami finansowymi umożliwiającymi wykonanie przedmiotu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STW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ykonawca oświadcza, że przedmiot umowy wykona bez udziału podwykonawców / z udziałem niżej wymienionych podwykonawców: ……… (należy podać nazwy albo imiona i nazwiska oraz dane kontaktowe podwykonawców i osób do kontaktu z nimi) zawierając z nimi stosowne umowy w formie pisemnej,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ykonawca zobowiązany jest niezwłocz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wiadomić Zamawiającego o wszelkich zmianach danych dotyczących ww. podwykonawców w trakcie realizacji niniejszego przedmiotu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przekazywać Zamawiającemu informacje na temat nowych podwykonawców, którym w późniejszym okresie zamierza powierzyć realizację  usłu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Powierzenie podwykonawcom, określonym w ust. 1, realizacji usług nie zmienia treści zobowiązań Wykonawcy wobec Zamawiającego za wykonanie tej części usług. Wykonawca jest odpowiedzialny za działania, zaniechania, uchybienia i zaniedbania każdego podwykonawcy i dalszego podwykonawcy tak, jakby były one działaniami, zaniechaniami, uchybieniami lub zaniedbaniami sameg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ykonawca, podwykonawca lub dalszy podwykonawca zamówienia  zamierzający zawrzeć umowę o podwykonawstwo, której przedmiotem są usługi jest zobowiązany, w trakcie realizacji zamówienia publicznego objętego niniejszą umową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dostawy, usług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Zamawiający, w terminie 14 dni, zgłasza w formie pisemnej zastrzeżenia do projektu umowy o podwykonawstwo, której przedmiotem są usług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spełniającej wymagań określonych w SW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dy przewiduje termin zapłaty wynagrodzenia dłuższy niż określony w ust. 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Niezgłoszenie w formie pisemnej zastrzeżeń do przedłożonego projektu umowy o podwykonawstwo, której przedmiotem są usługi, w terminie określonym w ust. 6 uważa się za akceptację projektu umowy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ykonawca, podwykonawca lub dalszy podwykonawca zamówienia na usługi przedkłada Zamawiającemu poświadczoną za zgodność z oryginałem kopię zawartej umowy o podwykonawstwo, której przedmiotem są usługi, w terminie 7 dni od dnia jej zawarc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, w terminie 14 dni, zgłasza w formie pisemnej sprzeciw do umowy o podwykonawstwo, której przedmiotem są usługi, w przypadkach, o których mowa w ust.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ykonawca, podwykonawca lub dalszy podwykonawca zamówienia na usługi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WZ, jako niepodlegający niniejszemu obowiązkowi. Wyłączenie, o którym mowa w zdaniu pierwszym, nie dotyczy umów o podwykonawstwo o wartości większej niż 50 000,00 z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 przypadku, jeżeli termin zapłaty wynagrodzenia jest dłuższy niż określony w ust. 5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Przepisy ust. 4-11 stosuje się odpowiednio do zmian umowy o podwykonawstw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>W przypadkach, o których mowa w ust. 8 i 10 przedkładający może poświadczyć za zgodność z oryginałem kopię umowy o podwykonawstw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sz w:val="22"/>
          <w:szCs w:val="22"/>
        </w:rPr>
        <w:t>1. Wykonawca zobowiązuje się do: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) zapewnienia na własny koszt dostawy posiłków od innego dostawcy w przypadku opóźnienia Wykonawcy w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alizacji przedmiotu umowy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świadczenia usługi będącej przedmiotem umowy zgodnie z obowiązującymi przepisami, w szczególności:</w:t>
      </w:r>
    </w:p>
    <w:p>
      <w:pPr>
        <w:pStyle w:val="Normal"/>
        <w:spacing w:lineRule="auto" w:line="360"/>
        <w:ind w:left="426" w:firstLine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ustawą z dnia 25 sierpnia  2006 r. o bezpieczeństwie żywności i żywienia (Dz.U. z 2023  poz. 1448) </w:t>
      </w:r>
    </w:p>
    <w:p>
      <w:pPr>
        <w:pStyle w:val="Normal"/>
        <w:spacing w:lineRule="auto" w:line="360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b) ustawą z dnia 5 grudnia 2008r. o zapobieganiu oraz zwalczaniu zakażeń i chorób zakaźnych u ludzi ( Dz.U. z 2024 r. poz. 924 z późn.zm.);</w:t>
      </w:r>
    </w:p>
    <w:p>
      <w:pPr>
        <w:pStyle w:val="Normal"/>
        <w:spacing w:lineRule="auto" w:line="360"/>
        <w:ind w:left="1418" w:hanging="33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) rozporządzeniem Ministra Zdrowia z dnia 17 kwietnia 2007 r. w sprawie pobierania i przechowywania  próbek żywności przez zakłady żywienia zbiorowego typu zamkniętego (Dz.U. z 2007 r. poz. 545).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7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a we własnym zakresie i na własny koszt zaopatrzenia w surowce i produkty niezbędne do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alizacji przedmiotu umowy, ponosząc odpowiedzialność za ich jakość i właściwe przygotowanie w procesie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inalny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ywania jadłospisów dla pacjentów (dieta podstawowa , wątrobowa, cukrzycowa, płynna, papkowata, fenyloketonuria, bezglutenowa) oraz jadłospisu dekadowego z min. czterodniowym wyprzedzeniem przed wprowadzeniem do realizacji i ich przedłożenia Zamawiającemu do akceptacji,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) wykonywania przedmiotu zamówienia zgodnie z przepisami sanitarno-epidemiologicznymi, przeciwpożarowymi oraz z zakresu bezpieczeństwa i higieny pracy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) w przypadku zmiany obowiązujących przepisów w podmiotach leczniczych – dostosowania produkcji posiłków bez dodatkowych opłat ze strony Zamawiającego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) ponoszenia pełnej odpowiedzialności prawnej i finansowej za realizację umowy wobec Zamawiającego oraz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rganów kontroli (właściwej stacji sanitarno-epidemiologicznej, PIP itp.)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) wykonywania przedmiotu zamówienia przy zastosowaniu nowoczesnych metod i przy zachowaniu najwyższej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jakości oraz z należytą starannością, zatrudniając do tego wykwalifikowany personel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) dostarczania i wymiany hermetycznie zamykanych pojemników do gromadzenia resztek i odpadów  pokonsumpcyjnych na każdym odcinku i ich odbiór po każdym posiłku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0) gospodarowania odpadami zgodnie z obowiązującymi przepisami,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1) odpowiedzialności za wszelkie szkody spowodowane przez jego pracowników, podwykonawców oraz osoby,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tórymi się posługuje, powstałe w trakcie i w zakresie realizacji umowy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) udostępnienia dokumentacji związanej z żywieniem w celu oceny wywiązywania się ze zobowiązań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) podjęcia natychmiastowego działania i likwidacji nieprawidłowości zgłoszonych przez Zamawiającego,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4) przedstawiania instrukcji wraz z wykazem środków myjących i dezynfekujących, na wezwanie Zamawiającego w szczególności dotyczących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gieny osobistej i higieny rąk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a i dezynfekcji naczyń i sztućców, środków i przedmiotów transportu,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) przedstawienia Zamawiającemu, niezwłocznie po ich otrzymaniu, wyników kontroli sanitarnej,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) przedstawienia Zamawiającemu dokumentów stwierdzających odpowiedni stan zdrowia osób realizujących 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mówienie w terminie 7 dni od dnia rozpoczęcia realizacji zamówienia oraz w terminach wynikających z 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bowiązujących przepisów prawa w toku realizacji umowy.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sz w:val="22"/>
          <w:szCs w:val="22"/>
        </w:rPr>
        <w:t>2. Wykonawca zobowiązany jest także do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1440" w:hanging="1156"/>
        <w:jc w:val="both"/>
        <w:rPr/>
      </w:pPr>
      <w:r>
        <w:rPr>
          <w:sz w:val="22"/>
          <w:szCs w:val="22"/>
        </w:rPr>
        <w:t>stosowania się do sugestii i uwag Zamawiającego w zakresie planowania jadłospisu i doboru potraw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360"/>
        <w:ind w:left="1440" w:hanging="1156"/>
        <w:jc w:val="both"/>
        <w:rPr>
          <w:sz w:val="22"/>
          <w:szCs w:val="22"/>
        </w:rPr>
      </w:pPr>
      <w:r>
        <w:rPr>
          <w:sz w:val="22"/>
          <w:szCs w:val="22"/>
        </w:rPr>
        <w:t>powiadomienia o zmianach w jadłospisie ze stosownym wyprzedzeniem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liczenia diet pod względem składników odżywczych (kcal, B, T, W) na życzenie Zamawiającego;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709" w:hanging="425"/>
        <w:jc w:val="both"/>
        <w:rPr/>
      </w:pPr>
      <w:r>
        <w:rPr>
          <w:sz w:val="22"/>
          <w:szCs w:val="22"/>
        </w:rPr>
        <w:t>używania surowców wysokiej jakości bez dodatków preparatów zastępczych, preparatów zwiększających objętość it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luczenia środków spożywczych z konserw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spacing w:lineRule="auto" w:line="360"/>
        <w:ind w:left="1276" w:hanging="10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złej jakości posiłku dokonania jego wymiany w jak najkrótszym możliwym czasie od powiadomienia. 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Realizacja przedmiotu umowy następuje przy wykorzystaniu do tego celu pomieszczeń kuchni będących w 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yspozycji Wykonawcy, odpowiadających wymogom sanitarnym, a następnie dostarczeniu posiłków do Zakładu.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color w:val="000000"/>
          <w:sz w:val="22"/>
          <w:szCs w:val="22"/>
        </w:rPr>
        <w:t>Wykonawca najpóźniej w dniu zawarcia umowy przedłoży Zamawiającemu wykaz osób zatrudnionych przy   realizacji zamówienia na podstawie umowy o pracę, wraz ze wskazaniem czynności jakie będą oni wykonywać.</w:t>
      </w:r>
    </w:p>
    <w:p>
      <w:pPr>
        <w:pStyle w:val="Heading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 I PRAWA ZAMAWIAJACEGO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Zamawiający – w formie pisemnej za pomocą poczty elektronicznej lub faksu - zobowiązuje się, do wykonywania następujących czynności: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codzienne dostarczanie informacji i dokumentacji, dotyczącej zapotrzebowania na poszczególne rodzaje diet na dzień następny do godz. 11:00 ;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ygowanie zapotrzebowania na poszczególne diety:</w:t>
      </w:r>
    </w:p>
    <w:p>
      <w:pPr>
        <w:pStyle w:val="Heading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) do godz. 10.00 - korekta obejmująca obiady dnia bieżącego,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o godz. 14.00 - korekta obejmująca kolacje dnia bieżącego i śniadania dnia następnego,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left="900" w:hanging="90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3)  </w:t>
      </w:r>
      <w:r>
        <w:rPr>
          <w:sz w:val="22"/>
          <w:szCs w:val="22"/>
        </w:rPr>
        <w:t>współudział w tworzeniu jadłospisu i ocenie wartości kalorycznej  posiłków.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left="900" w:hanging="9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, zastrzega sobie prawo do: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zatwierdzania dekadowych jadłospisów, opracowanych przez Wykonawcę - zgodnie z § 3 ust.1 pkt 4 umowy;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troli przez upoważnionego przez siebie pracownika na każdym etapie świadczonej usługi: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kości oraz ilości dostarczonych posiłków oraz  reklamacji w kuchni centralnej,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i pozwalającej na ocenę prawidłowości żywienia, 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czystości pomieszczeń, urządzeń i sprzętu przy przygotowywaniu posiłków,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osowanych surowców, gramatury, przebiegu procesów technologicznych,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igieny sporządzania posiłków,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gieny środków transportu. 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bierania próbek posiłków i przekazania ich do badań, w celu oceny wartości kalorycznej i odżywczej. W przypadku, gdy udowodnione zostanie niespełnianie wymogów, koszty wykonanych badań poniesie Wykonawca poprzez potrącenie z wynagrodzenia Wykonawcy na podstawie wyników kontroli i faktury wystawionej przez organ badający – niezależnie od kar umownych określonych w § </w:t>
      </w:r>
      <w:r>
        <w:rPr>
          <w:b/>
          <w:sz w:val="22"/>
          <w:szCs w:val="22"/>
        </w:rPr>
        <w:t>8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</w:p>
    <w:p>
      <w:pPr>
        <w:pStyle w:val="Heading"/>
        <w:numPr>
          <w:ilvl w:val="0"/>
          <w:numId w:val="14"/>
        </w:numPr>
        <w:spacing w:lineRule="auto" w:line="360"/>
        <w:jc w:val="both"/>
        <w:rPr/>
      </w:pPr>
      <w:r>
        <w:rPr>
          <w:sz w:val="22"/>
          <w:szCs w:val="22"/>
        </w:rPr>
        <w:t xml:space="preserve">prowadzenia ewidencji wydanych posiłków. </w:t>
      </w:r>
    </w:p>
    <w:p>
      <w:pPr>
        <w:pStyle w:val="Heading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WYKONAWCY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sz w:val="22"/>
          <w:szCs w:val="22"/>
        </w:rPr>
        <w:t>Odpowiedzialność Wykonawcy z tytułu poniesionej przez Zamawiającego szkody związanej z wykonaniem niniejszej umowy kształtuje się wg następujących zasad:</w:t>
      </w:r>
    </w:p>
    <w:p>
      <w:pPr>
        <w:pStyle w:val="Heading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Wykonawca odpowiada jak za własne działania lub zaniechania, za działania i zaniechania osób, którym 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wierzył lub za pomocą których wykonuje swoje usługi,</w:t>
      </w:r>
    </w:p>
    <w:p>
      <w:pPr>
        <w:pStyle w:val="Heading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Wykonawca odpowiada za staranne przestrzeganie przez te osoby zakresu obowiązków wynikających z  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iniejszej umowy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I WARUNKI PŁATNOŚCI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Cena jednego osobodnia ustalona została na kwotę:</w:t>
      </w:r>
    </w:p>
    <w:p>
      <w:pPr>
        <w:pStyle w:val="Heading"/>
        <w:spacing w:lineRule="auto" w:line="360"/>
        <w:ind w:left="540" w:hanging="0"/>
        <w:jc w:val="both"/>
        <w:rPr/>
      </w:pPr>
      <w:r>
        <w:rPr>
          <w:b/>
          <w:sz w:val="22"/>
          <w:szCs w:val="22"/>
          <w:u w:val="single"/>
        </w:rPr>
        <w:t>ŚNIADANIE: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: ………….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…………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: ………….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IAD: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: ………….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…………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: ………….. zł</w:t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IECZOREK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: ………….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…………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: ………….. zł</w:t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LACJA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: ………….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…………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: ………….. zł</w:t>
      </w:r>
    </w:p>
    <w:p>
      <w:pPr>
        <w:pStyle w:val="Heading"/>
        <w:spacing w:lineRule="auto" w:line="360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ZEM OSOBODZIEŃ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netto : ………….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…………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Cena brutto: ………….. zł</w:t>
      </w:r>
    </w:p>
    <w:p>
      <w:pPr>
        <w:pStyle w:val="Heading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nie określonej w ust. 1 uwzględnione są wszystkie koszty związane z wykonaniem niniejszej umowy. 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enie Zamawiającego z Wykonawcą następować będzie sukcesywnie, za okres pełnego miesiąca kalendarzowego, po zatwierdzeniu przez Zamawiającego przedstawionej przez Wykonawcę faktury. Wartość wynagrodzenia Wykonawcy stanowić będzie suma  iloczynów liczby wydanych poszczególnych rodzajów posiłków i ich ustalonej ceny  (obiad, śniadanie, podwieczorek, kolacja ). Podstawą ustalenia liczby wydanych posiłków stanowić będzie ewidencja wydanych posiłków prowadzona przez Zamawiającego zgodnie z § 4 ust. 2 pkt 4 umowy. 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Wykonawcy nastąpi przelewem na konto Wykonawcy wskazane na fakturze w terminie do 30 dni od dnia doręczenia Zamawiającemu prawidłowo wystawionej faktury przez Wykonawcę. Za dzień zapłaty uważa się  dzień obciążenia przelewem rachunku bankowego Zamawiającego. W przypadku nie uiszczenia należności w ustalonym terminie, Wykonawcy przysługuje prawo naliczania ustawowych odsetek za zwłokę. 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 niezmienność wynagrodzenia przez okres realizacji umowy. 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ustawą z dnia 9 listopada 2018 r. o elektronicznym fakturowaniu w zamówieniach publicznych, koncesjach na roboty budowlane lub usługi oraz partnerstwie publiczno-prywatnym (Dz. U. poz. 2191), Zamawiający ma obowiązek odbierania faktur elektronicznych za pośrednictwem platformy elektronicznego fakturowania, jeżeli wykonawca wysłał ustrukturyzowaną fakturę za pośrednictwem tej platformy</w:t>
      </w:r>
    </w:p>
    <w:p>
      <w:pPr>
        <w:pStyle w:val="Heading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LAMACJE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W przypadku reklamacji dotyczących w szczególności: i porcji, gramatury, kaloryczności, temperatury posiłku, jakości (np. nieświeżość), Wykonawca jest zobowiązany do dostarczenia posiłku bez wad niezwłocznie, nie później jednak niż w ciągu 1,5 godziny od momentu powiadomienia – telefonicznie, potwierdzonego za pomocą faksu lub pocztą elektroniczną, przez Zamawiającego, niezależnie od kar umownych określonych               w § 8.  </w:t>
      </w:r>
    </w:p>
    <w:p>
      <w:pPr>
        <w:pStyle w:val="Heading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zgłaszania reklamacji dotyczących ilości porcji przez pielęgniarki odpowiedzialne za potwierdzenie ilości przyjętych porcji na poszczególnych odcinkach, a w przypadku pozostałych wad przez osobę wyznaczoną przez Zamawiającego. </w:t>
      </w:r>
    </w:p>
    <w:p>
      <w:pPr>
        <w:pStyle w:val="Heading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Za każde opóźnienie w dostarczaniu posiłków Wykonawca zapłaci kary umowne;</w:t>
      </w:r>
    </w:p>
    <w:p>
      <w:pPr>
        <w:pStyle w:val="Normal"/>
        <w:numPr>
          <w:ilvl w:val="1"/>
          <w:numId w:val="6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ponad 20 minut w wysokości 0,5% wynagrodzenia brutto należnego za miesiąc, w którym nastąpiło opóźnienie – za każde opóźnienie,</w:t>
      </w:r>
    </w:p>
    <w:p>
      <w:pPr>
        <w:pStyle w:val="Normal"/>
        <w:numPr>
          <w:ilvl w:val="1"/>
          <w:numId w:val="6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ponad 40 minut w wysokości 1% wynagrodzenia brutto należnego za miesiąc, w którym nastąpiło opóźnienie – za każde opóźnienie,</w:t>
      </w:r>
    </w:p>
    <w:p>
      <w:pPr>
        <w:pStyle w:val="Normal"/>
        <w:numPr>
          <w:ilvl w:val="1"/>
          <w:numId w:val="6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ponad 1 godzinę w wysokości 2,5% wynagrodzenia brutto należnego za miesiąc, w którym nastąpiło opóźnienie – za każde opóźnieni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2"/>
          <w:szCs w:val="22"/>
        </w:rPr>
        <w:t>W przypadku reklamacji dotyczących procedury dystrybucji posiłków i postępowania z odpadami pokonsumpcyjnymi Zamawiającemu przysługują kary umowne zgodnie z § 8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strzega sobie możliwość dochodzenia odszkodowania przewyższającego wysokość kar umownych.</w:t>
      </w:r>
    </w:p>
    <w:p>
      <w:pPr>
        <w:pStyle w:val="BodyText2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Wykonawca zapłaci kary umowne z tytułu odstąpienia od umowy przez Zamawiającego z przyczyn, za które ponosi odpowiedzialność  Wykonawca  w wysokości 10 % wynagrodzenia umownego za przedmiot 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umowy.</w:t>
      </w:r>
    </w:p>
    <w:p>
      <w:pPr>
        <w:pStyle w:val="Akapitzlist"/>
        <w:numPr>
          <w:ilvl w:val="0"/>
          <w:numId w:val="6"/>
        </w:numPr>
        <w:spacing w:lineRule="auto" w:line="240" w:before="240" w:after="20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Łączna maksymalna wartość kar umownych wynosi 10% wartości umowy netto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Heading"/>
        <w:spacing w:lineRule="auto" w:line="360"/>
        <w:rPr/>
      </w:pPr>
      <w:r>
        <w:rPr>
          <w:b/>
          <w:bCs/>
          <w:sz w:val="22"/>
          <w:szCs w:val="22"/>
        </w:rPr>
        <w:t>ODSTĄPIENIE LUB ROZWIĄZANIE UMOWY</w:t>
      </w:r>
    </w:p>
    <w:p>
      <w:pPr>
        <w:pStyle w:val="Heading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1.  Odstąpienie lub rozwiązanie umowy może nastąpić wyłącznie na piśmie pod rygorem nieważn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2.  Zamawiający zastrzega sobie prawo do odstąpienia od umowy w razie wystąpienia istotnej zmiany okoliczności powodującej, że wykonanie zamówienia nie leży w interesie publicznym, czego nie można było przewidzieć w momencie zawarcia umowy. Odstąpienie nastąpi w terminie 30 dni od powzięcia wiadomości o powyższych okolicznościa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3.  Umowa może zostać rozwiązana przez każdą ze stron z zachowaniem trzymiesięcznego okresu wypowiedzenia, ze skutkiem na koniec miesiąca kalendarzowego.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4.</w:t>
      </w:r>
      <w:r>
        <w:rPr>
          <w:b/>
          <w:color w:val="0000FF"/>
          <w:sz w:val="22"/>
          <w:szCs w:val="22"/>
        </w:rPr>
        <w:t xml:space="preserve">    </w:t>
      </w:r>
      <w:r>
        <w:rPr>
          <w:sz w:val="22"/>
          <w:szCs w:val="22"/>
        </w:rPr>
        <w:t>Zamawiający zastrzega sobie prawo wypowiedzenia umowy w trybie natychmiastowym, w następujących okolicznościach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2"/>
          <w:szCs w:val="22"/>
        </w:rPr>
        <w:t xml:space="preserve">1) ogłoszenie likwidacji lub rozwiązanie firmy Wykonawcy, 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2"/>
          <w:szCs w:val="22"/>
        </w:rPr>
        <w:t xml:space="preserve">2)  zajęcie majątku Wykonawcy, </w:t>
      </w:r>
    </w:p>
    <w:p>
      <w:pPr>
        <w:pStyle w:val="Heading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utrata przez Wykonawcę uprawnień koniecznych do wykonywania umowy, w tym dokumentów, o których mowa w § 11, § 12 lub § 13 umowy lub odmowa ich przedłożenia;</w:t>
      </w:r>
    </w:p>
    <w:p>
      <w:pPr>
        <w:pStyle w:val="Heading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 xml:space="preserve">jednorazowe 3-godzinne opóźnienie Wykonawcy w dostarczeniu posiłków, </w:t>
      </w:r>
    </w:p>
    <w:p>
      <w:pPr>
        <w:pStyle w:val="Heading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 xml:space="preserve">5-krotne opóźnienie Wykonawcy w dostarczeniu posiłków, </w:t>
      </w:r>
    </w:p>
    <w:p>
      <w:pPr>
        <w:pStyle w:val="Heading"/>
        <w:numPr>
          <w:ilvl w:val="0"/>
          <w:numId w:val="17"/>
        </w:numPr>
        <w:spacing w:lineRule="auto" w:line="360"/>
        <w:jc w:val="both"/>
        <w:rPr/>
      </w:pPr>
      <w:r>
        <w:rPr>
          <w:sz w:val="22"/>
          <w:szCs w:val="22"/>
        </w:rPr>
        <w:t>5-krotna reklamacja jakości posiłków,</w:t>
      </w:r>
    </w:p>
    <w:p>
      <w:pPr>
        <w:pStyle w:val="Heading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dnorazowe rażące uchybienie i zaniedbanie w zakresie przepisów sanitarno – epidemiologicznych,</w:t>
      </w:r>
    </w:p>
    <w:p>
      <w:pPr>
        <w:pStyle w:val="Heading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-krotne uchybienia lub zaniedbania w zakresie przepisów sanitarno – epidemiologicznych,</w:t>
      </w:r>
    </w:p>
    <w:p>
      <w:pPr>
        <w:pStyle w:val="Heading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ne rażące naruszenia warunków umowy lub przepisów prawa przez Wykonawcę.</w:t>
      </w:r>
    </w:p>
    <w:p>
      <w:pPr>
        <w:pStyle w:val="Heading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 Wykonawca zastrzega sobie prawo wypowiedzenia umowy w trybie natychmiastowym, w przypadku zalegania przez Zamawiającego z płatnościami za 3 okresy rozliczeniowe, po uprzednim pisemnym wezwaniu do zapłaty zaległości z dodatkowym 30-dniowym terminem zapłaty od daty doręczenia wezwania – po jego bezskutecznym upływie. 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OBOWIAZYWANIA UMOWY</w:t>
      </w:r>
    </w:p>
    <w:p>
      <w:pPr>
        <w:pStyle w:val="Heading"/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46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mowa zostaje zawarta na czas określony od dnia 01.07.2025 r. do dnia 31.03.2027 r. </w:t>
      </w:r>
    </w:p>
    <w:p>
      <w:pPr>
        <w:pStyle w:val="Heading"/>
        <w:spacing w:lineRule="auto" w:line="36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 xml:space="preserve">§ </w:t>
      </w:r>
      <w:r>
        <w:rPr>
          <w:b/>
          <w:bCs/>
          <w:sz w:val="22"/>
          <w:szCs w:val="22"/>
        </w:rPr>
        <w:t>11.</w:t>
      </w:r>
    </w:p>
    <w:p>
      <w:pPr>
        <w:pStyle w:val="Heading"/>
        <w:spacing w:lineRule="auto" w:line="36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UBEZPIECZENIE WYKONAWCY</w:t>
      </w:r>
    </w:p>
    <w:p>
      <w:pPr>
        <w:pStyle w:val="Heading"/>
        <w:spacing w:lineRule="auto" w:line="360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W czasie trwania niniejszej umowy Wykonawca jest zobowiązany do posiadania ubezpieczenia z tytułu odpowiedzialności cywilnej związanej z prowadzoną działalnością gospodarczą w zakresie zgodnym z przedmiotem zamówienia przez cały okres realizacji umowy - na minimalną kwotę 500 000 zł. Kopia polisy OC stanowi załącznik  do umowy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W przypadku przedłożenia polisy na okres krótszy niż termin realizacji umowy Wykonawca obowiązany będzie do przedłożenia polisy potwierdzającej ubezpieczenie na dalszy okres przed upływem dotychczasowego okresu ubezpieczenia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W razie niewykonania obowiązku określonego w ust.  1 i 2 Zamawiający zawrze umowę ubezpieczenia na  koszt Wykonawcy. 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 xml:space="preserve">§ </w:t>
      </w:r>
      <w:r>
        <w:rPr>
          <w:b/>
          <w:bCs/>
          <w:sz w:val="22"/>
          <w:szCs w:val="22"/>
        </w:rPr>
        <w:t>12.</w:t>
      </w:r>
    </w:p>
    <w:p>
      <w:pPr>
        <w:pStyle w:val="Heading"/>
        <w:spacing w:lineRule="auto" w:line="36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MIEJSCE PRODUKCJI POSIŁKÓW</w:t>
      </w:r>
    </w:p>
    <w:p>
      <w:pPr>
        <w:pStyle w:val="Heading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1.  W czasie trwania niniejszej umowy Wykonawca jest zobowiązany do posiadania </w:t>
      </w:r>
      <w:r>
        <w:rPr>
          <w:sz w:val="22"/>
          <w:szCs w:val="22"/>
        </w:rPr>
        <w:t>zaświadczenia wydanego przez właściwego inspektora sanitarnego potwierdzającego, że miejsce produkcji posiłków może być wykorzystywane do tego celu</w:t>
      </w:r>
      <w:r>
        <w:rPr>
          <w:b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przez cały okres realizacji umowy. Kopia zezwolenia stanowi załącznik  do umowy.</w:t>
      </w:r>
    </w:p>
    <w:p>
      <w:pPr>
        <w:pStyle w:val="Heading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2.  W przypadku przedłożenia zezwolenia na okres krótszy niż termin realizacji umowy Wykonawca obowiązany    będzie do przedłożenia zezwolenia potwierdzającego uprawnienia za dalszy okres przed upływem dotychczasowego zezwolenia.</w:t>
      </w:r>
    </w:p>
    <w:p>
      <w:pPr>
        <w:pStyle w:val="Heading"/>
        <w:spacing w:lineRule="auto" w:line="360"/>
        <w:ind w:left="360" w:hanging="360"/>
        <w:jc w:val="both"/>
        <w:rPr/>
      </w:pPr>
      <w:r>
        <w:rPr>
          <w:rFonts w:eastAsia="MS Mincho;ＭＳ 明朝"/>
          <w:sz w:val="22"/>
          <w:szCs w:val="22"/>
        </w:rPr>
        <w:t>3.   W razie niewykonania obowiązku określonego w ust. 2 Zamawiający rozwiąże umowę z Wykonawcą z winy Wykonawcy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Na każde żądanie Zamawiającego Wykonawca przedłoży dokument, o którym mowa w ust. 1 i 2. </w:t>
      </w:r>
    </w:p>
    <w:p>
      <w:pPr>
        <w:pStyle w:val="Heading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 xml:space="preserve">§ </w:t>
      </w:r>
      <w:r>
        <w:rPr>
          <w:b/>
          <w:bCs/>
          <w:sz w:val="22"/>
          <w:szCs w:val="22"/>
        </w:rPr>
        <w:t>13.</w:t>
      </w:r>
    </w:p>
    <w:p>
      <w:pPr>
        <w:pStyle w:val="Punkt"/>
        <w:tabs>
          <w:tab w:val="clear" w:pos="710"/>
          <w:tab w:val="left" w:pos="786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ZABEZPIECZENIE  NALEŻYTEGO  WYKONANIA  UMOWY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a najpóźniej w dniu zawarcia umowy wnosi w całości   zabezpieczenie należytego wykonania um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 Zabezpieczenie należytego wykonania umowy wynosi 2% oferowanej ceny  brutt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Forma zabezpieczenia należytego wykonania umowy wg uznania Wykonawcy,  zgodnie z rozdziałem XIX  SWZ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4. Zabezpieczenie należytego wykonania umowy służy pokryciu roszczeń  z tytułu niewykonania lub nienależytego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konania um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Zwrot zabezpieczenia nastąpi w terminie 30 dni od dnia wykonania całego zamówie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 UM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0"/>
        </w:numPr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TextBody"/>
        <w:autoSpaceDE w:val="false"/>
        <w:spacing w:lineRule="auto" w:line="360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obniżenia lub podwyższenia stawki podatku VAT spowodowanego nowelizacją ustawy o podatku od towarów i usług, o kwotę wynikającą z tej zmiany w zakresie podatku VAT należnego Wykonawcy w chwili wystawiania faktury VAT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zmiany podatku akcyzowego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2"/>
          <w:szCs w:val="22"/>
        </w:rPr>
        <w:t>3) zmiany wysokości minimalnego wynagrodzenia za pracę albo wysokości minimalnej stawki godzinowej, ustalonych na podstawie ustawy z dnia 10 października 2002 r. o minimalnym wynagrodzeniu za pracę z tym, że zmiana nie może nastąpić wcześniej niż przed upływem 6 miesięcy od dnia zawarcia niniejszej Umowy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) zmiany zasad podlegania ubezpieczeniom społecznym lub ubezpieczeniu zdrowotnemu lub wysokości stawki składki na ubezpieczenia społeczne lub ubezpieczenie zdrowotne, z tym, że zmiana nie może nastąpić wcześniej niż przed upływem 6 miesięcy od dnia zawarcia niniejszej Umowy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2"/>
          <w:szCs w:val="22"/>
        </w:rPr>
        <w:t>5) zmiany zasad gromadzenia i wysokości wpłat do pracowniczych planów kapitałowych, o których mowa w ustawie z dnia 4 października 2018 r. o pracowniczych planach kapitałowych (Dz. U. 2020 r. poz. 1342) - jeżeli zmiany te będą miały wpływ na koszty wykonania zamówienia przez Wykonawcę, na zasadach określonych poniżej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wpływ zmian, o których mowa w pkt 1) - 5), na koszty wykonania zamówienia winien zostać wykazany przez stronę, która wnioskuje o zmianę wysokości wynagrodzenia. W ramach wykazania tego wpływu należy przedstawić kalkulację kosztów wykonania zamówienia z uwzględnieniem zaistniałej zmiany będącej jego podstawą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w ramach waloryzacji wynagrodzenia Zamawiający zobowiązuje się do pokrycia maksymalnie 50% zwiększonych w wyniku zmian, o których mowa w pkt 1) - 5), kosztów wykonania zamówienia,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w przypadku wykazania wpływu zmian, o których mowa w pkt 1) - 5), na koszty wykonania zamówienia przez Wykonawcę, stosowna zmiana wysokości wynagrodzenia, nastąpi na mocy pisemnego aneksu do niniejszej umowy,</w:t>
      </w:r>
    </w:p>
    <w:p>
      <w:pPr>
        <w:pStyle w:val="TextBody"/>
        <w:numPr>
          <w:ilvl w:val="0"/>
          <w:numId w:val="8"/>
        </w:numPr>
        <w:autoSpaceDE w:val="false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związku z realizacją postanowień art. 439 ustawy Pzp, strony postanawiają, że w przypadku zmiany cen materiałów lub kosztów związanych z realizacją umowy, waloryzacja zaoferowanych cen jednostkowych netto następować będzie na wniosek Wykonawcy, na następujących zasadach:</w:t>
      </w:r>
    </w:p>
    <w:p>
      <w:pPr>
        <w:pStyle w:val="TextBody"/>
        <w:numPr>
          <w:ilvl w:val="1"/>
          <w:numId w:val="19"/>
        </w:numPr>
        <w:autoSpaceDE w:val="false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eny jednostkowe netto będą mogły być waloryzowane po upływie 6 miesięcy realizacji umowy, począwszy od pierwszego dnia realizacji umowy, pod warunkiem, że spełnione zostaną wymogi określone w pkt 2,</w:t>
      </w:r>
    </w:p>
    <w:p>
      <w:pPr>
        <w:pStyle w:val="TextBody"/>
        <w:numPr>
          <w:ilvl w:val="1"/>
          <w:numId w:val="19"/>
        </w:numPr>
        <w:autoSpaceDE w:val="false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eny jednostkowe netto ulegną waloryzacji, jeżeli Wskaźnik cen towarów i usług konsumpcyjnych w ujęciu kwartalnym, ogłaszany przez Prezesa Głównego Urzędu Statystycznego w Dzienniku Urzędowym Rzeczpospolitej Polskiej „Monitor Polski”, po upływie 6 miesięcy od pierwszego dnia realizacji umowy, wzrośnie o co najmniej 10%, w stosunku do wysokości tego wskaźnika względem okresu poprzedniego.</w:t>
      </w:r>
    </w:p>
    <w:p>
      <w:pPr>
        <w:pStyle w:val="TextBody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>
          <w:sz w:val="22"/>
          <w:szCs w:val="22"/>
        </w:rPr>
        <w:t>Wykonawca, którego wynagrodzenie zostało zwaloryzowane na zasadach określonych w ust. 1 zobowiązany jest również do zmiany wynagrodzenia przysługującego podwykonawcy, z którym zawarł umowę, w zakresie odpowiadającym zmianom cen materiałów lub kosztów dotyczących zobowiązania podwykonawcy.</w:t>
      </w:r>
    </w:p>
    <w:p>
      <w:pPr>
        <w:pStyle w:val="TextBody"/>
        <w:numPr>
          <w:ilvl w:val="0"/>
          <w:numId w:val="19"/>
        </w:numPr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 dokonaniem zmiany, wskazanej w ust.2 Zamawiający ma prawo zwrócić się do Wykonawcy o dostarczenie dodatkowych wyjaśnień lub dokumentów uzasadniających zmianę.</w:t>
      </w:r>
    </w:p>
    <w:p>
      <w:pPr>
        <w:pStyle w:val="TextBody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>
          <w:sz w:val="22"/>
          <w:szCs w:val="22"/>
        </w:rPr>
        <w:t>Zmiana wysokości wynagrodzenia następuje w przypadku ziszczenia się powyższych warunków i wymaga sporządzenia aneksu do Umowy.</w:t>
      </w:r>
    </w:p>
    <w:p>
      <w:pPr>
        <w:pStyle w:val="TextBody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>
          <w:sz w:val="22"/>
          <w:szCs w:val="22"/>
        </w:rPr>
        <w:t>Maksymalny wzrost wynagrodzenia Wykonawcy dokonany w następstwie waloryzacji, o której mowa w ust. 1-4 nie może przekroczyć 10% wartości netto pierwotnego wynagrodz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sady określone w ust. 1-5 powyżej maja odpowiednie zastosowanie do obniżenia wynagrodzenia Wykonawcy na wniosek Zamawiając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Wykonawcy dokonana w następstwie waloryzacji, o której mowa w ust. 1 do 5 powyżej następować będzie począwszy od dnia prawidłowego złożenia wniosku o dokonanie waloryzacji, ze skutkiem na przyszłość.</w:t>
      </w:r>
    </w:p>
    <w:p>
      <w:pPr>
        <w:pStyle w:val="TextBody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>
          <w:sz w:val="22"/>
          <w:szCs w:val="22"/>
        </w:rPr>
        <w:t>Zamawiający dopuszcza możliwość zmiany wynagrodzenia na podstawie art. 436 ust. 4 pkt 1 lit. b tj. o wzrost minimalnego wynagrodzenia za pracę albo wysokości stawki godzinowej, ustalonych na podstawie ustawy z dnia 10 października 2002 r. o minimalnym wynagrodzeniu za pracę.</w:t>
      </w:r>
    </w:p>
    <w:p>
      <w:pPr>
        <w:pStyle w:val="TextBody"/>
        <w:numPr>
          <w:ilvl w:val="0"/>
          <w:numId w:val="19"/>
        </w:numPr>
        <w:autoSpaceDE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sokości wynagrodzenia obowiązywać będzie od dnia wejścia w życie zmian, jednak nie wcześniej niż </w:t>
      </w:r>
      <w:r>
        <w:rPr>
          <w:sz w:val="22"/>
          <w:szCs w:val="22"/>
          <w:u w:val="single"/>
        </w:rPr>
        <w:t>od stycznia 2026r</w:t>
      </w:r>
      <w:r>
        <w:rPr>
          <w:sz w:val="22"/>
          <w:szCs w:val="22"/>
        </w:rPr>
        <w:t>., zgodnie z załączoną uprzednio przez Wykonawcę kalkulacją kosztów wynikającą ze zwiększenia wynagrodzeń osób bezpośrednio wykonujących zamówienie do wysokości zmienionego minimalnego wynagrodzenia, z uwzględnieniem wszystkich obciążeń publicznoprawnych od kwoty wzrostu minimalnego wynagrodzenia ( przy uwzględnieniu proporcji wynikającej z udziału tych osób w wykonaniu wszystkich zamówień realizowanych przez Wykonawcę).</w:t>
      </w:r>
    </w:p>
    <w:p>
      <w:pPr>
        <w:pStyle w:val="Heading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CHRONA  DANYCH  OSOBOWYCH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21"/>
        </w:numPr>
        <w:spacing w:lineRule="auto" w:line="360"/>
        <w:jc w:val="left"/>
        <w:rPr/>
      </w:pPr>
      <w:r>
        <w:rPr>
          <w:bCs/>
          <w:sz w:val="22"/>
          <w:szCs w:val="22"/>
        </w:rPr>
        <w:t>Z dniem zawarcia Umowy, Zamawiający powierza Wykonawcy przetwarzanie danych osobowych w celu wykonania postanowień Umowy, w zakresie możliwie najwęższym, ale niezbędnym do wykonania Umowy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ykonawca zobowiązuje się do przetwarzania danych osobowych zgodnie z przepisami ustawy z dnia 10 maja 2018 r. o ochronie danych osobowych (Dz.U. z 2018 r. poz. 100 z późn.am.) oraz zgodnie z wydanymi na jej podstawie aktami wykonawczymi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/>
      </w:pPr>
      <w:r>
        <w:rPr>
          <w:bCs/>
          <w:sz w:val="22"/>
          <w:szCs w:val="22"/>
        </w:rPr>
        <w:t>Wykonawca oświadcza, iż zapoznał się z przepisami, o których mowa w ust. 2, i zobowiązuje się do przetwarzania danych zgodnie z tymi przepisami. W szczególności Wykonawca zobowiązuje się do stworzenia i stosowania przy przetwarzaniu danych osobowych odpowiednich procedur i zabezpieczeń technicznych, informatycznych i organizacyjnych wymaganych przepisami, o których mowa w ust. 2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ykonawca zobowiązuje się zapewnić bezpieczeństwo przetwarzanych danych osobowych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/>
      </w:pPr>
      <w:r>
        <w:rPr>
          <w:bCs/>
          <w:sz w:val="22"/>
          <w:szCs w:val="22"/>
        </w:rPr>
        <w:t>W przypadku ujawnienia lub utraty danych osobowych, Wykonawca zobowiązuje się do bezzwłocznego pisemnego poinformowania Zamawiającego o tym fakcie, wskazując okoliczności zdarzenia i zakres ujawnionych lub utraconych danych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puści do przetwarzania danych osobowych wyłącznie osoby posiadające stosowne imienne upoważnienia do przetwarzania danych osobowych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ada za szkody, jakie powstaną wobec Zamawiającego lub osób trzecich na skutek niezgodnego z Umową przetwarzania danych osobowych lub ich ujawnienia bądź utraty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/>
      </w:pPr>
      <w:r>
        <w:rPr>
          <w:bCs/>
          <w:sz w:val="22"/>
          <w:szCs w:val="22"/>
        </w:rPr>
        <w:t>Wykonawca wyraża zgodę i zobowiązuje się umożliwić kontrolowanie przez Zamawiającego, osoby i podmioty upoważnione przez Zamawiającego oraz inne uprawnione podmioty pomieszczeń i sprzętu używanego, w zakresie niezbędnym do należytego wykonania Umowy, przy przetwarzaniu danych osobowych. Wykonawca jest zobowiązany do zastosowania się do zaleceń kontrolujących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/>
      </w:pPr>
      <w:r>
        <w:rPr>
          <w:bCs/>
          <w:sz w:val="22"/>
          <w:szCs w:val="22"/>
        </w:rPr>
        <w:t>Wykonawca oświadcza i potwierdza, że jest uprawniony do przekazania (udostępniania) danych osobowych (w zakresie: imię, nazwisko, stanowisko, służbowe dane kontaktowe, dane dotyczące zatrudnienia) swoich pracowników lub współpracowników, którzy zostali lub zostaną przez niego wyznaczeni do realizacji jej praw lub obowiązków związanych lub wynikających z Umowy.</w:t>
      </w:r>
    </w:p>
    <w:p>
      <w:pPr>
        <w:pStyle w:val="Heading"/>
        <w:numPr>
          <w:ilvl w:val="0"/>
          <w:numId w:val="18"/>
        </w:numPr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 i potwierdza, że osoby, o których mowa w ust. 9, zostały przez niego zapoznane z treścią obowiązku informacyjnego Zamawiającego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.</w:t>
      </w:r>
    </w:p>
    <w:p>
      <w:pPr>
        <w:pStyle w:val="Heading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mi odpowiedzialnymi za realizację umowy są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ze strony Zamawiającego  ........................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e strony Wykonawcy ………………………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osób określonych w ust. 1 nie stanowi zmiany umowy i wymaga powiadomienia drugiej strony pisemnie lub faksem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W sprawach nieuregulowanych niniejszą umową mają zastosowanie odpowiednie przepisy Kodeksu cywilnego, przepisy ustawy Prawo zamówień publicznych oraz inne obowiązujące przepisy pra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2"/>
          <w:szCs w:val="22"/>
        </w:rPr>
        <w:t>Strony zobowiązane są do pisemnego informowania się o zmianie adresów podanych we wstępie do niniejszej umowy. W przypadku zaniedbania tego obowiązku, korespondencja przesłana na poprzedni adres strony uważana będzie za doręczoną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sporządzona zostaje w dwóch jednobrzmiących egzemplarzach,  jeden egzemplarz dla Wykonawcy natomiast drugi dla Zamawiającego.</w:t>
      </w:r>
    </w:p>
    <w:p>
      <w:pPr>
        <w:pStyle w:val="Heading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sz w:val="22"/>
          <w:szCs w:val="22"/>
        </w:rPr>
        <w:t>Wykonawca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  </w:t>
        <w:tab/>
        <w:tab/>
        <w:tab/>
        <w:t xml:space="preserve">        </w:t>
      </w:r>
      <w:r>
        <w:rPr>
          <w:sz w:val="22"/>
          <w:szCs w:val="22"/>
        </w:rPr>
        <w:t>Zamawiający</w:t>
      </w:r>
    </w:p>
    <w:p>
      <w:pPr>
        <w:pStyle w:val="Heading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 xml:space="preserve">                                                                                                                                     Załącznik nr 6 do swz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47243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43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500" w:leader="none"/>
      </w:tabs>
      <w:ind w:right="72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95"/>
        </w:tabs>
        <w:ind w:left="1495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80"/>
        </w:tabs>
        <w:ind w:left="7380" w:hanging="360"/>
      </w:pPr>
      <w:rPr>
        <w:i w:val="false"/>
        <w:u w:val="non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4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eastAsia="MS Mincho;ＭＳ 明朝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u w:val="none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6z1">
    <w:name w:val="WW8Num36z1"/>
    <w:qFormat/>
    <w:rPr>
      <w:i/>
      <w:color w:val="FF0000"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>
      <w:spacing w:lineRule="auto" w:line="3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spacing w:before="0" w:after="0"/>
      <w:ind w:left="0" w:hanging="0"/>
      <w:jc w:val="both"/>
    </w:pPr>
    <w:rPr>
      <w:color w:val="000000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o">
    <w:name w:val="pismo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8:00Z</dcterms:created>
  <dc:creator>ZPO - Śrem</dc:creator>
  <dc:description/>
  <cp:keywords/>
  <dc:language>en-US</dc:language>
  <cp:lastModifiedBy>Wioleta Makowska</cp:lastModifiedBy>
  <cp:lastPrinted>2023-09-11T09:21:00Z</cp:lastPrinted>
  <dcterms:modified xsi:type="dcterms:W3CDTF">2025-03-17T13:29:00Z</dcterms:modified>
  <cp:revision>46</cp:revision>
  <dc:subject/>
  <dc:title>ZPO - Śrem</dc:title>
</cp:coreProperties>
</file>