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: </w:t>
      </w:r>
      <w:bookmarkStart w:id="0" w:name="_Hlk93581232"/>
      <w:r>
        <w:rPr>
          <w:rFonts w:cs="Arial" w:ascii="Arial" w:hAnsi="Arial"/>
          <w:b/>
          <w:sz w:val="20"/>
          <w:szCs w:val="20"/>
          <w:lang w:val="pl-PL"/>
        </w:rPr>
        <w:t>GK.271.6.202</w:t>
      </w:r>
      <w:bookmarkEnd w:id="0"/>
      <w:r>
        <w:rPr>
          <w:rFonts w:cs="Arial" w:ascii="Arial" w:hAnsi="Arial"/>
          <w:b/>
          <w:sz w:val="20"/>
          <w:szCs w:val="20"/>
          <w:lang w:val="pl-PL"/>
        </w:rPr>
        <w:t>5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odstawowym zgodnie z art. 275 pkt 1 ustawy z dnia 11 września 2019 r. (tj. Dz. U. z 2024 r. poz. 1320 z późn. zm.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38135"/>
          <w:lang w:eastAsia="ar-SA"/>
        </w:rPr>
      </w:pPr>
      <w:r>
        <w:rPr>
          <w:rFonts w:cs="Arial" w:ascii="Arial" w:hAnsi="Arial"/>
          <w:b/>
          <w:bCs/>
          <w:color w:val="538135"/>
          <w:lang w:eastAsia="ar-SA"/>
        </w:rPr>
        <w:t>Remont nawierzchni bitumicznych dróg gminnych na terenie Gminy Łask w 2025 roku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538135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538135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Łask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98-100 Łask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>ul. Warszawsk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7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, NIP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8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8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8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a cenę (brutto):</w:t>
      </w:r>
      <w:bookmarkStart w:id="1" w:name="_Hlk65750739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lightGray"/>
        </w:rPr>
        <w:t>__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_______________), w tym należny podatek VAT w wysokości 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>, wyliczoną w oparciu o przewidywany zakres robót oraz ceny jednostkowe netto zgodnie z tabelą A.: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bela A</w:t>
      </w:r>
      <w:r>
        <w:rPr/>
        <w:t>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58"/>
        <w:gridCol w:w="1809"/>
        <w:gridCol w:w="1794"/>
        <w:gridCol w:w="19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ót do wykonania w ramach remontu dróg gminnych o nawierzchni bitumicznej w 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ywany zakres robót do wykonania w ramach przedmiotu zamówie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za roboty budowlane do wykonania w ramach przedmiotu zamówieni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przewidywanego zakresu robót do wykonania w ramach przedmiotu zamówienia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ol. III x kol. IV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lang w:bidi="hi-IN"/>
              </w:rPr>
              <w:t>Roboty pomiarow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 315 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 zł/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SimSun;宋体" w:cs="Arial"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lang w:bidi="hi-IN"/>
              </w:rPr>
              <w:t>Frezowanie korekcyj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 zł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SimSun;宋体" w:cs="Arial"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lang w:bidi="hi-IN"/>
              </w:rPr>
              <w:t>Wykonanie skropienia ist. nawierzchni bitumicznej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 zł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SimSun;宋体" w:cs="Arial"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lang w:bidi="hi-IN"/>
              </w:rPr>
              <w:t>Wykonanie warstwy wyrównawczej 75 kg/m2 z mieszanki AC 11 W 75 kg/m</w:t>
            </w: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vertAlign w:val="superscript"/>
                <w:lang w:bidi="hi-IN"/>
              </w:rPr>
              <w:t xml:space="preserve">2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63,50 M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 zł/Mg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lang w:bidi="hi-IN"/>
              </w:rPr>
              <w:t>Wykonanie skropienia ist. nawierzchni bitumicznej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 zł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lang w:bidi="hi-IN"/>
              </w:rPr>
              <w:t>Wykonanie warstwy ścieralnej z mieszanki AC 8 S, grubości 4 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 zł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SimSun;宋体" w:cs="Arial"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lang w:bidi="hi-IN"/>
              </w:rPr>
              <w:t>Wymiana krawężników drogowych 15x30x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 mb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 zł/m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SimSun;宋体" w:cs="Arial"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lang w:bidi="hi-IN"/>
              </w:rPr>
              <w:t xml:space="preserve">Uzupełnienie poboczy kruszywem bazaltowym frakcji 0-31,5 o szerokości  0,7 m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ysokość po zagęszczeniu 10 cm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5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 zł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SimSun;宋体" w:cs="Arial"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18"/>
                <w:szCs w:val="18"/>
                <w:lang w:bidi="hi-IN"/>
              </w:rPr>
              <w:t>Regulacja pionowa armatury kanalizacyjnej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 zł/szt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  <w:tr>
        <w:trPr>
          <w:trHeight w:val="517" w:hRule="atLeast"/>
        </w:trPr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WARTOŚĆ NETTO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bookmarkEnd w:id="1"/>
      <w:r>
        <w:rPr>
          <w:rFonts w:cs="Arial" w:ascii="Arial" w:hAnsi="Arial"/>
          <w:bCs/>
          <w:sz w:val="22"/>
          <w:szCs w:val="22"/>
        </w:rPr>
        <w:t>na wykonany przedmiot zamówienia udzielamy gwarancji na okres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>……… miesięc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wykonania zamówienia w terminie</w:t>
      </w:r>
      <w:bookmarkStart w:id="2" w:name="_Hlk66428724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6 miesięcy </w:t>
      </w:r>
      <w:bookmarkEnd w:id="2"/>
      <w:r>
        <w:rPr>
          <w:rFonts w:cs="Arial" w:ascii="Arial" w:hAnsi="Arial"/>
          <w:b/>
          <w:bCs/>
          <w:sz w:val="22"/>
          <w:szCs w:val="22"/>
        </w:rPr>
        <w:t>od zawarcia umow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dium w kwocie</w:t>
      </w:r>
      <w:bookmarkStart w:id="3" w:name="_Hlk65664150"/>
      <w:bookmarkStart w:id="4" w:name="_Hlk65663105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</w:rPr>
        <w:t> 000,00 zł</w:t>
      </w:r>
      <w:bookmarkEnd w:id="3"/>
      <w:bookmarkEnd w:id="4"/>
      <w:r>
        <w:rPr>
          <w:rFonts w:cs="Arial" w:ascii="Arial" w:hAnsi="Arial"/>
          <w:sz w:val="22"/>
          <w:szCs w:val="22"/>
        </w:rPr>
        <w:t xml:space="preserve"> zostało przez nas złożone w formie …………………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umer rachunku bankowego do zwrotu wadium wniesionego w pieniądzu: 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wiąże nas nie dłużej niż 30 dni od dnia upływu składania ofert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do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keepNext w:val="true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ofertę jak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fizyczna nieprowadząca działalności gospodarczej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 podmiot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5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w rozumieniu przepisów ustawy z dnia 16 kwietnia 1993 r. o zwalczaniu nieuczciwej konkurencji (Dz. U. z 2022 r. poz. 1233)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s gwarancji będzie jednocześnie okresem rękojmi. 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 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 Wypełnienie tego punktu jest dobrowolne i ma na celu umożliwienie Zamawiającemu wypełnienie obowiązku sprawozdawczego wynikającego z ustawy Prawo zamówień publiczn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NormalnyWeb"/>
        <w:spacing w:before="0" w:after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b w:val="false"/>
    </w:rPr>
  </w:style>
  <w:style w:type="character" w:styleId="WW8Num22z0">
    <w:name w:val="WW8Num22z0"/>
    <w:qFormat/>
    <w:rPr>
      <w:rFonts w:ascii="Arial" w:hAnsi="Arial" w:eastAsia="Garamond" w:cs="Arial"/>
      <w:color w:val="000000"/>
      <w:sz w:val="20"/>
      <w:szCs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48:00Z</dcterms:created>
  <dc:creator>aerlichowska</dc:creator>
  <dc:description/>
  <cp:keywords/>
  <dc:language>en-US</dc:language>
  <cp:lastModifiedBy>Barbara Ciesielska</cp:lastModifiedBy>
  <cp:lastPrinted>2015-05-06T09:29:00Z</cp:lastPrinted>
  <dcterms:modified xsi:type="dcterms:W3CDTF">2025-03-19T08:05:00Z</dcterms:modified>
  <cp:revision>7</cp:revision>
  <dc:subject/>
  <dc:title>Gmina Łask</dc:title>
</cp:coreProperties>
</file>