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color w:val="000000"/>
          <w:sz w:val="18"/>
        </w:rPr>
        <w:t xml:space="preserve">Załącznik Nr </w:t>
      </w:r>
      <w:r>
        <w:rPr>
          <w:rFonts w:cs="Arial" w:ascii="Arial" w:hAnsi="Arial"/>
          <w:color w:val="000000"/>
          <w:sz w:val="18"/>
          <w:highlight w:val="white"/>
        </w:rPr>
        <w:t>1</w:t>
      </w:r>
      <w:r>
        <w:rPr>
          <w:rFonts w:cs="Arial" w:ascii="Arial" w:hAnsi="Arial"/>
          <w:color w:val="000000"/>
          <w:sz w:val="18"/>
        </w:rPr>
        <w:t xml:space="preserve">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1.Dane dotyczące wykonawc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zwa:</w:t>
        <w:tab/>
        <w:t>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iedziba:</w:t>
        <w:tab/>
        <w:t>................................................</w:t>
        <w:tab/>
        <w:t>Województwo ……………………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18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umer telefonu:</w:t>
        <w:tab/>
        <w:tab/>
        <w:t>0 ( .. ) ...................................... tel. kom.   ..................*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faksu:</w:t>
        <w:tab/>
        <w:tab/>
        <w:tab/>
        <w:t>0 (....  ) ......................................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18"/>
        </w:rPr>
        <w:t xml:space="preserve">Nr rachunku rozliczeniowego  ................................................................... 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Godziny urzędowania            ...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Jestem:   osoba fizyczną prowadzącą działalność gospodarczą -  nie prowadzącą działalności…/  mikro /   małym   / średnim / dużym /innym    - przedsiębiorstwem  (skreślić niewłaściwe)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szCs w:val="22"/>
          <w:u w:val="single"/>
        </w:rPr>
      </w:pPr>
      <w:r>
        <w:rPr>
          <w:rFonts w:cs="Arial" w:ascii="Arial" w:hAnsi="Arial"/>
          <w:b/>
          <w:color w:val="000000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jc w:val="both"/>
        <w:rPr>
          <w:rFonts w:ascii="Arial" w:hAnsi="Arial" w:cs="Arial"/>
          <w:b/>
          <w:b/>
          <w:color w:val="000000"/>
          <w:sz w:val="18"/>
          <w:szCs w:val="20"/>
          <w:u w:val="single"/>
        </w:rPr>
      </w:pPr>
      <w:r>
        <w:rPr>
          <w:rFonts w:cs="Arial" w:ascii="Arial" w:hAnsi="Arial"/>
          <w:b/>
          <w:color w:val="000000"/>
          <w:sz w:val="18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Wojewódzki Specjalistyczny Szpital Dziecię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im. Prof.   dr Stanisława Popowskiego w Olsztynie  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siedziby: ul.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Żołnierska 18</w:t>
      </w:r>
      <w:r>
        <w:rPr>
          <w:rFonts w:cs="Arial" w:ascii="Arial" w:hAnsi="Arial"/>
          <w:color w:val="000000"/>
          <w:sz w:val="20"/>
          <w:szCs w:val="20"/>
        </w:rPr>
        <w:t xml:space="preserve">a 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-5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Olsztyn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NIP 739-29-54-843                                                     Regon 0002955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3. Zobowiązania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óżne  </w:t>
      </w:r>
      <w:r>
        <w:rPr>
          <w:rFonts w:cs="Arial" w:ascii="Arial" w:hAnsi="Arial"/>
          <w:b/>
          <w:sz w:val="22"/>
          <w:szCs w:val="22"/>
        </w:rPr>
        <w:t>odczynniki laboratoryjne, n</w:t>
      </w:r>
      <w:r>
        <w:rPr>
          <w:rFonts w:cs="Arial" w:ascii="Arial" w:hAnsi="Arial"/>
          <w:bCs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ZPZ-332-22PN-20</w:t>
      </w:r>
      <w:r>
        <w:rPr>
          <w:rFonts w:cs="Arial" w:ascii="Arial" w:hAnsi="Arial"/>
          <w:color w:val="000000"/>
          <w:sz w:val="22"/>
          <w:szCs w:val="22"/>
        </w:rPr>
        <w:t>25, oferujemy wykonanie zamówienia, zgodnie z wymogami Specyfikacji  Warunków Zamówienia za cenę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22"/>
          <w:u w:val="single"/>
        </w:rPr>
      </w:pPr>
      <w:r>
        <w:rPr>
          <w:rFonts w:cs="Arial" w:ascii="Arial" w:hAnsi="Arial"/>
          <w:b/>
          <w:color w:val="000000"/>
          <w:sz w:val="18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3.1  Cen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0"/>
        <w:gridCol w:w="2127"/>
        <w:gridCol w:w="2268"/>
        <w:gridCol w:w="1929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danie nr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 z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atek VAT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VAT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brutto zł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i/>
        </w:rPr>
        <w:t>/wpisać kwotę łączną  za oferowane zadania z rubryki „Razem” tabel zał. nr 2 i dołączyć wypełniony załącznik z oferowanym zadaniem do oferty/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suppressAutoHyphens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4.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  Wykonam zamówienie publiczne w wymaganym w SWZ okresie. 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 Akceptuje termin płatności faktur określony w SWZ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/>
      </w:pPr>
      <w:r>
        <w:rPr>
          <w:rFonts w:cs="Arial" w:ascii="Arial" w:hAnsi="Arial"/>
          <w:sz w:val="18"/>
        </w:rPr>
        <w:t xml:space="preserve">4.3 Reklamacje będą załatwiane w terminie podanym we wzorze umowy. Sposób zgłaszania problemów </w:t>
        <w:br/>
        <w:t>i reklamacji pisemnie -  nr faksu i adres .......... .......... .......... .......... .......... .......... .......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color w:val="FF0000"/>
          <w:sz w:val="18"/>
          <w:szCs w:val="22"/>
          <w:u w:val="single"/>
        </w:rPr>
      </w:pPr>
      <w:r>
        <w:rPr>
          <w:rFonts w:cs="Arial" w:ascii="Arial" w:hAnsi="Arial"/>
          <w:b/>
          <w:color w:val="FF0000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5. Osoby do kontaktów z Zamawiając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►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soba / osoby do kontaktów z Zamawiającym odpowiedzialne za przygotowanie niniejszej oferty :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.......... .......... .......... .......... .......... .......... .......... .....tel. kontaktowy……. mail: .......... .......... 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18"/>
          <w:szCs w:val="18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 xml:space="preserve">6. Pełnomocnik w przypadku składania oferty wspólnej*  </w:t>
      </w:r>
      <w:r>
        <w:rPr>
          <w:rFonts w:cs="Arial" w:ascii="Arial" w:hAnsi="Arial"/>
          <w:i/>
          <w:color w:val="000000"/>
          <w:sz w:val="18"/>
          <w:u w:val="single"/>
        </w:rPr>
        <w:t>/skreślić jeśli nie dotyczy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akres: do reprezentowania w postępowaniu; do reprezentowania w postępowaniu i zawarcia umowy; do zawarcia umowy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7. Oświadczenie dotyczące postanowień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18"/>
        </w:rPr>
        <w:t>7.1.</w:t>
        <w:tab/>
        <w:t>Oświadczamy, że zapoznałem/zapoznaliśmy  się ze specyfikacją  warunków zamówienia, nie wnoszę/ nie wnosimy żadnych zastrzeżeń oraz posiadam(y)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7.2.</w:t>
        <w:tab/>
        <w:t>Oświadczamy, że uważam(y) się za związanych z ofertą przez czas wskazany w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18"/>
        </w:rPr>
        <w:t>7.3.</w:t>
        <w:tab/>
        <w:t xml:space="preserve">Oświadczamy, że załączone do specyfikacji  warunków zamówienia wymagania stawiane wykonawcy oraz postanowienia umowy zostały przez nas zaakceptowane bez zastrzeżeń i zobowiązujemy się w przypadku wyboru mojej/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7.4. Oświadczam, że nie podlegam wykluczeniu, oraz że spełniam warunki udziału w przedmiotowym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7.5 Oświadczam/y, że wybór mojej/naszej oferty  </w:t>
      </w:r>
      <w:r>
        <w:rPr>
          <w:rFonts w:cs="Arial" w:ascii="Arial" w:hAnsi="Arial"/>
          <w:b/>
          <w:color w:val="FF0000"/>
          <w:sz w:val="18"/>
          <w:szCs w:val="18"/>
        </w:rPr>
        <w:t>nie**</w:t>
      </w:r>
      <w:r>
        <w:rPr>
          <w:rFonts w:cs="Arial" w:ascii="Arial" w:hAnsi="Arial"/>
          <w:sz w:val="18"/>
          <w:szCs w:val="18"/>
        </w:rPr>
        <w:t xml:space="preserve"> będzie prowadził do powstania u zamawiająceg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bowiązku podatkowego zgodnie z przepisami o podatku od towarów i usług. (jeśli dotyczy należy podać nr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dania i pozycje w zadaniu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7.6 Oświadczam, że wypełniłem obowiązki informacyjne przewidziane w art. 13 lub art. 14 RODO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okument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nformujemy, że : 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>►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dokumenty, oświadczenia </w:t>
      </w:r>
      <w:r>
        <w:rPr>
          <w:bCs w:val="false"/>
          <w:i/>
          <w:sz w:val="18"/>
          <w:szCs w:val="18"/>
        </w:rPr>
        <w:t xml:space="preserve">( wymienić jakie jeśli dotyczy  ): </w:t>
      </w:r>
      <w:r>
        <w:rPr>
          <w:bCs w:val="false"/>
          <w:sz w:val="18"/>
          <w:szCs w:val="18"/>
        </w:rPr>
        <w:t xml:space="preserve">……………………………… </w:t>
      </w:r>
    </w:p>
    <w:p>
      <w:pPr>
        <w:pStyle w:val="TextBody"/>
        <w:spacing w:lineRule="auto" w:line="240" w:before="80" w:after="0"/>
        <w:ind w:left="36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dostępne są na stronie </w:t>
      </w:r>
      <w:r>
        <w:rPr>
          <w:bCs w:val="false"/>
          <w:i/>
          <w:sz w:val="18"/>
          <w:szCs w:val="18"/>
        </w:rPr>
        <w:t>(podać adres strony internetowej ) : ……………………………………….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>►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dokumenty, oświadczenia </w:t>
      </w:r>
      <w:r>
        <w:rPr>
          <w:bCs w:val="false"/>
          <w:i/>
          <w:sz w:val="18"/>
          <w:szCs w:val="18"/>
        </w:rPr>
        <w:t xml:space="preserve">( wymienić jakie jeśli dotyczy ) </w:t>
      </w:r>
      <w:r>
        <w:rPr>
          <w:bCs w:val="false"/>
          <w:sz w:val="18"/>
          <w:szCs w:val="18"/>
        </w:rPr>
        <w:t xml:space="preserve">: …………………………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 xml:space="preserve">dostępne są w dokumentacji przechowywanej przez  Zamawiającego w postępowaniu nr </w:t>
      </w:r>
      <w:r>
        <w:rPr>
          <w:bCs w:val="false"/>
          <w:i/>
          <w:sz w:val="18"/>
          <w:szCs w:val="18"/>
        </w:rPr>
        <w:t>(podać numer postępowania ) : ………………………………………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 potwierdzenie spełnienia wymagań do oferty załączam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nw. dokumenty i oświadczenia: </w:t>
      </w:r>
      <w:r>
        <w:rPr>
          <w:rFonts w:cs="Arial" w:ascii="Arial" w:hAnsi="Arial"/>
          <w:color w:val="000000"/>
          <w:sz w:val="18"/>
        </w:rPr>
        <w:t xml:space="preserve">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jc w:val="both"/>
        <w:rPr/>
      </w:pPr>
      <w:r>
        <w:rPr>
          <w:rFonts w:cs="Arial" w:ascii="Arial" w:hAnsi="Arial"/>
          <w:color w:val="000000"/>
          <w:sz w:val="18"/>
        </w:rPr>
        <w:t xml:space="preserve">.......... .......... .......... .......... .......... .......... .......... .......... ..........itd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10.  Zastrzeżenie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iżej wymienione dokumenty składające się na ofertę nie mogą być ogólnie udostępnione*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 xml:space="preserve">11.Inne informacje wykonawcy: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2. Oferta zawiera,  łącznie  z załącznikami  ..............stron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3. Wykonam zamówienie z udziałem / bez udziału* n.w podwykonawców 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zwa i adres podwykonawcy oraz zakres zamówienia powierzony podwykonawcy (jeśli dotyczy)................................................................................................. (brak wpisu oznacza brak udziału podwykonawców)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 xml:space="preserve">___________________________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rawnionych do reprezentowania wykonawcy</w:t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Czytelne podpisy osób uprawnionych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 xml:space="preserve">reprezentowania wykonawcy </w:t>
      </w:r>
      <w:r>
        <w:rPr>
          <w:rFonts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miejscowość i data 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, wpisać nr zadania, dotyczy lub nie dotyczy - odpowiednio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**Jeżeli Oświadczenie ww jest o treści pozytywnej (tj. wybór oferty wykonawcy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będzie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prowadził obowiązku podatkowego) wówczas ono powinno zawierać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twierdzenie, iż wybór Twojej oferty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wskazanie nazwy (rodzaju) towaru lub usługi, których dostawa lub świadczenie będzie prowadzić do powstania takiego obowiązku podatkowego (wskazując jednocześnie nazwę, która znajdzie się później na fakturze),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276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zanie wartości tego towaru lub usług bez kwoty poda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onawca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 w:before="0" w:after="160"/>
        <w:jc w:val="right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11 września 2019 r.– Prawo zamówień publicznych (Dz. U. z 2022 poz. 1710, 1812, 1933 z późn. zm. dalej jako: ustawa Pzp), 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óżne  </w:t>
      </w:r>
      <w:r>
        <w:rPr>
          <w:rFonts w:cs="Arial" w:ascii="Arial" w:hAnsi="Arial"/>
          <w:b/>
          <w:sz w:val="22"/>
        </w:rPr>
        <w:t>odczynniki laboratoryjne,</w:t>
      </w:r>
      <w:r>
        <w:rPr>
          <w:rFonts w:cs="Arial" w:ascii="Arial" w:hAnsi="Arial"/>
          <w:sz w:val="22"/>
          <w:szCs w:val="22"/>
        </w:rPr>
        <w:t xml:space="preserve">  prowadzonego przez </w:t>
      </w:r>
      <w:r>
        <w:rPr>
          <w:rFonts w:cs="Arial" w:ascii="Arial" w:hAnsi="Arial"/>
          <w:b/>
          <w:sz w:val="22"/>
          <w:szCs w:val="22"/>
        </w:rPr>
        <w:t xml:space="preserve">Wojewódzki Specjalistyczny Szpital Dziecięcy </w:t>
        <w:br/>
        <w:t>w Olsztyni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iCs/>
          <w:sz w:val="22"/>
          <w:szCs w:val="22"/>
        </w:rPr>
        <w:t xml:space="preserve">nr spr DZPZ-332-22PN-2025)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before="0" w:after="280"/>
        <w:ind w:left="432" w:hanging="432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 2 ustawy Pzp podjąłem następujące środki naprawcz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OPIS PRZEDMIOTU ZAMÓWIENIA     ZAŁ NR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danie 1</w:t>
      </w:r>
    </w:p>
    <w:p>
      <w:pPr>
        <w:pStyle w:val="Normal"/>
        <w:widowControl w:val="false"/>
        <w:autoSpaceDE w:val="false"/>
        <w:ind w:left="113" w:hanging="0"/>
        <w:jc w:val="both"/>
        <w:rPr/>
      </w:pPr>
      <w:r>
        <w:rPr>
          <w:rFonts w:cs="Arial" w:ascii="Arial" w:hAnsi="Arial"/>
          <w:sz w:val="20"/>
          <w:szCs w:val="20"/>
        </w:rPr>
        <w:t>Testy do ilościowego oznaczania stężenia specyficznych IgE metodą immunoenzymatyczną – panele alergologiczne oraz oznaczania stężenia przeciwciał w klasie IgG -panele autoimmunologiczne</w:t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amawianych testów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522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1"/>
        <w:gridCol w:w="709"/>
        <w:gridCol w:w="1134"/>
        <w:gridCol w:w="1134"/>
        <w:gridCol w:w="1134"/>
        <w:gridCol w:w="992"/>
        <w:gridCol w:w="1276"/>
        <w:gridCol w:w="160"/>
        <w:gridCol w:w="1136"/>
      </w:tblGrid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,  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awi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Brutto 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 testu oferowanego lub nr kat. , producen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alergii w oparciu o ilościowe, wieloalergenowe testy panel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rekombinanty rozto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Insect +CC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mleko plus glute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rekombinanty pyłki + byli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komponenty jajo kurz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wątrobowo-nerkow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zapalenia mięśn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rheum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wotę należy podać w zał. Nr 1 do SWZ, a tabele z zał. Nr 2 załączyć do oferty.</w:t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maganych właściwości i parametrów  przedmiotu zamówienia.</w:t>
      </w:r>
    </w:p>
    <w:tbl>
      <w:tblPr>
        <w:tblW w:w="9706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3858"/>
        <w:gridCol w:w="1207"/>
        <w:gridCol w:w="419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fa-IR" w:bidi="fa-IR"/>
              </w:rPr>
              <w:t>lp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fa-IR" w:bidi="fa-IR"/>
              </w:rPr>
              <w:t>Funkcja, parametr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fa-IR" w:bidi="fa-IR"/>
              </w:rPr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eastAsia="fa-IR" w:bidi="fa-IR"/>
              </w:rPr>
              <w:t>/kol/ 1/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color w:val="000000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fa-IR" w:bidi="fa-IR"/>
              </w:rPr>
              <w:t>Wymagalność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eastAsia="fa-IR" w:bidi="fa-IR"/>
              </w:rPr>
              <w:t>/kol/ 2/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b/>
                <w:b/>
                <w:color w:val="000000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fa-IR" w:bidi="fa-IR"/>
              </w:rPr>
              <w:t>Parametr funkcja oferowane, potwierdzenie – opisy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eastAsia="fa-IR" w:bidi="fa-IR"/>
              </w:rPr>
              <w:t>/kol/ 3/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a zawierać wszelkie odczynniki niezbędne do inkubacji i wykonania badań, gotowe do użycia (z wyjątkiem buforu do płukania)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paskowe – jeden pasek testowy przeznaczony na  jednego pacjenta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3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blokera CCD do każdego testu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4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konania badania z max. 200 ul surowicy nierozcieńczonej w panelach alergologicznych,możliwość wykonania badań z max.15 ul surowicy -panele autoimmunologiczne.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/opisać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5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firstLine="56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um trzy linie standardowe (wartości niskie, średnie i wysokie) umożliwiające wykreślenie krzywej kalibracyjnej w czasie rzeczywistym do wykonania testu z uwzględnieniem tła – naniesione na każdy pasek testowy. W standardach ludzkie IgE- panele alergologiczne i ludzkie odpowiednio  IgG,IgA-panele autoimmunologiczne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/ opisać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6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firstLine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proces badania ma odbywać się w temperaturze pokojowej bez konieczności zamian warunków metodologicznych (np. zmiany długości czasu inkubacji dla poszczególnych odczynników) w tym zakresie temperatury z niezbędnym sprzętem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7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firstLine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celulozowa membrana testu trwale ma być umieszczona w komorze przez producenta – w  celu umożliwienia Zamawiającemu  wykonanie badania  i odczytu wyniku bez konieczności przenoszenia jej w trakcie trwania procedury.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8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firstLine="56"/>
              <w:rPr/>
            </w:pPr>
            <w:r>
              <w:rPr>
                <w:rFonts w:cs="Arial" w:ascii="Arial" w:hAnsi="Arial"/>
                <w:sz w:val="20"/>
                <w:szCs w:val="20"/>
              </w:rPr>
              <w:t>Wymagane jest, aby testy były kalibrowane indywidualnie (dopuszcza się kalibrację co 26-28 dni)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9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libratory służące do wykreślenia krzywej kalibracyjnej, z ludzkim IgE, o znanym stężeniu (kU/L), podanym przez producenta, zawarte w każdym teście lub zapewnione nieodpłatnie przez wykonawcę co 26- 28 dni oraz kalibratory służące do wykreślenia krzywej kalibracyjnej ,z ludzkim IgA lub IgG o znanym stężeniu kU/l podanym przez producenta, zawarte w każdym teście lub zapewnione nieodpłatnie przez wykonawcę co 28 dn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0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firstLine="56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podglądu i archiwizacji krzywej kalibracyjnej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1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firstLine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łość pomiaru sIgE od min. 0,15 kUA/l ,dla testów autoimmunologicznych dolna granica wykrywalności 0,15 kU/l. Wynik swoistych IgE dla każdego alergenu w panelu oceniany indywidualnie: podana  klasa (od 0 do 6) oraz wynik liczbowy wyrażony w jednostkach międzynarodowych. Wynik ma być przedstawiony  graficznie.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2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st umożliwiający jednoczasowe oznaczenie  w 1 próbce min. 295 komponentów alergenowych, w tym min.117 ekstraktów i 178 molekuł.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3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jest język polski odnośnie interpretacji raportowania i archiwizacji wyników badań 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4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jest dostarczanie niezbędnego sprzętu do manualnego wykonania badania, odczytu i raportowania wyników – w ramach zamówienia oraz integracja z informatycznym systemem laboratoryjnym Marcel, który funkcjonuje u Zamawiającego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5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jest dostarczenie programu do odczytywania i interpretacji testów oraz jego aktualizacja – w ramach przedmiotowego zamówienia (płyta CD lub DVD)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6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 każdego paska ma być zapisany i archiwizowany w programie - możliwość automatycznej identyfikacji panelu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7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personelu przeprowadzone w siedzibie Zamawiającego – w ramach przedmiotu zamówienia (termin do uzgodnienia po udzieleniu zamówienia)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8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sty maja posiadać Deklaracja CE dla testów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19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y serwis gwarancyjny sprzętu w okresie trwania zamówienia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0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rty charakterystyk substancji niebezpiecznych – wymagane dostarczenie zamawiającemu po udzieleniu zamówienia przy realizacji pierwszej dostawy panel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1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bezpłatnych konsultacji wykonywanych badań (możliwość wykonania inkubacji porównawczej)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2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wykonywania badań panelu alergologicznego do 4 godzin 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dla badań autoimmunologicznych do 2,5 godziny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3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33" w:hanging="7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buforu płuczącego po przygotowaniu – minimum 30 dn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24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33" w:hanging="7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ważności odczynników – minimum 10 miesięcy liczony od dnia dostawy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  <w:t>Tak opis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fa-IR" w:bidi="fa-IR"/>
              </w:rPr>
            </w:r>
          </w:p>
        </w:tc>
      </w:tr>
    </w:tbl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3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danie 2.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Zestawy do oznaczania p/ł przeciwjądrowych ANA, przeciwciał ANCA, 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przeciwciał przeciwko endomysium metodą immunofluorescencji pośredniej wraz z dzierżawą mikroskopu fluorescyjnego oraz wykonanie testów uzupełniających w technice bloting na dzierżawionym analizatorze EuroBlot .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58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1"/>
        <w:gridCol w:w="709"/>
        <w:gridCol w:w="1134"/>
        <w:gridCol w:w="1134"/>
        <w:gridCol w:w="1134"/>
        <w:gridCol w:w="992"/>
        <w:gridCol w:w="1012"/>
        <w:gridCol w:w="160"/>
        <w:gridCol w:w="1136"/>
      </w:tblGrid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,  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awi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ot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Brutto 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 testu oferowanego lub nr kat. , producen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iwciała p/jądrowe ANA (IIF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estaw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ciwciała przeciwko endomysium (IIF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estaw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ciała przeciw granulocytarne(IIF)zestaw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kowe blotin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estaw 4 i zestaw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iwciała p/ko granulocytarne pANCA, cAN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6 i zestaw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Zestaw 1 do oznaczania przeciwciał przeciwjądrowych (ANA), przeciw mitochondriom (AMA), przeciw mięśniom gładkim (ASMA) oraz przeciw mikrosomom nerki i wątroby (LKM-1) metodą immunofluorescencji pośredniej:</w:t>
        <w:tab/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bstrat: komórki HEp-2, wątrobę małpy, nerkę szczura i żołądek szczura na jednym okienku diagnostycznym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eastAsia="Calibri" w:cs="Arial" w:ascii="Arial" w:hAnsi="Arial"/>
          <w:sz w:val="20"/>
          <w:szCs w:val="20"/>
          <w:lang w:val="en-US"/>
        </w:rPr>
        <w:t>Szkiełko mikroskopowe przeznaczone dla 5 lub 10 pacjentów (10 szkiełek w zestawie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  <w:sz w:val="20"/>
          <w:szCs w:val="20"/>
          <w:lang w:val="en-US"/>
        </w:rPr>
        <w:t>Zestaw testowy zawiera komplet odczynników: szkiełka mikroskopowe z substratami, szkiełka nakrywkowe, medium nakrywkowe, sól do przygotowania PBS, Tween 20, przeciwciała antyludzkie znakowane FITC IgG (gotowe do użycia), kontrole pozytywne i kontrola negatywna (gotowe do użycia)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kubacja nie bezpośrednio na szkiełku mikroskopowym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estaw 2 testowy do diagnostyki przeciwciał ANCA metodą immunofluorescencji pośredniej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bstrat: granulocyty ludzkie utrwalone etanolem, komórki HEp-2 pokryte granulocytami utrwalonymi etanolem oraz granulocyty utrwalone formaliną na jednym okienku diagnostycznym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 szkiełek z 5 polami w zestawie testowym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Arial" w:ascii="Arial" w:hAnsi="Arial"/>
          <w:sz w:val="20"/>
          <w:szCs w:val="20"/>
          <w:lang w:val="en-US"/>
        </w:rPr>
        <w:t>Zestaw testowy zawiera komplet odczynników: szkiełka mikroskopowe z substratami, szkiełka nakrywkowe, medium nakrywkowe, bufor PBS, Tween 20, przeciwciała antyludzkie znakowane FITC IgG (gotowe do użycia), kontrola pozytywna i negatywna (gotowe do użycia)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kubacja nie bezpośrednio na szkiełku mikroskopowym</w:t>
      </w:r>
    </w:p>
    <w:p>
      <w:pPr>
        <w:pStyle w:val="Normal"/>
        <w:spacing w:before="0" w:after="12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Zestaw 3 do oznaczania przeciwciał przeciwko endomysium metodą immunofluorescencji pośredniej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•</w:t>
      </w:r>
      <w:r>
        <w:rPr>
          <w:rFonts w:eastAsia="Calibri" w:cs="Arial" w:ascii="Arial" w:hAnsi="Arial"/>
          <w:sz w:val="20"/>
          <w:szCs w:val="20"/>
          <w:lang w:val="en-US"/>
        </w:rPr>
        <w:tab/>
        <w:t xml:space="preserve">substrat: wątroba małpy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•</w:t>
      </w:r>
      <w:r>
        <w:rPr>
          <w:rFonts w:eastAsia="Calibri" w:cs="Arial" w:ascii="Arial" w:hAnsi="Arial"/>
          <w:sz w:val="20"/>
          <w:szCs w:val="20"/>
          <w:lang w:val="en-US"/>
        </w:rPr>
        <w:tab/>
        <w:t>szkiełko mikroskopowe przeznaczone dla 5 pacjentów, 10 szkiełek w zestawie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•</w:t>
      </w:r>
      <w:r>
        <w:rPr>
          <w:rFonts w:eastAsia="Calibri" w:cs="Arial" w:ascii="Arial" w:hAnsi="Arial"/>
          <w:sz w:val="20"/>
          <w:szCs w:val="20"/>
          <w:lang w:val="en-US"/>
        </w:rPr>
        <w:tab/>
        <w:t>oddzielny zestaw do diagnostyki przeciwciał w klasie IgA i IgG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val="en-US"/>
        </w:rPr>
        <w:t>•</w:t>
      </w:r>
      <w:r>
        <w:rPr>
          <w:rFonts w:eastAsia="Calibri" w:cs="Arial" w:ascii="Arial" w:hAnsi="Arial"/>
          <w:sz w:val="20"/>
          <w:szCs w:val="20"/>
          <w:lang w:val="en-US"/>
        </w:rPr>
        <w:tab/>
        <w:t>komplet odczynników w zestawie (bufor PBS z Tween, przeciwciała antyludzkie z FITC IgG, IgA (odpowiednio dla zestawu) – odczynnik gotowy do użycia, szkiełka nakrywkowe kontrole pozytywna i negatywna – gotowe do użyci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•</w:t>
      </w:r>
      <w:r>
        <w:rPr>
          <w:rFonts w:eastAsia="Calibri" w:cs="Arial" w:ascii="Arial" w:hAnsi="Arial"/>
          <w:sz w:val="20"/>
          <w:szCs w:val="20"/>
          <w:lang w:val="en-US"/>
        </w:rPr>
        <w:tab/>
        <w:t>inkubacja nie bezpośrednio na szkiełku mikroskopowym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estaw 4 do diagnostyki ANA – test paskowy z DFS70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każdym pasku testowym linia kontrolna wskazująca na prawidłowe wykonanie analizy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sek testowy zawiera osobno naniesione antygeny w postaci linii: nRNP/Sm, Sm, SS-A, SS-B, Ro-52, Scl-70, Jo-1, rybosomalne białko P, centromerowe białko B, dsDNA, nukleosomy, histony, PCNA, AMA M2, PM-Scl, DFS70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rak konieczności zużywania pasków na kontrolę lub cut-off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dczyt elektroniczny , program w języku polskim</w:t>
      </w:r>
    </w:p>
    <w:p>
      <w:pPr>
        <w:pStyle w:val="Normal"/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Zestaw 5   do diagnostyki ANA (23 antygeny) – test paskowy </w:t>
      </w:r>
      <w:bookmarkStart w:id="0" w:name="Bookmark"/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Na każdym pasku testowym linia kontrolna wskazująca na prawidłowe wykonanie analizy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asek testowy zawiera osobno naniesione antygeny w postaci linii: dsDNA, nukleosomy, histony, SS-A, Ro-52, SS-B, nRNP/Sm, Sm, Mi-2α, Mi-2β, Ku, CENP A, CENP B, Sp100, PML, Scl-70, PM-Scl100, PM-Scl75, RP11, RP155, gp210, PCNA, DFS70 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Brak konieczności zużywania pasków na kontrolę lub cut-off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Odczyt elektroniczny, oprogramowanie w języku polskim</w:t>
      </w:r>
      <w:bookmarkEnd w:id="0"/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estaw 6 Profil cytoplazmatyczny (13 antygenów) – test paskowy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każdym pasku testowym linia kontrolna wskazująca na prawidłowe wykonanie analizy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sek testowy zawiera osobno naniesione antygeny w postaci linii: AMA-M2, M2-3E, ryb. białko P, Jo-1, SRP, PL-7, PL-12, EJ, OJ, Ro-52, Ha, Ks oraz Zo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rak konieczności zużywania pasków testowych na kontrolę 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dczyt, interpretacja oraz archiwizacja wyników – w sposób elektroniczny za pomocą programu komputerowego w języku polskim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estaw 7 testowy do diagnostyki MPO, PR3, GBM – test paskowy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każdym pasku testowym linia kontrolna wskazująca na prawidłowe wykonanie analizy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sek testowy zawiera osobno naniesione antygeny w postaci linii: MPO, PR3 i GBM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Brak konieczności zużywania pasków na kontrolę lub cut-off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Odczyt elektroniczny, oprogramowanie w języku polskim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W ramach przedmiotu zamówienia wymagane jest bezpłatne użyczenie mikroskopu o nw parametrach technicznych: 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/>
        </w:rPr>
        <w:t>Mikroskop fluorescencyjny</w:t>
      </w:r>
    </w:p>
    <w:tbl>
      <w:tblPr>
        <w:tblW w:w="90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22"/>
        <w:gridCol w:w="4110"/>
      </w:tblGrid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u w:val="single"/>
                <w:lang w:val="en-US"/>
              </w:rPr>
              <w:t>Warunki techniczn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/>
              </w:rPr>
              <w:t>Opis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Napięcie sieciowe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c wyjściowa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V 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ięci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 do 240 V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Źródło światła UV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mpa diodowa typu LED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ługość fali źródła światł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0 - 490 nm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Żywotność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 000 h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Źródło światła przechodząceg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ampa halogenow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trumień świetlny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 lm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Żywotność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0 h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Obszar świeceni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 mm x 3,0 mm</w:t>
            </w:r>
          </w:p>
        </w:tc>
      </w:tr>
      <w:tr>
        <w:trPr/>
        <w:tc>
          <w:tcPr>
            <w:tcW w:w="45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pi-fluorescencyjny oświetlacz ze źródłem światła typu LED</w:t>
            </w:r>
          </w:p>
        </w:tc>
        <w:tc>
          <w:tcPr>
            <w:tcW w:w="4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stawienia filtrów dla metody FITC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tr wzbudzający /Filtr emisyjny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-490 nm/515nm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tr rozpraszający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0 nm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lementy mechanizmu optyczneg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rotowe ramię do zmiany obiektywów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alne , minimum 4 pozycje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iektyw 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n – Achromat 20 x / 0.4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iektyw 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lan - Achromat 40 x / 0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iektyw 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n - Achromat 100 x / 1.25 oil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iektyw 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lan - Achromat 10 x / 0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ular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L 10 x/ 20 Br. </w:t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bus dwuokularowy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˚ /2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bjaśnienia do zad. Nr 1, 2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belę wypełnić odpowiednio wg wzoru ww. dla każdego oferowanego zadania oddzielnie. Wartość poz. Razem  - należy przenieść do formularza ofertowego. Zał. nr 1 do SWZ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ferty należy załączyć wypełnione tabele z zał. nr 2 z oferowanym zakresem, w których należy zaznaczyć, wpisać lub podać wartości dot. oferowanych parametrów oraz inne wymagane informacje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360"/>
        <w:textAlignment w:val="baseline"/>
        <w:rPr/>
      </w:pPr>
      <w:r>
        <w:rPr>
          <w:rFonts w:cs="Arial" w:ascii="Arial" w:hAnsi="Arial"/>
          <w:sz w:val="18"/>
          <w:szCs w:val="18"/>
        </w:rPr>
        <w:t>W tabelach dotyczących urządzenia/analizatora i odczynników –  jeżeli w kolumnach nr  „Wymagalne” jest słowo „TAK” lub „TAK/podać lub opisać itp.” wykonawca ma obowiązek w kolumnie nr 3 /odpowiednio w wierszach/ wpisać  słowo „TAK” lub „TAK” i zamieścić  wymagany opis, dane itp. jeśli oferuje urządzenie / odczynnik, które dany parametr lub funkcje posiada.  W odniesieniu do parametrów podlegających ocenie punktowej parametrów techniczno-użytkowych , wykonawca w kolumnie nr 2 tabeli wpisuje słowo „Tak” lub „Nie”  -  w zależności od oferowanego parametru.  Tak sporządzony opis traktowany będzie jako oświadczenie wykonawcy.</w:t>
      </w:r>
    </w:p>
    <w:p>
      <w:pPr>
        <w:pStyle w:val="Normal"/>
        <w:spacing w:lineRule="auto" w:line="276"/>
        <w:ind w:right="-4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hanging="36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ymagania postawione przez Zamawiającego  dotyczące parametrów i funkcji zamawianego urządzenia /odczynnika stanowią wymóg minimalny jakiemu musi odpowiadać oferowany przedmiot. Oferowane urządzenia/odczynniki muszą wymagane, minimalne parametry i funkcje  faktycznie posiadać. W przypadku braku potwierdzenia oferowanego/wymagalnego parametru, poprzez umieszczenie wpisu „NIE” lub nie umieszczeniu żadnego w którymkolwiek wierszu wpisu – zgodnie z nakazem, albo zaoferowanie urządzenia/odczynnika o parametrze gorszym niż wymagany-dopuszczalny, oferta wykonawcy traktowana będzie jako niezgodna  opisem przedmiotu zamówienia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hanging="36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Za nie odpowiada</w:t>
      </w:r>
      <w:r>
        <w:rPr>
          <w:rFonts w:cs="Arial" w:ascii="Arial" w:hAnsi="Arial"/>
          <w:sz w:val="18"/>
          <w:szCs w:val="18"/>
        </w:rPr>
        <w:t>jącą  treści S</w:t>
      </w:r>
      <w:r>
        <w:rPr>
          <w:rFonts w:cs="Arial" w:ascii="Arial" w:hAnsi="Arial"/>
          <w:sz w:val="18"/>
          <w:szCs w:val="18"/>
          <w:lang w:val="en-US"/>
        </w:rPr>
        <w:t xml:space="preserve">WZ uznana będzie  taka oferta, w której wykonawca mimo wpisania w kolumnach tabel  oświadczeń „TAK” lub opisów,  zaoferuje urządzenie/odczynnik, które danego parametru technicznego, funkcji itp. nie będzie w rzeczywistości  posiadało. W przypadku zaistnienia jakichkolwiek wątpliwości w toku badania ofert dotyczących, podanych informacji przez wykonawcę w ofercie, które dotyczyć będą parametrów, funkcji lub właściwości oferowanego urządzenia/odczynnika, Zamawiający zastrzega sobie, prawo </w:t>
      </w:r>
      <w:r>
        <w:rPr>
          <w:rFonts w:cs="Arial" w:ascii="Arial" w:hAnsi="Arial"/>
          <w:bCs/>
          <w:sz w:val="18"/>
          <w:szCs w:val="18"/>
          <w:lang w:val="en-US"/>
        </w:rPr>
        <w:t xml:space="preserve">do sprawdzenia wiarygodności podanych przez Wykonawcę parametrów technicznych za  pomocą wszystkich dostępnych środków, m.in. poprzez strony WWW. oraz  wystąpienie do Wykonawcy o udostępnienie stosownego dokumentu lub oświadczenia </w:t>
      </w:r>
      <w:r>
        <w:rPr>
          <w:rFonts w:cs="Arial" w:ascii="Arial" w:hAnsi="Arial"/>
          <w:sz w:val="18"/>
          <w:szCs w:val="18"/>
          <w:lang w:val="en-US"/>
        </w:rPr>
        <w:t>producenta oferowanego urządzenia/odczynnika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celem weryfikacji oraz prezentację oferowanego przedmiotu przed rozstrzygnięciem przetargu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Cs w:val="20"/>
        </w:rPr>
        <w:t xml:space="preserve">UMOWA -projekt NR  DZPZ/22/…/2025/PW    Zał. nr   4     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color w:val="0000FF"/>
          <w:sz w:val="18"/>
          <w:szCs w:val="20"/>
        </w:rPr>
      </w:pPr>
      <w:r>
        <w:rPr>
          <w:rFonts w:cs="Arial" w:ascii="Arial" w:hAnsi="Arial"/>
          <w:bCs/>
          <w:color w:val="0000FF"/>
          <w:sz w:val="18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została zawarta dnia ........................2025r.   pomiędzy: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ojewódzkim Specjalistycznym Szpitalem Dziecięcym im. prof. dr Stanisława Popowskiego w Olsztynie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siedziby:  10-561 Olsztyn, ul. Żołnierska 18a </w:t>
      </w:r>
    </w:p>
    <w:p>
      <w:pPr>
        <w:pStyle w:val="Normal"/>
        <w:tabs>
          <w:tab w:val="clear" w:pos="708"/>
          <w:tab w:val="left" w:pos="-3119" w:leader="none"/>
        </w:tabs>
        <w:ind w:left="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IP  739-29-54-843                                                     Regon 000295580</w:t>
      </w:r>
    </w:p>
    <w:p>
      <w:pPr>
        <w:pStyle w:val="Normal"/>
        <w:tabs>
          <w:tab w:val="clear" w:pos="708"/>
          <w:tab w:val="left" w:pos="-3119" w:leader="none"/>
        </w:tabs>
        <w:ind w:left="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2"/>
        </w:rPr>
        <w:t>reprezentowanym przez</w:t>
      </w:r>
      <w:r>
        <w:rPr>
          <w:rFonts w:cs="Arial" w:ascii="Arial" w:hAnsi="Arial"/>
          <w:b/>
          <w:bCs/>
          <w:sz w:val="20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  przy kontrasygnacie Głównego Księgowego mgr Leszka Gutowski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mawiający oświadcza, że w wyniku przeprowadzonej procedury w trybie przetargu nieograniczonego na dostawę</w:t>
      </w:r>
      <w:r>
        <w:rPr>
          <w:rFonts w:cs="Arial" w:ascii="Arial" w:hAnsi="Arial"/>
          <w:b/>
          <w:sz w:val="22"/>
          <w:szCs w:val="22"/>
        </w:rPr>
        <w:t xml:space="preserve"> Różne odczynniki laboratoryjne </w:t>
      </w: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Wojewódzkiego Specjalistycznego Szpitala Dziecięcego w Olsztynie,</w:t>
      </w:r>
      <w:r>
        <w:rPr>
          <w:rFonts w:cs="Arial" w:ascii="Arial" w:hAnsi="Arial"/>
          <w:sz w:val="22"/>
          <w:szCs w:val="22"/>
        </w:rPr>
        <w:t xml:space="preserve"> z dnia 19-03-2025r.  (znak sprawy: DZPZ-332-22PN-2025), opartego na przepisach ustawy  z dnia </w:t>
      </w:r>
      <w:r>
        <w:rPr>
          <w:rFonts w:cs="Arial" w:ascii="Arial" w:hAnsi="Arial"/>
          <w:bCs/>
          <w:sz w:val="22"/>
          <w:szCs w:val="22"/>
        </w:rPr>
        <w:t xml:space="preserve">z dnia 11 września 2019 r. Prawo zamówień publicznych (Dz. U. z 24.10.2019r.poz. 2019) </w:t>
      </w:r>
      <w:r>
        <w:rPr>
          <w:rFonts w:cs="Arial" w:ascii="Arial" w:hAnsi="Arial"/>
          <w:sz w:val="22"/>
          <w:szCs w:val="22"/>
        </w:rPr>
        <w:t>w ramach zamówienia zad. nr ….. została wybrana oferta w/w Firmy.</w:t>
        <w:tab/>
        <w:tab/>
        <w:tab/>
        <w:tab/>
        <w:tab/>
        <w:tab/>
        <w:tab/>
        <w:tab/>
      </w:r>
    </w:p>
    <w:p>
      <w:pPr>
        <w:pStyle w:val="Normal"/>
        <w:spacing w:before="20" w:after="4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§ 1</w:t>
      </w:r>
    </w:p>
    <w:p>
      <w:pPr>
        <w:pStyle w:val="Normal"/>
        <w:tabs>
          <w:tab w:val="clear" w:pos="708"/>
          <w:tab w:val="left" w:pos="88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1. Przedmiotem umowy jest dostawa asortymentu w ilościach i po cenach określonych w ofercie Wykonawcy z dnia .....2025r.</w:t>
      </w:r>
    </w:p>
    <w:p>
      <w:pPr>
        <w:pStyle w:val="Normal"/>
        <w:tabs>
          <w:tab w:val="clear" w:pos="708"/>
          <w:tab w:val="left" w:pos="88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Za wykonanie Umowy Wykonawcy przysługuje wynagrodzenie w kwocie netto do </w:t>
      </w:r>
      <w:r>
        <w:rPr>
          <w:rFonts w:cs="Arial" w:ascii="Arial" w:hAnsi="Arial"/>
          <w:b/>
          <w:sz w:val="20"/>
          <w:szCs w:val="20"/>
          <w:u w:val="dotted"/>
        </w:rPr>
        <w:t>….. zł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3. Do wymienionej w ust. 2 kwoty Wykonawca doliczy podatek VAT w wysokości ......... zł.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  Razem brutto ust. nr  2 i 3 ....................zł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Ustalona ilość przedmiotu zamówienia może ulec zmniejszeniu o 10%, stosownie do rzeczywistych  potrzeb Zamawiającego.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miany o których mowa w ust. 1 nie mogą prowadzić do zwiększenia cen jednostkowych, określonych w zał. nr 1 do niniejszej umowy, a w przypadku zmniejszenia ilości zamawianego przedmiotu zamówienia, nie  będą służyć Wykonawcy żadne roszczenia wobec Zamawiającego.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  <w:bCs/>
          <w:sz w:val="20"/>
          <w:szCs w:val="20"/>
        </w:rPr>
        <w:t>W przypadku niewykorzystania ilości lub wartości przedmiotów zamówienia objętych niniejszą umową, w okresie jej  obowiązywania, dopuszcza się zmianę terminu, o którym mowa w § 9 ust.1  Zmiana terminu wymagać będzie formy pisemnej – aneks do umowy.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zastrzega sobie prawo do zmian asortymentowych i ilościowych zapotrzebowania objętych niniejszą umową, w zależności od aktualnych potrzeb Szpitala. Zmiany  te nie wymagać będą formy pisemnej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any będzie do realizacji przedmiotu zamówienia w sytuacjach zagrożeń, stanów wyjątkowych lub epidemii.   </w:t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i ilość przedmiotu umowy uzależniony będzie od bieżących zamówień, składanych przez Zamawiającego pisemnie, faxem lub emai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0"/>
          <w:szCs w:val="20"/>
        </w:rPr>
        <w:t xml:space="preserve">Zamówienie realizowane będzie sukcesywnie przez okres 24 miesięcy. </w:t>
      </w:r>
      <w:r>
        <w:rPr>
          <w:rFonts w:cs="Arial" w:ascii="Arial" w:hAnsi="Arial"/>
          <w:sz w:val="20"/>
          <w:szCs w:val="20"/>
        </w:rPr>
        <w:t xml:space="preserve"> Dostawy przedmiotu umowy realizowane będą w terminie do 4 dni roboczych (za dni robocze przyjmuje się dni od poniedziałku do piątku z wyjątkiem dni ustawowo wolnych od pracy) od daty przesłania zamówienia do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  <w:tab w:val="left" w:pos="90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niezwłocznego powiadomienia, pisemnie, faksem lub emailem Zamawiającego w przypadku wystąpienia okoliczności, które uniemożliwiają mu dostawę przedmiotu umowy w terminie określonym w ust. 2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rzedmiot umowy będzie dostarczany do siedziby Zamawiającego -  loco Laboratorium analityczne  Szpitala,  na koszt  i ryzyko Wykonawcy.</w:t>
      </w:r>
      <w:r>
        <w:rPr>
          <w:rFonts w:cs="Arial" w:ascii="Arial" w:hAnsi="Arial"/>
          <w:spacing w:val="-4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amawiającemu przysługuje prawo rozwiązania umowy ze skutkiem natychmiastowym w sytuacji, gdy Wykonawca nie dotrzymuje terminów dostaw określonych w </w:t>
      </w:r>
      <w:r>
        <w:rPr>
          <w:rFonts w:cs="Arial" w:ascii="Arial" w:hAnsi="Arial"/>
          <w:sz w:val="20"/>
          <w:szCs w:val="20"/>
        </w:rPr>
        <w:t xml:space="preserve">ust 2, z zastrzeżeniem, iż będzie to co najmniej czwarta zwłoka w okresie jednego miesiąca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y zad. nr 2.</w:t>
      </w:r>
      <w:r>
        <w:rPr>
          <w:rFonts w:cs="Arial" w:ascii="Arial" w:hAnsi="Arial"/>
          <w:sz w:val="20"/>
          <w:szCs w:val="20"/>
        </w:rPr>
        <w:t xml:space="preserve"> Termin dostawy aparatu do dzierżawy   -  do 7 dni  od daty udzielenia zamówienia lub przy pierwszej dostawie zamówieniach odczynników. Wykonawca dostarczy i zamontuje aparat/analizator  i urządzenia w wyznaczonym przez Zamawiającego miejscu pracy oraz przeprowadzi szkolenie personelu przygotowujące  do pracy na aparacie/analizatorze. Wszelkie koszty -  dostawy aparatu, ich montażu wraz z  uruchomieniem oraz przeszkolenia ponosi Wykonawca. Wykonawca zapewnia w ramach przedmiotowego zamówienia serwisowanie (naprawa i przeglądy serwisowe) sprzętu oddanego w dzierżawę na własny koszt, przez cały okres dzierżawy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tyczy zad. nr 1.</w:t>
      </w:r>
      <w:r>
        <w:rPr>
          <w:rFonts w:cs="Arial" w:ascii="Arial" w:hAnsi="Arial"/>
          <w:sz w:val="20"/>
          <w:szCs w:val="20"/>
        </w:rPr>
        <w:t xml:space="preserve"> Termin integracji z systemem informatycznym MARCEL  -  do 7 dni  od daty udzielenia zamówienia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.Wykonawca gwarantuje, że oferowane wyroby będące przedmiotem umowy, są dopuszczone do obrotu na terytorium Rzeczypospolitej Polskiej. Wykonawca gwarantuje, że wyroby te odpowiadają normom i spełniają wszelkie wymogi zgodnie z powszechnie obowiązującymi przepisami prawa obowiązującymi na terytorium Rzeczypospolitej Polskiej tj.: w przypadku wyrobów medycznych  - spełniają wymogi określone w Ustawie z dnia 20 maja 2010 r. o wyrobach medycznych (Dz. U. z 2010 r. nr 107, poz. 679.)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ykonawca zobowiązuje się do okazania na każde żądanie Zamawiającego dokumentów (oryginałów lub kopii potwierdzonych za zgodność z oryginałem) potwierdzających spełnianie wyżej wymienionych wymogów i norm.</w:t>
      </w:r>
    </w:p>
    <w:p>
      <w:pPr>
        <w:pStyle w:val="Normal"/>
        <w:suppressAutoHyphens w:val="false"/>
        <w:ind w:left="432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ykonawca gwarantuje, że dostarczany przedmiot umowy będzie spełniał wszelkie warunki,  normy jakościowe i terminy ważności dostarczanego towaru, w oparciu o które dokonano udzielenia zamówienia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3.W przypadku stwierdzenia braków ilościowych lub wad jakościowych Zamawiający niezwłocznie powiadomi o tym Wykonawcę pisemnie, faksem lub emailem. Wykonawca zobowiązany jest rozpatrzyć reklamację w następującym terminie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i ilościowe w ciągu 2 dni roboczych ,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 wady jakościowe w ciągu 7 dni od dnia otrzymania wadliwego towaru.</w:t>
      </w:r>
    </w:p>
    <w:p>
      <w:pPr>
        <w:pStyle w:val="Normal"/>
        <w:tabs>
          <w:tab w:val="clear" w:pos="708"/>
          <w:tab w:val="left" w:pos="2520" w:leader="none"/>
        </w:tabs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W przypadku stwierdzenia wad jakościowych Zamawiający otrzyma towar wolny od wad w terminie do 3 dni roboczych, licząc od dnia rozpatrzenia reklamacji. W uzasadnionych przypadkach, na okres rozpatrywania  reklamacji Wykonawca  zobowiązany jest dostarczyć niezwłocznie (do 3 dni roboczych) zamienną  partię towaru zgodną z zamówieniem.</w:t>
      </w:r>
    </w:p>
    <w:p>
      <w:pPr>
        <w:pStyle w:val="Normal"/>
        <w:suppressAutoHyphens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   Zamawiającemu przysługuje prawo odmowy przyjęcia towaru w przypadku dostarczenia przedmiotu umowy, który nie został zamówiony przez Zamawiającego, niezgodnego z umową lub zamówieniem, w tym nie posiadającego określonego w umowie terminu przydatności do użytkowania, natomiast Wykonawca zobowiązany jest do wystawienia faktury korygującej VAT w terminie do 7 dni od daty powiadomienia go pisemnie, telefonicznie, faksem, emailem przez Zamawiającego. </w:t>
      </w:r>
    </w:p>
    <w:p>
      <w:pPr>
        <w:pStyle w:val="Normal"/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Strony zgodnie postanawiają, że w przypadku nie dostarczenia przez Wykonawcę zamówionego przez Zamawiającego przedmiotu umowy w terminie określonym w § 3 ust. 2 lub naruszenia postanowień § 4 ust. 3 Zamawiającemu przysługuje prawo do nabycia nie dostarczonego przedmiotu umowy u osób trzecich, a ewentualną różnicą w cenie zostanie obciążony Wykonawca na podstawie stosownego dokumentu. </w:t>
      </w:r>
    </w:p>
    <w:p>
      <w:pPr>
        <w:pStyle w:val="Normal"/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rony ustalają,  że za częściowe wykonanie przedmiotu umowy Zamawiający zapłaci przelewem na rachunek bankowy Wykonawcy nr …………………………………………………………………należność wynikającą z uzgodnionych cen jednostkowych określonych w załączniku do oferty w terminie do 60 dni, licząc od daty otrzymania  faktury/rachunku, przy czym Zamawiający zapłaci za dostarczone odczynniki po każdej dostawie. Czynsz dzierżawny płatny będzie miesięcznie na podstawie faktur wystawianych w ostatnim dniu roboczym każdego miesią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 dzień zapłaty uważany będzie dzień uznania rachunk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poważnia Wykonawcę do wystawienia faktury VAT bez podpis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żadnych konsekwencji wobec Wykonawcy związanych z nieprawidłowym zastosowaniem i naliczeniem nieodpowiedniej stawki podatku od  towarów i usług dotyczącej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i nazwa na fakturze musi odpowiadać cenie i nazwie handlowej produktu ujętej w ofercie Wykonawcy, która stanowi załącznik do umowy (dotyczy nazw odczynników i typu dzierżawionego aparat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ena, o której mowa w ust. 1 obejmuje także koszty należytego opakowania i zabezpieczenia przedmiotu sprzedaży oraz odpowiedniego transportu do miejsca,  o którym mowa w § 3 ust. 4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nie zwiększania cen jednostkowych netto określonych, w ofercie przetargowej przez okres trw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rony dopuszczają zmianę cen jednostkowych preparatów/odczynników objętych umową w przypadku: zmiany wielkości opakowania wprowadzonej przez producenta,  z zachowaniem zasady proporcjonalności w stosunku do ceny objętej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przez Wykonawcę upustów promocyjnych dla klienta w okresie trwania umowy, upusty będą obowiązywały również dla tej umowy z zachowaniem formy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ewentualne żądania zmiany cen wymagają udokumentowania przez Wykonawcę (kopia dokumentu, który stanowi podstawę do żądania zmiany cen) oraz akceptacji Zamawiającego, z zachowaniem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neks o korekcie cenowej powinien być złożony najpóźniej z następną dostawą 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za rzeczywisty zakres zrealizowanego zamówienia.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Strony ustalają, że za częściowe wykonanie przedmiotu umowy Zamawiający zapłaci przelewem na rachunek bankowy Wykonawcy nr ………………………………………………należność wynikającą </w:t>
        <w:br/>
        <w:t xml:space="preserve">z uzgodnionych cen jednostkowych określonych w ofercie, w terminie do 60 dni, </w:t>
      </w:r>
      <w:r>
        <w:rPr>
          <w:rFonts w:cs="Arial" w:ascii="Arial" w:hAnsi="Arial"/>
          <w:sz w:val="20"/>
          <w:szCs w:val="20"/>
        </w:rPr>
        <w:t>licząc od daty otrzymania  faktury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zapłaty uważany będzie dzień uznania należności na rachunku Wykonawc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poważnia Wykonawcę do wystawienia faktury VAT bez podpisu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Zamawiający nie ponosi żadnych konsekwencji wobec Wykonawcy związanych z nieprawidłowym zastosowaniem i naliczeniem nieodpowiedniej stawki podatku od  towarów</w:t>
        <w:br/>
        <w:t xml:space="preserve"> i usług dotyczącej przedmiotu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i nazwa na fakturze musi odpowiadać cenie i nazwie handlowej ujętej w ofercie Wykonawcy, która stanowi załącznik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Cena, o której mowa w ust. 1 obejmuje także koszty należytego opakowania i zabezpieczenia przedmiotu sprzedaży oraz odpowiedniego transportu do miejsca,  o którym mowa w § 3 niniejszej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nie zwiększania cen jednostkowych netto określonych, w ofercie przetargowej przez okres trwania umowy. Wykonawca zobowiązuje się do nie zwiększania cen jednostkowych netto określonych, w ofercie przetargowej przez okres trwania umowy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udzielenia przez Wykonawcę upustów promocyjnych dla klienta w okresie trwania umowy, upusty będą obowiązywały również dla tej umowy z zachowaniem formy pisemnej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9. Wszelkie ewentualne żądania zmiany cen wymagają udokumentowania przez Wykonawcę </w:t>
      </w:r>
      <w:r>
        <w:rPr>
          <w:rFonts w:cs="Arial" w:ascii="Arial" w:hAnsi="Arial"/>
          <w:i/>
          <w:sz w:val="20"/>
          <w:szCs w:val="20"/>
        </w:rPr>
        <w:t>(kopia dokumentu, który stanowi podstawę do żądania zmiany cen</w:t>
      </w:r>
      <w:r>
        <w:rPr>
          <w:rFonts w:cs="Arial" w:ascii="Arial" w:hAnsi="Arial"/>
          <w:sz w:val="20"/>
          <w:szCs w:val="20"/>
        </w:rPr>
        <w:t xml:space="preserve">) oraz akceptacji Zamawiającego oraz zachowania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Aneks o korekcie cenowej powinien być złożony najpóźniej z następną dostawą  przedmiotu zamówienia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Zamawiający zapłaci za rzeczywisty zakres zrealizowanego zamówieni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>Zamawiający działając w oparciu o art. 455 ust 1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numPr>
          <w:ilvl w:val="1"/>
          <w:numId w:val="10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odpowiedzialnych za kontakty i nadzór nad realizacją przedmiotu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41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oczywistych omyłek pisarskich i rachunkowych w treści umow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41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terminu obowiązywania umowy w przypadku nie wykorzystania jej wartości lub ilości przedmiotu zamówienia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41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numeru katalogowego produktu, nazwy produktu przy zachowaniu jego parametrów, sposobu konfekcjonowani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41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w razie wystąpienia okoliczności, których nie można było przewidzieć w chwili zawarcie umowy tj.: zakończenia produkcji oferowanego produktu, wygaśnięcia rejestracji oferowanego produktu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41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artość zmian  jest mniejsza od 10% wartości zamówienia określonej pierwotnie w umowie zmian,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2. W przypadku niewykorzystania ilości lub wartości przedmiotów zamówienia objętych niniejszą umową, w okresie jej  obowiązywania, dopuszcza się zmianę terminu obowiązywania umowy, ale nie dłużej niż o 5 miesięcy. Zmiana terminu wymagać będzie formy pisemnej – aneks do umowy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  Na potwierdzenie okoliczności, o których mowa w ust. 1 ppkt 1.5 Wykonawca przedstawi pisemne zawiadomienie producenta. Wykonawca w sytuacji określonej w ust. 1 ppkt 1.5 w porozumieniu z Zamawiającym zaproponuje produkt równoważny z zachowaniem formy pisemnej pod rygorem nieważności. Jeśli cena leku zamiennego będzie wyższa niż ofertowa, produkt zostanie wyłączony z umowy, kara nie zostanie wówczas naliczona. Cena jednostkowa proponowanego produktu nie może być wyższa niż produktu oferowanego w ofercie wykonawcy stanowiącej zał. do niniejszej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Nie stanowi zmiany umowy w rozumieniu art. 455 ustawy Prawo zamówień publiczn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95" w:leader="none"/>
          <w:tab w:val="left" w:pos="851" w:leader="none"/>
          <w:tab w:val="left" w:pos="993" w:leader="none"/>
        </w:tabs>
        <w:suppressAutoHyphens w:val="false"/>
        <w:ind w:left="1778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95" w:leader="none"/>
          <w:tab w:val="left" w:pos="851" w:leader="none"/>
          <w:tab w:val="left" w:pos="993" w:leader="none"/>
        </w:tabs>
        <w:suppressAutoHyphens w:val="false"/>
        <w:ind w:left="1778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 przypadku, gdy, w trakcie obowiązywania niniejszej umowy, dojdzie do zmiany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sad podlegania ubezpieczeniom społecznym lub ubezpieczeniu zdrowotnemu lub wysokości stawki składki na ubezpieczenia społeczne lub zdrowotn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sad gromadzenia i wysokości wpłat do pracowniczych planów kapitałowych, o których mowa w ustawie z dnia 4 października 2018 r. o pracowniczych planach kapitałowych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tawki podatku od towarów i usług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Wysokość należnego wynagrodzenia wykonawcy może ulec odpowiedniej zmianie, jeśli zmiany te będą miały  wpływ na koszt wykonania przedmiotu zamówienia. Zmiana wysokości wynagrodzenia obowiązywać będzie od dnia wejścia w życie zmian o których mowa w ust. 5 a), b) c), d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arunkiem odpowiedniej zmiany wysokości wynagrodzenia należnego Wykonawcy, w przypadkach wskazanych w ust. 5, jest pisemne zgłoszenie przez Stronę żądania zmiany tej wysokości, w którym Wykonawca wykaże </w:t>
      </w:r>
      <w:r>
        <w:rPr>
          <w:rFonts w:cs="Arial" w:ascii="Arial" w:hAnsi="Arial"/>
          <w:bCs/>
          <w:sz w:val="20"/>
          <w:szCs w:val="20"/>
        </w:rPr>
        <w:t xml:space="preserve">bezpośredni </w:t>
      </w:r>
      <w:r>
        <w:rPr>
          <w:rFonts w:cs="Arial" w:ascii="Arial" w:hAnsi="Arial"/>
          <w:sz w:val="20"/>
          <w:szCs w:val="20"/>
        </w:rPr>
        <w:t xml:space="preserve">wpływ tych zmian na koszty wykonania przedmiotu umowy, a Zamawiający uzna ten wniosek za zasadny. Zmiana przepisów nie będzie powodować automatycznej zmiany kwoty wynagrodzenia należnego Wykonawcy.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.   W zgłoszeniu Wykonawcy, Wykonawca umowy obowiązany jest do szczegółowego opisu i wyliczenia wpływu zmian opisanych w ust. 5 na koszt wykonania zamówienia, która dostosowywać będzie wprost proporcjonalnie wynagrodzenie Wykonawcy do poziomu kosztów ponoszonych na realizacje zamówienia w związku ze zmianami przepisów prawa wymienionych w ust. 5 z zastrzeżeniem, że zmiana należnego Wykonawcy wynagrodzenia może również ulec zmniejszeniu na tych samych zasadach i w przypadkach wprowadzenia zmiany przepisów prawa.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 przypadku zaistnienia zmiany, o której mowa w ust. 5 Zamawiający będzie uprawniony do zweryfikowania zasadności oraz poprawności obliczeń dokonanych przez Wykonawcę w zakresie postulowanej zmiany należnego wynagrodzenia. Wnioskowana zimna wynagrodzenia należnego Wykonawcy dotycząca zmiany przepisów prawa w szczególności w przypadku, o którym mowa w ust. 5 ppkt a)</w:t>
      </w:r>
      <w:r>
        <w:rPr>
          <w:rFonts w:cs="Arial" w:ascii="Arial" w:hAnsi="Arial"/>
          <w:bCs/>
          <w:sz w:val="20"/>
          <w:szCs w:val="20"/>
        </w:rPr>
        <w:t xml:space="preserve"> powinna być poparta odwołaniem się do stosownych udokumentowanych wyliczeń zawierających kalkulację kosztów pracy z oferty oraz kosztów pracy wynikających z bieżącego stanu zatrudnienia przy realizacji zamówienia osób wykonujących pracę na rzecz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 wypadku zmiany, o której mowa w ust. 5 lit. d) wartość netto wynagrodzenia Wykonawcy nie zmieni się, a określona w aneksie wartość brutto wynagrodzenia zostanie wyliczona na podstawie nowych przepis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W przypadku zmiany, o której mowa w ust 5 lit. a) wynagrodzenie Wykonawcy ulegnie zmianie o wartość całkowitego kosztu Wykonawcy wynikającą ze zwiększenia lub zmniej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 W przypadku zmiany, o którym mowa w ust 1 lit. b) i c) wynagrodzenie Wykonawcy ulegnie zmianie o wartość wzrostu lub obniżenia całkowitego kosztu Wykonawcy, jaką będzie on zobowiązany ponieść w celu uwzględnienia tej zmiany, przy zachowaniu dotychczasowej kwoty netto wynagrodzenia osób bezpośrednio wykonujących zamówienie na rzecz Zamawiającego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2.  Zmiana wysokości wynagrodzenia obowiązywać będzie od dnia wejścia w życie zmian, o których mowa w ust. 5 – jeśli Wykonawca w terminie 30 dni od dnia wejścia przepisów dokonujących tych zmian umowy złoży pisemny wniosek,  w którym Wykonawca wykaże </w:t>
      </w:r>
      <w:r>
        <w:rPr>
          <w:rFonts w:cs="Arial" w:ascii="Arial" w:hAnsi="Arial"/>
          <w:bCs/>
          <w:sz w:val="20"/>
          <w:szCs w:val="20"/>
        </w:rPr>
        <w:t xml:space="preserve">bezpośredni </w:t>
      </w:r>
      <w:r>
        <w:rPr>
          <w:rFonts w:cs="Arial" w:ascii="Arial" w:hAnsi="Arial"/>
          <w:sz w:val="20"/>
          <w:szCs w:val="20"/>
        </w:rPr>
        <w:t xml:space="preserve">wpływ tych zmian na koszty wykonania przedmiotu umowy, a Zamawiający uzna ten wniosek za zasadny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Zmiany wynagrodzenia w okolicznościach, o których mowa w ust. 5 a), b), c), d) mogą być dokonane wyłącznie w wyniku negocjacji Stron umowy i  będą wprowadzone do umowy stosownym aneksem. W ramach negocjacji nie dopuszcza zwiększenia wynagrodzenia Wykonawcy kosztem ograniczenia zakresu dosta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</w:rPr>
        <w:t xml:space="preserve"> W przypadku wejścia w życie zmian, o których mowa w ust. 5 w trakcie okresu rozliczeniowego Wykonawca wystawi fakturę uwzględniającą dwie różne podstawy naliczenia wynagrodzenia.</w:t>
      </w:r>
    </w:p>
    <w:p>
      <w:pPr>
        <w:pStyle w:val="Normal"/>
        <w:autoSpaceDE w:val="false"/>
        <w:spacing w:before="0" w:after="48"/>
        <w:jc w:val="both"/>
        <w:rPr/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 podstawie art. 439 Ustawy pzp strony dopuszczają możliwość zmiany /tj. obniżenia lub podwyższenia/ wysokości wynagrodzenia należnego Wykonawcy, z zastrzeżeniem art. 439 ust. 4 ustawy pzp  o wskaźnik zmiany ceny materiałów l ogłaszany w komunikacie Prezesa Głównego Urzędu Statystycznego, w przypadku gdy roczny wskaźnik cen towarów i usług konsumpcyjnych przekroczy 6%.   </w:t>
      </w:r>
    </w:p>
    <w:p>
      <w:pPr>
        <w:pStyle w:val="Normal"/>
        <w:autoSpaceDE w:val="false"/>
        <w:spacing w:before="0" w:after="48"/>
        <w:jc w:val="both"/>
        <w:rPr/>
      </w:pP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arunkiem odpowiedniej zmiany wysokości wynagrodzenia należnego Wykonawcy, w przypadkach wskazanych w ust. 15  jest pisemne zgłoszenie przez Stronę żądania zmiany. Stosowny udokumentowany wniosek winien wpłynąć do Zamawiającego nie wcześniej niż po upływie 9 miesięcy od daty umowy i nie później niż 3 miesiące przed zakończeniem umowy.  Zmiana nie może następować częściej niż co 6 miesięcy. Maksymalna wartość zmiany jaką dopuszcza Zamawiający w powyższym zakresie wynosi do 1% wartości niezrealizowanego przedmiotu umowy (wartości zadania) brutto.  Zmiana zostanie wprowadzona aneksem do niniejszej  umowy na podstawie przedłożonych Zamawiającemu dowodów potwierdzających zasadność żądania zmiany, wzrostu ceny. Zmiana może być wprowadzona w wyniku uprzednio przeprowadzonych negocjacji pomiędzy Stronami umowy.</w:t>
      </w:r>
    </w:p>
    <w:p>
      <w:pPr>
        <w:pStyle w:val="Normal"/>
        <w:autoSpaceDE w:val="false"/>
        <w:spacing w:before="0" w:after="4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 </w:t>
      </w:r>
      <w:r>
        <w:rPr>
          <w:rFonts w:cs="Arial" w:ascii="Arial" w:hAnsi="Arial"/>
          <w:sz w:val="20"/>
          <w:szCs w:val="20"/>
        </w:rPr>
        <w:t xml:space="preserve"> W przypadku wejścia w życie zmian, o których mowa w ust. 5 i 15 w trakcie okresu rozliczeniowego Wykonawca wystawi fakturę uwzględniającą dwie różne podstawy naliczenia wynagrodzenia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dokona przeniesienia wierzytelności pieniężnych związanych z realizacją niniejszej umowy na rzecz osób trzecich, bez zgody Zamawiającego oraz nie dokona żadnych innych czynności w wyniku których, doszłoby do zmiany Stron umowy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</w:t>
      </w:r>
      <w:r>
        <w:rPr>
          <w:rFonts w:cs="Arial" w:ascii="Arial" w:hAnsi="Arial"/>
          <w:color w:val="000000"/>
          <w:sz w:val="20"/>
          <w:szCs w:val="20"/>
        </w:rPr>
        <w:t xml:space="preserve"> W razie niewykonania lub nienależytego wykonania albo  odstąpienia od umowy,  strony mogą żądać  zapłacenia sobie nawzajem tytułem odszkodowania kar umowny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Wykonawca będzie zobowiązany zapłacić Zamawiającemu karę umowną za zwłokę zamówionego, a nie dostarczonego towaru - z winy wykonawcy, w wysokości 1,00 % wartości brutto brakującej ilości - za każdy dzień zwłoki. W przypadku odmowy wykonania dostawy towaru Wykonawca zobowiązany jest do zapłacenia kary umownej w wysokości 5 % wartości brutto zamówionej, a nie dostarczonej</w:t>
      </w:r>
      <w:r>
        <w:rPr>
          <w:rFonts w:cs="Arial" w:ascii="Arial" w:hAnsi="Arial"/>
          <w:sz w:val="20"/>
          <w:szCs w:val="20"/>
        </w:rPr>
        <w:t xml:space="preserve"> partii towar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skutecznie uwolnić się od kary wskazanej w ust. 1 wykazując, że zwłoka w dostawie przedmiotu umowy była uzasadniona i niezawiniona przez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zasadne odstąpienie od umowy, jej wypowiedzenie lub rozwiązanie przez jedną ze stron lub z winy tej strony, może być podstawą do żądania przez drugą stronę kary umownej w wysokości 9,99% wartości niezrealizowanej części umownej brutto, za wyjątkiem sytuacji gdy odstąpienie od umowy nastąpiło w trybie i na zasadach określonych wart. 145 ustawy z dnia 29 stycznia 2004 r. Prawo zamówień publi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opóźnienia zapłaty za przedmiot dostawy, o czym mowa w </w:t>
      </w:r>
      <w:r>
        <w:rPr>
          <w:rFonts w:cs="Arial" w:ascii="Arial" w:hAnsi="Arial"/>
          <w:bCs/>
          <w:sz w:val="20"/>
          <w:szCs w:val="20"/>
        </w:rPr>
        <w:t>§ 5 ust. 1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Wykonawca może żądać od Zamawiającego  zapłaty ustawowych odsetek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dochodzenia na zasadach ogólnych odszkodowań przewyższających wysokość kar umow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potrącania kar umownych z bieżących należności wynikających z realizacji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naliczonych wykonawcy nie może przekroczyć 20% wartości przedmiotu umowy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  <w:sz w:val="20"/>
          <w:szCs w:val="20"/>
        </w:rPr>
        <w:t>Umowa zostaje zawarta na okres od …2025</w:t>
      </w:r>
      <w:r>
        <w:rPr>
          <w:rFonts w:cs="Arial" w:ascii="Arial" w:hAnsi="Arial"/>
          <w:b/>
          <w:spacing w:val="-4"/>
          <w:sz w:val="20"/>
          <w:szCs w:val="20"/>
        </w:rPr>
        <w:t xml:space="preserve">r. </w:t>
      </w:r>
      <w:r>
        <w:rPr>
          <w:rFonts w:cs="Arial" w:ascii="Arial" w:hAnsi="Arial"/>
          <w:spacing w:val="-4"/>
          <w:sz w:val="20"/>
          <w:szCs w:val="20"/>
        </w:rPr>
        <w:t>do …...2027</w:t>
      </w:r>
      <w:r>
        <w:rPr>
          <w:rFonts w:cs="Arial" w:ascii="Arial" w:hAnsi="Arial"/>
          <w:b/>
          <w:spacing w:val="-4"/>
          <w:sz w:val="20"/>
          <w:szCs w:val="20"/>
        </w:rPr>
        <w:t xml:space="preserve">r. </w:t>
      </w:r>
      <w:r>
        <w:rPr>
          <w:rFonts w:cs="Arial" w:ascii="Arial" w:hAnsi="Arial"/>
          <w:spacing w:val="-4"/>
          <w:sz w:val="20"/>
          <w:szCs w:val="20"/>
        </w:rPr>
        <w:t xml:space="preserve">przy czym Strony ustalają, że umowę uważa się za zrealizowaną i rozwiązaną z chwilą upłynięcia wyżej określonej daty lub po zrealizowaniu dostaw na kwotę określoną w § 1 ust. 4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amawiającemu przysługuje prawo rozwiązania umowy w trybie natychmiastowym w przypadku naruszenia przez Wykonawcę postanowień niniejszej umowy, a w szczególności w przypadku zgłoszenia przez niego, co najmniej czterech reklamacji, o których mowa  w § 3 ust.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, będą dążyć do jego polubownego rozwiązania. W przypadku braku takiego rozwiązania, właściwym  sądem do rozstrzygania sporów będzie sąd właściwy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przep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stawy z dnia 11 września 2019 r.– Prawo zamówień publicznych (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z. U. 2019 poz. 2019 z późn. zm.) i </w:t>
      </w:r>
      <w:r>
        <w:rPr>
          <w:rFonts w:cs="Arial" w:ascii="Arial" w:hAnsi="Arial"/>
          <w:sz w:val="20"/>
          <w:szCs w:val="20"/>
        </w:rPr>
        <w:t>Kodeks cywi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YKONAWCA</w:t>
        <w:tab/>
        <w:tab/>
        <w:tab/>
        <w:tab/>
        <w:t xml:space="preserve">                            ZAMAWIAJĄ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………</w:t>
        <w:tab/>
        <w:tab/>
        <w:t xml:space="preserve">                    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R wew. DZPZ-332-22PN-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-332-22PN-2025</w:t>
      <w:tab/>
      <w:tab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DZPZ-332-22PN-2025                                                                          </w:t>
      <w:tab/>
      <w:t xml:space="preserve">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hd w:fill="6600FF" w:val="clear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b w:val="false"/>
        <w:bCs w:val="false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b/>
        <w:szCs w:val="20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b w:val="false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decimal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34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/>
      <w:color w:val="FF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cs="Times New Roman"/>
      <w:color w:val="FF0000"/>
      <w:sz w:val="22"/>
      <w:szCs w:val="22"/>
      <w:u w:val="none"/>
      <w:shd w:fill="FFFF00" w:val="clear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b/>
      <w:bCs/>
      <w:i/>
      <w:color w:val="FF0000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b/>
      <w:bCs/>
      <w:i/>
      <w:color w:val="FF0000"/>
      <w:sz w:val="22"/>
      <w:szCs w:val="22"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  <w:shd w:fill="6600FF" w:val="clear"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0"/>
      <w:szCs w:val="2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  <w:szCs w:val="20"/>
      <w:lang w:eastAsia="en-US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Arial" w:hAnsi="Arial" w:eastAsia="Calibri" w:cs="Arial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Times New Roman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rial"/>
      <w:b/>
      <w:bCs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Arial"/>
      <w:b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auto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OpenSymbol" w:hAnsi="OpenSymbol" w:eastAsia="OpenSymbol" w:cs="OpenSymbol"/>
    </w:rPr>
  </w:style>
  <w:style w:type="character" w:styleId="WW8Num51z0">
    <w:name w:val="WW8Num51z0"/>
    <w:qFormat/>
    <w:rPr>
      <w:color w:val="000000"/>
    </w:rPr>
  </w:style>
  <w:style w:type="character" w:styleId="WW8Num51z2">
    <w:name w:val="WW8Num51z2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Arial" w:hAnsi="Arial" w:eastAsia="Times New Roman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Istext">
    <w:name w:val="is-text"/>
    <w:qFormat/>
    <w:rPr/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Arial9pt">
    <w:name w:val="Pogrubienie;Tekst treści (2) + Arial;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eastAsia="zh-CN"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hanging="362"/>
    </w:pPr>
    <w:rPr>
      <w:rFonts w:ascii="Candara" w:hAnsi="Candara" w:cs="Candar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hanging="0"/>
      <w:textAlignment w:val="baseline"/>
      <w:outlineLvl w:val="0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" w:hAnsi="NDKPJE+TimesNewRoman" w:cs="NDKPJE+TimesNewRoman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</w:pPr>
    <w:rPr>
      <w:sz w:val="20"/>
      <w:szCs w:val="20"/>
    </w:rPr>
  </w:style>
  <w:style w:type="paragraph" w:styleId="1">
    <w:name w:val="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52:00Z</dcterms:created>
  <dc:creator>glembockae</dc:creator>
  <dc:description/>
  <cp:keywords/>
  <dc:language>en-US</dc:language>
  <cp:lastModifiedBy>WSSD Olsztyn</cp:lastModifiedBy>
  <cp:lastPrinted>2025-03-19T12:51:00Z</cp:lastPrinted>
  <dcterms:modified xsi:type="dcterms:W3CDTF">2025-03-19T11:52:00Z</dcterms:modified>
  <cp:revision>2</cp:revision>
  <dc:subject/>
  <dc:title>SPECYFIKACJA ISTOTNYCH WARUNKÓW ZAMÓWIENIA</dc:title>
</cp:coreProperties>
</file>