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ind w:left="4956" w:firstLine="708"/>
        <w:jc w:val="right"/>
        <w:rPr/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  <w:t>Załącznik nr 1 do SWZ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  <w:t xml:space="preserve">Numer referencyjny sprawy nadany przez Zamawiającego: </w:t>
      </w: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  <w:t>OPS.OA.260.3.2025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MULARZ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ełna nazwa Wykonawcy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adres siedziby Wykonawcy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 ...................................................... REGON 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…………………………...............................................................................................................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....................................................  e-mail  .............................................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 (-y) ofertę w postępowaniu o udzielenie zamówienia publicznego pod nazwą: </w:t>
      </w:r>
      <w:r>
        <w:rPr>
          <w:rFonts w:cs="Times New Roman" w:ascii="Times New Roman" w:hAnsi="Times New Roman"/>
          <w:b/>
          <w:bCs/>
          <w:sz w:val="24"/>
          <w:szCs w:val="24"/>
        </w:rPr>
        <w:t>Świadczenie usług transportu, zakwaterowania i wyżywienia w ramach 3. wyjazdowych kolonii socjoterapeutycznych dla dzieci i młodzieży w wieku 6-15 lat mieszkających na terenie gminy Czechowice-Dziedzice, realizowanych w ramach projektu „NIE-zwykłe Dziecko. Edycja II”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zgodnie z wymogami określonymi w Specyfikacji Warunków Zamówienia dla postępowania nr  </w:t>
      </w:r>
      <w:r>
        <w:rPr>
          <w:rFonts w:cs="Times New Roman" w:ascii="Times New Roman" w:hAnsi="Times New Roman"/>
          <w:b/>
          <w:bCs/>
          <w:sz w:val="24"/>
          <w:szCs w:val="24"/>
        </w:rPr>
        <w:t>OPS.OA.260.3.2025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fertę składamy na następującą (-e), niżej wymienioną (-e),  część (części) zamówienia: </w:t>
      </w:r>
    </w:p>
    <w:p>
      <w:pPr>
        <w:pStyle w:val="Normal"/>
        <w:spacing w:lineRule="atLeast" w:line="100"/>
        <w:ind w:left="720" w:hanging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eastAsia="Calibri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0"/>
          <w:szCs w:val="20"/>
        </w:rPr>
        <w:t>.........</w:t>
      </w:r>
    </w:p>
    <w:p>
      <w:pPr>
        <w:pStyle w:val="Normal"/>
        <w:spacing w:lineRule="atLeast" w:line="100"/>
        <w:ind w:left="2832" w:hanging="1698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i/>
          <w:sz w:val="18"/>
          <w:szCs w:val="18"/>
        </w:rPr>
        <w:t>(podać numer (-y) części  zamówienia, na którą (-e) Wykonawca składa ofertę)</w:t>
      </w:r>
    </w:p>
    <w:p>
      <w:pPr>
        <w:pStyle w:val="Normal"/>
        <w:spacing w:lineRule="atLeast" w:line="100"/>
        <w:ind w:left="2832" w:hanging="1698"/>
        <w:rPr>
          <w:rFonts w:ascii="Times New Roman" w:hAnsi="Times New Roman" w:eastAsia="Calibri" w:cs="Times New Roman"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color w:val="FF0000"/>
          <w:sz w:val="20"/>
          <w:szCs w:val="20"/>
        </w:rPr>
        <w:t xml:space="preserve">Uwaga: W ramach Formularza ofertowego Wykonawca wypełnia tylko te poniższe pola, które odnoszą się do danej (-ych) części zamówienia, na którą (-e) Wykonawca składa swoją ofertę. Pola dotyczące tych części, na które Wykonawca nie składa oferty należy przekreślić lub pozostawić niewypełnione. 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1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u w:val="single"/>
              </w:rPr>
              <w:t>Część nr 1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Świadczenie usług transportu osób, zakwaterowania i wyżywienia podczas wyjazdowej kolonii w okresie wakacji letnich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w roku 2025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b/>
                <w:b/>
                <w:sz w:val="8"/>
                <w:szCs w:val="8"/>
              </w:rPr>
            </w:pPr>
            <w:r>
              <w:rPr>
                <w:rFonts w:eastAsia="Calibri"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Oferuję (-emy) wykonanie przedmiotu zamówienia objętego częścią nr 1 postępowania OPS.OA.260.3.2025 za cenę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1970"/>
              <w:gridCol w:w="1547"/>
              <w:gridCol w:w="2053"/>
              <w:gridCol w:w="3453"/>
            </w:tblGrid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ermin turnusu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uczestników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Cena jednostkowa brutto w PLN </w:t>
                    <w:br/>
                    <w:t xml:space="preserve">za usługę </w:t>
                    <w:br/>
                    <w:t>(za 1 uczestnika kolonii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*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Łączna wartość brutto w PLN</w:t>
                  </w:r>
                </w:p>
                <w:p>
                  <w:pPr>
                    <w:pStyle w:val="Normal"/>
                    <w:ind w:left="-107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kol. 2 x 3)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21.07.2025 r. </w:t>
                    <w:br/>
                    <w:t xml:space="preserve">– 31.07.2025 r. </w:t>
                    <w:br/>
                    <w:t xml:space="preserve">– z możliwością przesunięcia realizacji zamówienia do 3 dni do przodu, </w:t>
                    <w:br/>
                    <w:t xml:space="preserve">tj. najpóźniej 24.07.2025 r. </w:t>
                    <w:br/>
                    <w:t>– 03.08.2025 r.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1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Aptos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Times New Roman" w:cs="Aptos" w:ascii="Times New Roman" w:hAnsi="Times New Roman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Aptos"/>
              </w:rPr>
            </w:pPr>
            <w:r>
              <w:rPr>
                <w:rFonts w:cs="Aptos"/>
                <w:sz w:val="28"/>
                <w:szCs w:val="28"/>
              </w:rPr>
              <w:t>*</w:t>
            </w:r>
            <w:r>
              <w:rPr>
                <w:rFonts w:cs="Apto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usług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– przez usługę należy rozumieć usługę transportową, usługę hotelarską (zakwaterowanie i nocleg) wraz z usługą restauracyjną (wyżywienie), świadczone zgodnie z Opisem przedmiotu zamówienia dla pojedynczego uczestnika. Usługa obejmuje transport zakwaterowanie i wyżywienie w okresie wskazanym w opisie przedmiotu zamówienia z uwzględnieniem możliwych godzin zakwaterowania i wykwaterowania z obiektu.</w:t>
            </w:r>
            <w:r>
              <w:rPr>
                <w:rFonts w:cs="Aptos"/>
              </w:rPr>
              <w:t xml:space="preserve"> 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rPr>
                <w:rFonts w:cs="Aptos"/>
              </w:rPr>
            </w:pPr>
            <w:r>
              <w:rPr>
                <w:rFonts w:cs="Apto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Oświadczam (-y), że powyższa cena zawiera wszystkie koszty niezbędne do należytego wykonania zamówienia, jakie ponosi Zamawiający w przypadku wyboru niniejszej oferty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ind w:left="293" w:hanging="293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świadczam, że uczestnicy kolonii (tj. dzieci i młodzież oraz opiekunowie) zakwaterowani będą </w:t>
              <w:br/>
              <w:t xml:space="preserve">w jednym budynku (usytuowanym na terenie ośrodka wypoczynkowego lub kolonijnego), spełniającym wymagania określone SWZ dla postępowania OPS.OA.260.3.2025 – na maksymalnie dwóch sąsiadujących ze sobą kondygnacjach – z wyłączeniem kondygnacji -1 (tj. poniżej parteru) oraz kondygnacji powyżej 2. piętra: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(wpisać dokładny adres budynku – ulica, miejscowość, kod pocztowy)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isać adres oficjalnej strony internetowej ośrodka, w którym zakwaterowani będą uczestnicy kolonii lub - w przypadku braku oficjalnej strony internetowej ośrodka - podać adres innej strony internetowej, na podstawie której Zamawiający będzie mógł zweryfikować dane dotyczące ośrodka podane przez Wykonawcę w składanej ofercie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 pokojach o standardzie zgodnym z Opisem Przedmiotu Zamówienia (załącznik nr 6 do SWZ):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5142"/>
              <w:gridCol w:w="2842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  <w:bookmarkStart w:id="0" w:name="_Hlk170129225"/>
                  <w:bookmarkStart w:id="1" w:name="_Hlk170129225"/>
                  <w:bookmarkEnd w:id="1"/>
                </w:p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Pokoje, w których zakwaterowani będą uczestnicy kolonii </w:t>
                    <w:br/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– zgodnie z Opisem Przedmiotu Zamówienia </w:t>
                    <w:br/>
                    <w:t>(załącznik nr 6 do SWZ)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iczba pokoi, w których zakwaterowani będą uczestnicy kolonii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(wpisać odpowiednio liczbę pokoi)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2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2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3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3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4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4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5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5-osobowych, w których zakwaterowani </w:t>
                    <w:br/>
                    <w:t>będą uczestnicy kolonii)</w:t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2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1) Pod pojęciem „pokój z pełnym węzłem sanitarnym”, Zamawiający rozumie pokój dwuosobowy lub trzyosobowy lub czteroosobowy lub pięcioosobowy, który posiada własną (bezpośrednio z nim połączoną i przypisaną tylko do tego pokoju) łazienkę wyposażoną  </w:t>
              <w:br/>
              <w:t xml:space="preserve">w wannę z baterią i natryskiem lub kabinę natryskową, umywalkę z blatem lub półką (z bocznym lub górnym oświetleniem) oraz WC – ciepła i zimna woda w łazience musi być dostępna przez 24 godziny na dobę. Każdy pokój powinien być wyposażony w łóżka lub tapczany 1-osobowe (nie dopuszcza się używania tzw. dostawek, wyklucza się też łóżka piętrowe, polowe i tzw. paletowe) z pościelą  </w:t>
              <w:br/>
              <w:t>i kocem dla każdego uczestnika kolonii (z możliwością wymiany w razie zabrudzenia). Każde łóżko lub tapczan 1-osobowy powinny posiadać osobistą szafkę nocną przypisaną tylko do tego łóżka lub tapczanu. W każdym pokoju powinna znajdować się szafa ubraniowa z liczbą półek odpowiadającą liczbie dzieci zakwaterowanych w danym pokoju (minimum po 1 półce na 1 dziecko)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2) W przypadku, gdy Wykonawca w ramach składanej przez siebie oferty zaoferuje zarówno pokoje dwu-, trzy-, cztero-, jak również pięcioosobowe z pełnym węzłem sanitarnym, Zamawiający wyliczy średnią liczbę punktów za wszystkie zaoferowane pokoje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3) W przypadku, gdy Wykonawca w ramach składanej przez siebie oferty zaoferuje pokoje sześcioosobowe i większe, oferta zostanie odrzucona przez Zamawiającego jako niespełniająca warunków SWZ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51" w:leader="none"/>
              </w:tabs>
              <w:suppressAutoHyphens w:val="true"/>
              <w:ind w:left="357" w:hanging="348"/>
              <w:jc w:val="both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Oświadczam, że odległość obiektu kolonijnego (wypoczynkowego), w którym zakwaterowani będą uczestnicy kolonii od otwartego, strzeżonego kąpieliska nadmorskiego wynosi: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2736"/>
              <w:gridCol w:w="1623"/>
              <w:gridCol w:w="3625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Adres budynku, w którym zakwaterowani będą uczestnicy kolonii (ulica, numer budynku, kod pocztowy, miejscowość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Adres otwartego, strzeżonego kąpieliska nadmorskiego 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Odległość (w metrach) pomiędzy budynkiem, w którym zakwaterowani będą uczestnicy kolonii a najbliższym otwartym, strzeżonym kąpieliskiem nadmorskim 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odległość rozumiana jako długość trasy do przejścia, </w:t>
                    <w:br/>
                    <w:t>a nie w linii prostej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(wpisać odpowiednio poniżej </w:t>
                    <w:br/>
                    <w:t>– zgodnie ze składaną ofertą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.metrów</w:t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3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150" w:hanging="142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1) Jeżeli Wykonawca w Formularzu ofertowym (załącznik nr 1 do SWZ) nie wskaże odległości lub poda odległość powyżej 1000 metrów do najbliżej położonego strzeżonego kąpieliska morskiego, licząc od ośrodka, gdzie uczestnicy kolonii będą zakwaterowan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150" w:leader="none"/>
              </w:tabs>
              <w:ind w:left="150" w:hanging="15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)Zamawiający zweryfikuje podane przez Wykonawcę w ofercie dane za pomocą serwisu internetowego Google Maps - https://www.google.com/maps/ - korzystając z funkcji „Wyznacz trasę pieszo”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51" w:leader="none"/>
              </w:tabs>
              <w:suppressAutoHyphens w:val="true"/>
              <w:ind w:left="293" w:hanging="293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Oświadczam, że zaplecze rekreacyjne w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" w:name="__Fieldmark__0_1882359451"/>
            <w:bookmarkStart w:id="3" w:name="__Fieldmark__0_1882359451"/>
            <w:bookmarkEnd w:id="3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 (trzy) sale (świetlice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4" w:name="__Fieldmark__1_1882359451"/>
            <w:bookmarkStart w:id="5" w:name="__Fieldmark__1_1882359451"/>
            <w:bookmarkEnd w:id="5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dwie) sale (świetlice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6" w:name="__Fieldmark__2_1882359451"/>
            <w:bookmarkStart w:id="7" w:name="__Fieldmark__2_1882359451"/>
            <w:bookmarkEnd w:id="7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 (jedna) sala (świetlica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a w sprzęt i urządzenia do gier i zabaw (np. piłkarzyki, stół bilardowy, stół do tenisa stołowego, gry planszowe), umożliwiająca organizację zajęć w grupach oraz przystosowana do organizacji dyskoteki (wyposażona w niezbędny sprzęt grający i nagłośnienie)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a do punktu 4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Jeżeli Wykonawca w Formularzu ofertowym (załącznik nr 1 do SWZ) nie wskaże żadnej sali (świetlicy), wyposażonej w sprzęt  </w:t>
              <w:br/>
              <w:t>i urządzenia do gier i zabaw, umożliwiającej organizację zajęć w grupach oraz przystosowanej do organizacji dyskotek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151" w:leader="none"/>
              </w:tabs>
              <w:suppressAutoHyphens w:val="true"/>
              <w:ind w:left="293" w:hanging="293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Oświadczam, że zaplecze sportowo-rekreacyjne na z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8" w:name="__Fieldmark__3_1882359451"/>
            <w:bookmarkStart w:id="9" w:name="__Fieldmark__3_1882359451"/>
            <w:bookmarkEnd w:id="9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na terenie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10" w:name="__Fieldmark__4_1882359451"/>
            <w:bookmarkStart w:id="11" w:name="__Fieldmark__4_1882359451"/>
            <w:bookmarkEnd w:id="11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poza terenem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 -  w odległości nie większej niż 600 metrów (pieszo) od budynku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12" w:name="__Fieldmark__5_1882359451"/>
            <w:bookmarkStart w:id="13" w:name="__Fieldmark__5_1882359451"/>
            <w:bookmarkEnd w:id="13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ały dostęp do boiska sportowego lub rekreacyjnego oraz placu zabaw, położonych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poza terenem ośro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  <w:br/>
              <w:t>w którym usytuowany jest budynek zakwaterowania uczestników kolonii - w odległości większej niż 600 metrów (pieszo), ale jednocześnie nie większej niż 800 metrów (pieszo) od budynku zakwaterowania uczestników kolonii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i do punktu 5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Heading3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1) Zamawiający zweryfikuje podane przez Wykonawcę w ofercie dane za pomocą serwisu internetowego Google Maps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18"/>
                  <w:szCs w:val="18"/>
                  <w:lang w:val="pl-PL" w:eastAsia="ar-SA" w:bidi="ar-SA"/>
                </w:rPr>
                <w:t>https://www.google.pl/maps/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- korzystając z funkcji „Wyznacz trasę pieszo”. 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spacing w:before="0" w:after="120"/>
              <w:ind w:left="284" w:hanging="284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) Jeżeli Wykonawca w Formularzu ofertowym (załącznik nr 1 do SWZ) nie wskaże powyżej boiska sportowego lub rekreacyjnego oraz placu zabaw, jego oferta zostanie uznana za niezgodną z warunkami zamówienia i odrzucona.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Część nr 2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Świadczenie usług transportu osób, zakwaterowania i wyżywienia podczas wyjazdowej kolonii w okresie wakacji letnich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w roku 2026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Oferuję (-emy) wykonanie przedmiotu zamówienia objętego częścią nr 2 postępowania OPS.OA.260.3.2025 za cenę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"/>
              <w:gridCol w:w="4405"/>
              <w:gridCol w:w="1498"/>
              <w:gridCol w:w="1942"/>
              <w:gridCol w:w="1591"/>
            </w:tblGrid>
            <w:tr>
              <w:trPr/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2F2F2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ermin turnusu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wpisać poniżej termin turnusu w dowolnym okresie pomiędzy 01.07.2026 r. </w:t>
                    <w:br/>
                    <w:t>– 31.08.2026 r.)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uczestników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Cena jednostkowa brutto </w:t>
                    <w:br/>
                    <w:t xml:space="preserve">w PLN </w:t>
                    <w:br/>
                    <w:t xml:space="preserve">za usługę </w:t>
                    <w:br/>
                    <w:t>(za 1 uczestnika kolonii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107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Łączna wartość brutto </w:t>
                    <w:br/>
                    <w:t>w PLN</w:t>
                  </w:r>
                </w:p>
                <w:p>
                  <w:pPr>
                    <w:pStyle w:val="Normal"/>
                    <w:ind w:left="-107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kol. 2 x 3)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single" w:sz="4" w:space="0" w:color="F2F2F2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Uwagi do punktu 1. Formularza ofertowego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Aptos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Times New Roman" w:cs="Aptos" w:ascii="Times New Roman" w:hAnsi="Times New Roman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Aptos"/>
              </w:rPr>
            </w:pPr>
            <w:r>
              <w:rPr>
                <w:rFonts w:cs="Aptos"/>
                <w:sz w:val="28"/>
                <w:szCs w:val="28"/>
              </w:rPr>
              <w:t>*</w:t>
            </w:r>
            <w:r>
              <w:rPr>
                <w:rFonts w:cs="Apto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usług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– przez usługę należy rozumieć usługę transportową, usługę hotelarską (zakwaterowanie i nocleg) wraz z usługą restauracyjną (wyżywienie), świadczone zgodnie z Opisem przedmiotu zamówienia dla pojedynczego uczestnika. Usługa obejmuje transport zakwaterowanie i wyżywienie w okresie wskazanym w opisie przedmiotu zamówienia z uwzględnieniem możliwych godzin zakwaterowania i wykwaterowania z obiektu.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rPr>
                <w:rFonts w:cs="Aptos"/>
                <w:sz w:val="8"/>
                <w:szCs w:val="8"/>
              </w:rPr>
            </w:pPr>
            <w:r>
              <w:rPr>
                <w:rFonts w:cs="Aptos"/>
                <w:sz w:val="8"/>
                <w:szCs w:val="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Oświadczam (-y), że powyższa cena zawiera wszystkie koszty niezbędne do należytego wykonania zamówienia, jakie ponosi Zamawiający w przypadku wyboru niniejszej oferty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ind w:left="293" w:hanging="29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Oświadczam, że uczestnicy kolonii (tj. dzieci i młodzież oraz opiekunowie) zakwaterowani będą </w:t>
              <w:br/>
              <w:t xml:space="preserve">w jednym budynku (usytuowanym na terenie ośrodka wypoczynkowego lub kolonijnego), spełniającym wymagania określone SWZ dla postępowania OPS.OA.260.3.2025 – na maksymalnie dwóch sąsiadujących ze sobą kondygnacjach – z wyłączeniem kondygnacji -1 (tj. poniżej parteru) oraz kondygnacji powyżej 2. piętra: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(wpisać dokładny adres budynku – mi ulica, miejscowość, kod pocztowy)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isać adres oficjalnej strony internetowej ośrodka, w którym zakwaterowani będą uczestnicy kolonii lub - w przypadku braku oficjalnej strony internetowej ośrodka - podać adres innej strony internetowej, na podstawie której Zamawiający będzie mógł zweryfikować dane dotyczące ośrodka podane przez Wykonawcę w składanej ofercie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 pokojach o standardzie zgodnym z Opisem Przedmiotu Zamówienia (załącznik nr 6 do SWZ):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5142"/>
              <w:gridCol w:w="2842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Pokoje, w których zakwaterowani będą uczestnicy kolonii </w:t>
                    <w:br/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– zgodnie z Opisem Przedmiotu Zamówienia </w:t>
                    <w:br/>
                    <w:t>(załącznik nr 6 do SWZ)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iczba pokoi, w których zakwaterowani będą uczestnicy kolonii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(wpisać odpowiednio liczbę pokoi)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2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2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3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3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4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4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5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5-osobowych, w których zakwaterowani </w:t>
                    <w:br/>
                    <w:t>będą uczestnicy kolonii)</w:t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2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1) Pod pojęciem „pokój z pełnym węzłem sanitarnym”, Zamawiający rozumie pokój dwuosobowy lub trzyosobowy lub czteroosobowy lub pięcioosobowy, który posiada własną (bezpośrednio z nim połączoną i przypisaną tylko do tego pokoju) łazienkę wyposażoną  </w:t>
              <w:br/>
              <w:t xml:space="preserve">w wannę z baterią i natryskiem lub kabinę natryskową, umywalkę z blatem lub półką (z bocznym lub górnym oświetleniem) oraz WC – ciepła i zimna woda w łazience musi być dostępna przez 24 godziny na dobę. Każdy pokój powinien być wyposażony w łóżka lub tapczany 1-osobowe (nie dopuszcza się używania tzw. dostawek, wyklucza się też łóżka piętrowe, polowe i tzw. paletowe) z pościelą  </w:t>
              <w:br/>
              <w:t>i kocem dla każdego uczestnika kolonii (z możliwością wymiany w razie zabrudzenia). Każde łóżko lub tapczan 1-osobowy powinny posiadać osobistą szafkę nocną przypisaną tylko do tego łóżka lub tapczanu. W każdym pokoju powinna znajdować się szafa ubraniowa z liczbą półek odpowiadającą liczbie dzieci zakwaterowanych w danym pokoju (minimum po 1 półce na 1 dziecko)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2) W przypadku, gdy Wykonawca w ramach składanej przez siebie oferty zaoferuje zarówno pokoje dwu-, trzy-, cztero-, jak również pięcioosobowe z pełnym węzłem sanitarnym, Zamawiający wyliczy średnią liczbę punktów za wszystkie zaoferowane pokoje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3) W przypadku, gdy Wykonawca w ramach składanej przez siebie oferty zaoferuje pokoje sześcioosobowe i większe, oferta zostanie odrzucona przez Zamawiającego jako niespełniająca warunków SWZ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360" w:hanging="360"/>
              <w:jc w:val="both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.</w:t>
            </w:r>
            <w:r>
              <w:rPr>
                <w:rFonts w:eastAsia="Times New Roman"/>
                <w:b/>
                <w:sz w:val="22"/>
              </w:rPr>
              <w:t xml:space="preserve"> Oświadczam, że odległość obiektu kolonijnego (wypoczynkowego), w którym zakwaterowani będą uczestnicy kolonii od otwartego, strzeżonego kąpieliska nadmorskiego wynosi: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2736"/>
              <w:gridCol w:w="1623"/>
              <w:gridCol w:w="3625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Adres budynku, w którym zakwaterowani będą uczestnicy kolonii (ulica, numer budynku, kod pocztowy, miejscowość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Adres otwartego, strzeżonego kąpieliska nadmorskiego 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Odległość (w metrach) pomiędzy budynkiem, w którym zakwaterowani będą uczestnicy kolonii a najbliższym otwartym, strzeżonym kąpieliskiem nadmorskim 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odległość rozumiana jako długość trasy do przejścia, </w:t>
                    <w:br/>
                    <w:t>a nie w linii prostej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(wpisać odpowiednio poniżej </w:t>
                    <w:br/>
                    <w:t>– zgodnie ze składaną ofertą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.metrów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3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150" w:hanging="142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1) Jeżeli Wykonawca w Formularzu ofertowym (załącznik nr 1 do SWZ) nie wskaże odległości lub poda odległość powyżej 1000 metrów do najbliżej położonego strzeżonego kąpieliska morskiego, licząc od ośrodka, gdzie uczestnicy kolonii będą zakwaterowan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150" w:leader="none"/>
              </w:tabs>
              <w:ind w:left="150" w:hanging="15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)Zamawiający zweryfikuje podane przez Wykonawcę w ofercie dane za pomocą serwisu internetowego Google Maps - https://www.google.com/maps/ - korzystając z funkcji „Wyznacz trasę pieszo”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360" w:hanging="360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</w:t>
            </w:r>
            <w:r>
              <w:rPr>
                <w:rFonts w:eastAsia="Times New Roman"/>
                <w:b/>
                <w:sz w:val="22"/>
              </w:rPr>
              <w:t xml:space="preserve"> Oświadczam, że zaplecze rekreacyjne w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14" w:name="__Fieldmark__6_1882359451"/>
            <w:bookmarkStart w:id="15" w:name="__Fieldmark__6_1882359451"/>
            <w:bookmarkEnd w:id="15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 (trzy) sale (świetlice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16" w:name="__Fieldmark__7_1882359451"/>
            <w:bookmarkStart w:id="17" w:name="__Fieldmark__7_1882359451"/>
            <w:bookmarkEnd w:id="17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dwie) sale (świetlice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18" w:name="__Fieldmark__8_1882359451"/>
            <w:bookmarkStart w:id="19" w:name="__Fieldmark__8_1882359451"/>
            <w:bookmarkEnd w:id="19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 (jedna) sala (świetlica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a w sprzęt i urządzenia do gier i zabaw (np. piłkarzyki, stół bilardowy, stół do tenisa stołowego, gry planszowe), umożliwiająca organizację zajęć w grupach oraz przystosowana do organizacji dyskoteki (wyposażona w niezbędny sprzęt grający i nagłośnienie)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a do punktu 4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Jeżeli Wykonawca w Formularzu ofertowym (załącznik nr 1 do SWZ) nie wskaże żadnej sali (świetlicy), wyposażonej w sprzęt  </w:t>
              <w:br/>
              <w:t>i urządzenia do gier i zabaw, umożliwiającej organizację zajęć w grupach oraz przystosowanej do organizacji dyskotek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0" w:hanging="0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.</w:t>
            </w:r>
            <w:r>
              <w:rPr>
                <w:rFonts w:eastAsia="Times New Roman"/>
                <w:b/>
                <w:sz w:val="22"/>
              </w:rPr>
              <w:t xml:space="preserve"> Oświadczam, że zaplecze sportowo-rekreacyjne na z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0" w:name="__Fieldmark__9_1882359451"/>
            <w:bookmarkStart w:id="21" w:name="__Fieldmark__9_1882359451"/>
            <w:bookmarkEnd w:id="21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na terenie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2" w:name="__Fieldmark__10_1882359451"/>
            <w:bookmarkStart w:id="23" w:name="__Fieldmark__10_1882359451"/>
            <w:bookmarkEnd w:id="23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poza terenem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 -  w odległości nie większej niż 600 metrów (pieszo) od budynku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4" w:name="__Fieldmark__11_1882359451"/>
            <w:bookmarkStart w:id="25" w:name="__Fieldmark__11_1882359451"/>
            <w:bookmarkEnd w:id="25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ały dostęp do boiska sportowego lub rekreacyjnego oraz placu zabaw, położonych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poza terenem ośro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  <w:br/>
              <w:t>w którym usytuowany jest budynek zakwaterowania uczestników kolonii - w odległości większej niż 600 metrów (pieszo), ale jednocześnie nie większej niż 800 metrów (pieszo) od budynku zakwaterowania uczestników kolonii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i do punktu 5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Heading3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1) Zamawiający zweryfikuje podane przez Wykonawcę w ofercie dane za pomocą serwisu internetowego Google Maps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18"/>
                  <w:szCs w:val="18"/>
                  <w:lang w:val="pl-PL" w:eastAsia="ar-SA" w:bidi="ar-SA"/>
                </w:rPr>
                <w:t>https://www.google.pl/maps/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- korzystając z funkcji „Wyznacz trasę pieszo”. 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) Jeżeli Wykonawca w Formularzu ofertowym (załącznik nr 1 do SWZ) nie wskaże powyżej boiska sportowego lub rekreacyjnego oraz placu zabaw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Część nr 3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Świadczenie usług transportu, zakwaterowania i wyżywienia podczas wyjazdowej kolonii w okresie wakacji letnich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w roku 2027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Oferuję (-emy) wykonanie przedmiotu zamówienia objętego częścią nr 3 postępowania OPS.OA.260.3.2025 za cenę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"/>
              <w:gridCol w:w="4423"/>
              <w:gridCol w:w="1499"/>
              <w:gridCol w:w="1922"/>
              <w:gridCol w:w="1591"/>
            </w:tblGrid>
            <w:tr>
              <w:trPr/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2F2F2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ermin turnusu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wpisać poniżej termin turnusu w dowolnym okresie pomiędzy 01.07.2027 r. </w:t>
                    <w:br/>
                    <w:t>– 31.08.2027 r.)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uczestników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Cena jednostkowa brutto </w:t>
                    <w:br/>
                    <w:t xml:space="preserve">w PLN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za usługę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za 1 uczestnika kolonii)*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107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Łączna wartość brutto </w:t>
                  </w:r>
                </w:p>
                <w:p>
                  <w:pPr>
                    <w:pStyle w:val="Normal"/>
                    <w:ind w:left="-107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 PLN</w:t>
                  </w:r>
                </w:p>
                <w:p>
                  <w:pPr>
                    <w:pStyle w:val="Normal"/>
                    <w:ind w:left="-107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kol. 2 x 3)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4" w:space="0" w:color="F2F2F2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1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Aptos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Times New Roman" w:cs="Aptos" w:ascii="Times New Roman" w:hAnsi="Times New Roman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Aptos"/>
              </w:rPr>
            </w:pPr>
            <w:r>
              <w:rPr>
                <w:rFonts w:cs="Aptos"/>
                <w:sz w:val="28"/>
                <w:szCs w:val="28"/>
              </w:rPr>
              <w:t>*</w:t>
            </w:r>
            <w:r>
              <w:rPr>
                <w:rFonts w:cs="Apto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usług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– przez usługę należy rozumieć usługę transportową, usługę hotelarską (zakwaterowanie i nocleg) wraz z usługą restauracyjną (wyżywienie), świadczone zgodnie z Opisem przedmiotu zamówienia dla pojedynczego uczestnika. Usługa obejmuje transport zakwaterowanie i wyżywienie w okresie wskazanym w opisie przedmiotu zamówienia z uwzględnieniem możliwych godzin zakwaterowania i wykwaterowania z obiektu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rPr>
                <w:rFonts w:cs="Aptos"/>
              </w:rPr>
            </w:pPr>
            <w:r>
              <w:rPr>
                <w:rFonts w:cs="Aptos"/>
              </w:rPr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Oświadczam (-y), że powyższa cena zawiera wszystkie koszty niezbędne do należytego wykonania zamówienia, jakie ponosi Zamawiający w przypadku wyboru niniejszej oferty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ind w:left="293" w:hanging="29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Oświadczam, że uczestnicy kolonii (tj. dzieci i młodzież oraz opiekunowie) zakwaterowani będą </w:t>
              <w:br/>
              <w:t xml:space="preserve">w jednym budynku (usytuowanym na terenie ośrodka wypoczynkowego lub kolonijnego), spełniającym wymagania określone SWZ dla postępowania OPS.OA.260.3.2025 – na maksymalnie dwóch sąsiadujących ze sobą kondygnacjach – z wyłączeniem kondygnacji -1 (tj. poniżej parteru) oraz kondygnacji powyżej 2. piętra: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(wpisać dokładny adres budynku – mi ulica, miejscowość, kod pocztowy)</w:t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isać adres oficjalnej strony internetowej ośrodka, w którym zakwaterowani będą uczestnicy kolonii lub - w przypadku braku oficjalnej strony internetowej ośrodka - podać adres innej strony internetowej, na podstawie której Zamawiający będzie mógł zweryfikować dane dotyczące ośrodka podane przez Wykonawcę w składanej ofercie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 pokojach o standardzie zgodnym z Opisem Przedmiotu Zamówienia (załącznik nr 6 do SWZ):</w:t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29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5142"/>
              <w:gridCol w:w="2842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Pokoje, w których zakwaterowani będą uczestnicy kolonii </w:t>
                    <w:br/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– zgodnie z Opisem Przedmiotu Zamówienia </w:t>
                    <w:br/>
                    <w:t>(załącznik nr 6 do SWZ)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iczba pokoi, w których zakwaterowani będą uczestnicy kolonii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(wpisać odpowiednio liczbę pokoi)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2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2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3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3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4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4-osobowych, w których zakwaterowani </w:t>
                    <w:br/>
                    <w:t>będą uczestnicy kolonii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koje 5-osobowe z pełnym węzłem sanitarnym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ind w:left="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.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16"/>
                      <w:szCs w:val="16"/>
                    </w:rPr>
                    <w:t xml:space="preserve">(wpisać liczbę pokoi 5-osobowych, w których zakwaterowani </w:t>
                    <w:br/>
                    <w:t>będą uczestnicy kolonii)</w:t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2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1) Pod pojęciem „pokój z pełnym węzłem sanitarnym”, Zamawiający rozumie pokój dwuosobowy lub trzyosobowy lub czteroosobowy lub pięcioosobowy, który posiada własną (bezpośrednio z nim połączoną i przypisaną tylko do tego pokoju) łazienkę wyposażoną  </w:t>
              <w:br/>
              <w:t xml:space="preserve">w wannę z baterią i natryskiem lub kabinę natryskową, umywalkę z blatem lub półką (z bocznym lub górnym oświetleniem) oraz WC – ciepła i zimna woda w łazience musi być dostępna przez 24 godziny na dobę. Każdy pokój powinien być wyposażony w łóżka lub tapczany 1-osobowe (nie dopuszcza się używania tzw. dostawek, wyklucza się też łóżka piętrowe, polowe i tzw. paletowe) z pościelą  </w:t>
              <w:br/>
              <w:t>i kocem dla każdego uczestnika kolonii (z możliwością wymiany w razie zabrudzenia). Każde łóżko lub tapczan 1-osobowy powinny posiadać osobistą szafkę nocną przypisaną tylko do tego łóżka lub tapczanu. W każdym pokoju powinna znajdować się szafa ubraniowa z liczbą półek odpowiadającą liczbie dzieci zakwaterowanych w danym pokoju (minimum po 1 półce na 1 dziecko)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2) W przypadku, gdy Wykonawca w ramach składanej przez siebie oferty zaoferuje zarówno pokoje dwu-, trzy-, cztero-, jak również pięcioosobowe z pełnym węzłem sanitarnym, Zamawiający wyliczy średnią liczbę punktów za wszystkie zaoferowane pokoje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3) W przypadku, gdy Wykonawca w ramach składanej przez siebie oferty zaoferuje pokoje sześcioosobowe i większe, oferta zostanie odrzucona przez Zamawiającego jako niespełniająca warunków SWZ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360" w:hanging="360"/>
              <w:jc w:val="both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.</w:t>
            </w:r>
            <w:r>
              <w:rPr>
                <w:rFonts w:eastAsia="Times New Roman"/>
                <w:b/>
                <w:sz w:val="22"/>
              </w:rPr>
              <w:t xml:space="preserve"> Oświadczam, że odległość obiektu kolonijnego (wypoczynkowego), w którym zakwaterowani będą uczestnicy kolonii od otwartego, strzeżonego kąpieliska nadmorskiego wynosi: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2736"/>
              <w:gridCol w:w="1623"/>
              <w:gridCol w:w="3625"/>
            </w:tblGrid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357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Adres budynku, w którym zakwaterowani będą uczestnicy kolonii (ulica, numer budynku, kod pocztowy, miejscowość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Adres otwartego, strzeżonego kąpieliska nadmorskiego 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Odległość (w metrach) pomiędzy budynkiem, w którym zakwaterowani będą uczestnicy kolonii a najbliższym otwartym, strzeżonym kąpieliskiem nadmorskim 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odległość rozumiana jako długość trasy do przejścia, </w:t>
                    <w:br/>
                    <w:t>a nie w linii prostej</w:t>
                  </w:r>
                </w:p>
                <w:p>
                  <w:pPr>
                    <w:pStyle w:val="Normal"/>
                    <w:spacing w:lineRule="auto" w:line="240"/>
                    <w:ind w:left="-10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(wpisać odpowiednio poniżej </w:t>
                    <w:br/>
                    <w:t>– zgodnie ze składaną ofertą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.metrów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Uwagi do punktu 3. Formularza ofertoweg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150" w:hanging="142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1) Jeżeli Wykonawca w Formularzu ofertowym (załącznik nr 1 do SWZ) nie wskaże odległości lub poda odległość powyżej 1000 metrów do najbliżej położonego strzeżonego kąpieliska morskiego, licząc od ośrodka, gdzie uczestnicy kolonii będą zakwaterowan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150" w:leader="none"/>
              </w:tabs>
              <w:ind w:left="150" w:hanging="15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)Zamawiający zweryfikuje podane przez Wykonawcę w ofercie dane za pomocą serwisu internetowego Google Maps - https://www.google.com/maps/ - korzystając z funkcji „Wyznacz trasę pieszo”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360" w:hanging="352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</w:t>
            </w:r>
            <w:r>
              <w:rPr>
                <w:rFonts w:eastAsia="Times New Roman"/>
                <w:b/>
                <w:sz w:val="22"/>
              </w:rPr>
              <w:t xml:space="preserve"> Oświadczam, że zaplecze rekreacyjne w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6" w:name="__Fieldmark__12_1882359451"/>
            <w:bookmarkStart w:id="27" w:name="__Fieldmark__12_1882359451"/>
            <w:bookmarkEnd w:id="27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 (trzy) sale (świetlice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28" w:name="__Fieldmark__13_1882359451"/>
            <w:bookmarkStart w:id="29" w:name="__Fieldmark__13_1882359451"/>
            <w:bookmarkEnd w:id="29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dwie) sale (świetlice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posażone w sprzęt i urządzenia do gier i zabaw (np. piłkarzyki, stół bilardowy, stół do tenisa stołowego, gry planszowe), umożliwiające organizację zajęć w grupach – w tym jedna sala (świetlica) przystosowana do organizacji dyskoteki (wyposażona w niezbędny sprzęt grający i nagłośnienie)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30" w:name="__Fieldmark__14_1882359451"/>
            <w:bookmarkStart w:id="31" w:name="__Fieldmark__14_1882359451"/>
            <w:bookmarkEnd w:id="31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 (jedna) sala (świetlica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wyposażona w sprzęt i urządzenia do gier i zabaw (np. piłkarzyki, stół bilardowy, stół do tenisa stołowego, gry planszowe), umożliwiająca organizację zajęć w grupach oraz przystosowana do organizacji dyskoteki (wyposażona w niezbędny sprzęt grający i nagłośnienie)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a do punktu 4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Jeżeli Wykonawca w Formularzu ofertowym (załącznik nr 1 do SWZ) nie wskaże żadnej sali (świetlicy), wyposażonej w sprzęt  </w:t>
              <w:br/>
              <w:t>i urządzenia do gier i zabaw, umożliwiającej organizację zajęć w grupach oraz przystosowanej do organizacji dyskoteki, jego oferta zostanie uznana za niezgodną z warunkami zamówienia i odrzucona.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2" w:hanging="292"/>
              <w:jc w:val="both"/>
              <w:rPr>
                <w:bCs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</w:t>
            </w:r>
            <w:r>
              <w:rPr>
                <w:rFonts w:eastAsia="Times New Roman"/>
                <w:b/>
                <w:sz w:val="22"/>
              </w:rPr>
              <w:t xml:space="preserve">. Oświadczam, że zaplecze sportowo-rekreacyjne na zewnątrz budynku, w którym uczestnicy kolonii będą zakwaterowani przedstawia się następująco </w:t>
            </w:r>
            <w:r>
              <w:rPr>
                <w:rFonts w:eastAsia="Times New Roman"/>
                <w:bCs/>
                <w:sz w:val="22"/>
              </w:rPr>
              <w:t>(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proszę wybrać i zaznaczyć </w:t>
            </w:r>
            <w:r>
              <w:rPr>
                <w:rFonts w:eastAsia="Times New Roman"/>
                <w:b/>
                <w:sz w:val="22"/>
                <w:u w:val="single"/>
              </w:rPr>
              <w:t>jedno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, odpowiednie, </w:t>
            </w:r>
            <w:r>
              <w:rPr>
                <w:rFonts w:eastAsia="Times New Roman"/>
                <w:b/>
                <w:sz w:val="22"/>
                <w:u w:val="single"/>
              </w:rPr>
              <w:t>pole poniżej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- zgodnie ze składaną ofertą</w:t>
            </w:r>
            <w:r>
              <w:rPr>
                <w:rFonts w:eastAsia="Times New Roman"/>
                <w:bCs/>
                <w:sz w:val="22"/>
              </w:rPr>
              <w:t xml:space="preserve">): </w:t>
            </w:r>
          </w:p>
          <w:p>
            <w:pPr>
              <w:pStyle w:val="Akapitzlist"/>
              <w:tabs>
                <w:tab w:val="clear" w:pos="709"/>
                <w:tab w:val="left" w:pos="151" w:leader="none"/>
              </w:tabs>
              <w:suppressAutoHyphens w:val="true"/>
              <w:ind w:left="29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32" w:name="__Fieldmark__15_1882359451"/>
            <w:bookmarkStart w:id="33" w:name="__Fieldmark__15_1882359451"/>
            <w:bookmarkEnd w:id="33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na terenie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34" w:name="__Fieldmark__16_1882359451"/>
            <w:bookmarkStart w:id="35" w:name="__Fieldmark__16_1882359451"/>
            <w:bookmarkEnd w:id="35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stały dostęp do boiska sportowego (lub rekreacyjnego) oraz placu zabaw, położony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poza terenem ośrodk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 </w:t>
              <w:br/>
              <w:t>w którym usytuowany jest budynek zakwaterowania uczestników kolonii -  w odległości nie większej niż 600 metrów (pieszo) od budynku zakwaterowania uczestników kolonii;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separate"/>
            </w:r>
            <w:bookmarkStart w:id="36" w:name="__Fieldmark__17_1882359451"/>
            <w:bookmarkStart w:id="37" w:name="__Fieldmark__17_1882359451"/>
            <w:bookmarkEnd w:id="37"/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Times New Roman" w:ascii="Cambria" w:hAnsi="Cambria"/>
                <w:lang w:eastAsia="en-US"/>
              </w:rPr>
              <w:fldChar w:fldCharType="end"/>
            </w:r>
            <w:r>
              <w:rPr>
                <w:rFonts w:eastAsia="Calibri" w:cs="Times New Roman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ały dostęp do boiska sportowego lub rekreacyjnego oraz placu zabaw, położonych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poza terenem ośro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  <w:br/>
              <w:t>w którym usytuowany jest budynek zakwaterowania uczestników kolonii - w odległości większej niż 600 metrów (pieszo), ale jednocześnie nie większej niż 800 metrów (pieszo) od budynku zakwaterowania uczestników kolonii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spacing w:lineRule="auto" w:line="480"/>
              <w:ind w:lef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Uwagi do punktu 5. Formularza ofertowego</w:t>
            </w:r>
            <w:r>
              <w:rPr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Heading3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1) Zamawiający zweryfikuje podane przez Wykonawcę w ofercie dane za pomocą serwisu internetowego Google Maps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18"/>
                  <w:szCs w:val="18"/>
                  <w:lang w:val="pl-PL" w:eastAsia="ar-SA" w:bidi="ar-SA"/>
                </w:rPr>
                <w:t>https://www.google.pl/maps/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- korzystając z funkcji „Wyznacz trasę pieszo”. </w:t>
            </w:r>
          </w:p>
          <w:p>
            <w:pPr>
              <w:pStyle w:val="Akapitzlist"/>
              <w:tabs>
                <w:tab w:val="clear" w:pos="709"/>
                <w:tab w:val="left" w:pos="284" w:leader="none"/>
                <w:tab w:val="left" w:pos="860" w:leader="none"/>
              </w:tabs>
              <w:ind w:lef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) Jeżeli Wykonawca w Formularzu ofertowym (załącznik nr 1 do SWZ) nie wskaże powyżej boiska sportowego lub rekreacyjnego oraz placu zabaw, jego oferta zostanie uznana za niezgodną z warunkami zamówienia i odrzucona.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Termin realizacji przedmiotu zamówienia: </w:t>
      </w:r>
      <w:r>
        <w:rPr>
          <w:rFonts w:cs="Times New Roman" w:ascii="Times New Roman" w:hAnsi="Times New Roman"/>
          <w:b/>
          <w:bCs/>
          <w:color w:val="000000"/>
        </w:rPr>
        <w:t>zgodnie z odpowiednimi postanowieniami SWZ oraz wzoru umowy w sprawie zamówienia publicznego (załącznik nr 3 do SWZ).</w:t>
      </w:r>
    </w:p>
    <w:p>
      <w:pPr>
        <w:pStyle w:val="TextBody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</w:rPr>
        <w:t xml:space="preserve"> Warunki płatności: zgodnie ze wzorem umowy w sprawie zamówienia publicznego (załącznik nr 3 do SWZ). </w:t>
      </w:r>
    </w:p>
    <w:p>
      <w:pPr>
        <w:pStyle w:val="TextBody"/>
        <w:ind w:left="-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świadczam (-y), że:</w:t>
      </w:r>
      <w:r>
        <w:rPr>
          <w:rFonts w:cs="Times New Roman" w:ascii="Times New Roman" w:hAnsi="Times New Roman"/>
        </w:rPr>
        <w:t xml:space="preserve"> </w:t>
        <w:br/>
        <w:t xml:space="preserve">8.1. zapoznaliśmy się z warunkami zamówienia i przyjmujemy je bez zastrzeżeń;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8.2. zapoznaliśmy się z projektowanymi postanowieniami umownymi załączonymi do SWZ (załącznik nr 3 do SWZ), akceptujemy i przyjmujemy je bez zastrzeżeń;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8.3. w przypadku udzielenia zamówienia zobowiązujemy się do zawarcia umowy w sprawie zamówienia publicznego w miejscu i terminie wskazanym przez zamawiającego;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8.4. zapoznaliśmy się z klauzulą informacyjną o przetwarzaniu danych osobowych zawartą </w:t>
        <w:br/>
        <w:t xml:space="preserve">w punkcie 23. SWZ; </w:t>
      </w:r>
    </w:p>
    <w:p>
      <w:pPr>
        <w:pStyle w:val="TextBody"/>
        <w:spacing w:before="0" w:after="0"/>
        <w:ind w:hanging="142"/>
        <w:jc w:val="both"/>
        <w:rPr/>
      </w:pPr>
      <w:r>
        <w:rPr>
          <w:rFonts w:cs="Times New Roman" w:ascii="Times New Roman" w:hAnsi="Times New Roman"/>
        </w:rPr>
        <w:t xml:space="preserve">8.5. przedmiot oferty jest zgodny z przedmiotem zamówienia; </w:t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6. jesteśmy związani niniejszą ofertą przez okres wskazany w SWZ, licząc od dnia składania ofert.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8.7. wdrożyliśmy i stosujemy „Standardy Ochrony Małoletnich” – zgodnie z ustawą z dnia 13 maja 2016 r. o przeciwdziałaniu zagrożeniom przestępczością na tle seksualnym i ochronie małoletnich (tekst jedn. Dz. U. z 2024 r. poz. 1802 ze zm.); </w:t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osoby przez nas zatrudniane przy realizacji zamówienia są weryfikowane zgodnie z art. 21 oraz 22b pkt 1 ustawy z dnia 13 maja 2016 r. o przeciwdziałaniu zagrożeniom przestępczością na tle seksualnym i ochronie małoletnich (tekst jedn. Dz. U. z 2024 r. poz. 1802 ze zm.).</w:t>
      </w:r>
      <w:r>
        <w:rPr>
          <w:rFonts w:cs="Tahoma" w:ascii="Bookman Old Style" w:hAnsi="Bookman Old Style"/>
        </w:rPr>
        <w:t xml:space="preserve">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</w:rPr>
        <w:t xml:space="preserve"> Zamawiający ma możliwość uzyskania dostępu do oświadczeń i dokumentów potwierdzających okoliczności, o których mowa w art. 57 ustawy Pzp. Dokumenty te są dostępne w formie elektronicznej w ogólnodostępnej i bezpłatnej bazie danych pod adresem strony internetowej: …………………………</w:t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są w posiadaniu zamawiającego, gdyż zostały złożone w postępowaniu o udzielenie zamówienia publicznego nr 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leży wpisać znak sprawy nadany przez zamawiającego lub inną informację identyfikującą dokument, który jest </w:t>
        <w:br/>
        <w:t xml:space="preserve">w posiadaniu zamawiającego i są nadal aktualne). </w:t>
      </w:r>
    </w:p>
    <w:p>
      <w:pPr>
        <w:pStyle w:val="TextBody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Fonts w:cs="Times New Roman" w:ascii="Times New Roman" w:hAnsi="Times New Roman"/>
        </w:rPr>
        <w:t xml:space="preserve"> Oświadczam (-y), że za wyjątkiem następujących informacji i dokumentów 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zielonych oraz zawartych w odrębnym pliku o nazwie </w:t>
      </w:r>
    </w:p>
    <w:p>
      <w:pPr>
        <w:pStyle w:val="TextBody"/>
        <w:spacing w:before="0" w:after="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/>
        <w:t xml:space="preserve"> Oświadczam (-y), że w celu potwierdzenia spełniania warunków udziału w postępowaniu, będziemy polegać na zdolnościach technicznych lub zawodowych lub sytuacji finansowej lub ekonomicznej, niżej wymienionych podmiotów udostępniających zasoby: </w:t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rma (nazwa) podmiotu</w:t>
            </w:r>
          </w:p>
          <w:p>
            <w:pPr>
              <w:pStyle w:val="Normal"/>
              <w:spacing w:lineRule="auto" w:line="24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Uwaga: powyższą tabelę należy wypełnić tylko w przypadku, gdy wykonawca przewiduje udział podmiotów udostępniających zasoby.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</w:rPr>
        <w:t xml:space="preserve"> Oświadczam (-y), że prace objęte zamówieniem: </w:t>
      </w:r>
    </w:p>
    <w:p>
      <w:pPr>
        <w:pStyle w:val="Normal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ierzam (-y) wykonać samodzielnie</w:t>
      </w: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ierzam (-y) powierzyć podwykonawcom</w:t>
      </w:r>
      <w:r>
        <w:rPr>
          <w:rFonts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- niepotrzebne skreślić</w:t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y (firmy) podwykonawców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</w:rPr>
        <w:t xml:space="preserve"> Wybór oferty prowadzić będzie do powstania u zamawiającego obowiązku podatkowego w zakresie następujących towarów/usług 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w. towarów lub usług bez podatku wynosi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*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</w:rPr>
        <w:t>wypełnić jeżeli dotyczy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</w:rPr>
        <w:t xml:space="preserve"> Oświadczam (-y), że podmiot, który reprezentuję (-emy) to: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</w:t>
      </w: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osobowa działalność gospodarcza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ny rodzaj </w:t>
        <w:br/>
      </w:r>
      <w:r>
        <w:rPr>
          <w:rFonts w:cs="Times New Roman" w:ascii="Times New Roman" w:hAnsi="Times New Roman"/>
          <w:b/>
          <w:bCs/>
        </w:rPr>
        <w:t>* w rozumieniu Ustawy z dnia 6 marca 2018 r. Prawo Przedsiębiorców.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</w:r>
      <w:r>
        <w:rPr>
          <w:rFonts w:cs="Times New Roman" w:ascii="Times New Roman" w:hAnsi="Times New Roman"/>
        </w:rPr>
        <w:t xml:space="preserve"> Oświadczam (-y), że: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b) poinformowaliśmy wszystkie osoby, których dane są zawarte w ofercie oraz poinformujemy wszystkie osoby wskazane w uzupełnieniach i wyjaśnieniach do oferty, że dane zostaną udostępnione zamawiającemu;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c) poinformowaliśmy wszystkie osoby, których dane są zawarte są w ofercie oraz poinformujemy wszystkie osoby wskazane w uzupełnieniach i wyjaśnieniach do oferty, że zgodnie z art. 74 ust.1 ustawy z dnia 11 września 2019 r. - Prawo zamówień publicznych, protokół postępowania o udzielenie zamówienia publicznego jest jawny oraz, iż załącznikiem do protokołu są m.in. oferty i inne dokumenty składane przez wykonawców.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Ofertę należy podpisać zgodnie z Rozporządzeniem Prezesa Rady Ministrów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ind w:right="54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w dokumentach w celu uzyskania zamówienia publicznego – art. 297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§ 1 Kodeksu kar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pn. „NIE-zwykłe Dziecko. Edycja II”, współfinansowany w ramach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Fundusze Europejskie dla Śląskiego 2021-2027 Europejski Fundusz Społeczny+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iorytet: FESL.07.00-Fundusze Europejskie dla społeczeństwa,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Działanie: FESL.07.07-Wsparcie rodziny, dzieci i młodzieży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oraz deinstytucjonalizacja pieczy zastępcz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53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3z1">
    <w:name w:val="WW8Num3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3z2">
    <w:name w:val="WW8Num3z2"/>
    <w:qFormat/>
    <w:rPr>
      <w:b w:val="false"/>
      <w:bCs w:val="false"/>
      <w:color w:val="000000"/>
    </w:rPr>
  </w:style>
  <w:style w:type="character" w:styleId="WW8Num3z3">
    <w:name w:val="WW8Num3z3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font607;Calibri"/>
      <w:b w:val="false"/>
      <w:bCs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yperlink" Target="https://www.google.pl/maps/" TargetMode="External"/><Relationship Id="rId4" Type="http://schemas.openxmlformats.org/officeDocument/2006/relationships/hyperlink" Target="https://www.google.pl/map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4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03-18T12:19:00Z</dcterms:modified>
  <cp:revision>7</cp:revision>
  <dc:subject/>
  <dc:title>Załącznik nr 1 do SWZ -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