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1/25/ZP4/2023-37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„</w:t>
      </w:r>
      <w:r>
        <w:rPr>
          <w:rFonts w:cs="Arial" w:ascii="Arial" w:hAnsi="Arial"/>
          <w:b/>
          <w:bCs/>
          <w:sz w:val="20"/>
          <w:szCs w:val="16"/>
        </w:rPr>
        <w:t>Opracowanie dokumentacji projektowej termomodernizacji placówek oświatowych w ramach zadania pn. „Optymalizacja efektywności energetycznej placówek oświatowych na terenie Miasta Poznania – Zwiększenie efektywności energetycznej placówek oświatowych na terenie Miasta Poznania – Etap II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Projektant – Architekt / Koordynator prac projektow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– w terminie ostatnich 60 miesięcy wykonał … projektów budowlanych i wykonawczych zgodne z ustawą Prawo budowlane (art. 34 pkt 3), które uzyskały decyzje pozwolenia na budowę, obejmujące swym zakresem termomodernizację wraz z audytami  energetycznymi dla budynków użyteczności publicznej o minimalnej kubaturze 20.000m3  - 2 zgodnie z postawionym warunkiem udziału +  …. dodatkowych spełniających warunek udziału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wskazać każdorazowo nazwę zadania, lokalizację i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szczegółowy opis realizacji</w:t>
            </w:r>
            <w:r>
              <w:rPr>
                <w:rFonts w:cs="Arial" w:ascii="Arial" w:hAnsi="Arial"/>
                <w:i/>
                <w:sz w:val="20"/>
                <w:szCs w:val="20"/>
              </w:rPr>
              <w:t>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Autor audytów energetycz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- wykonał ….  audyty energetyczne dla termomodernizacji dla różnych budynków użyteczności publicznej o minimalnej kubaturze 20.000m3 - 2 zgodnie z postawionym warunkiem udziału +  …. dodatkowe spełniające warunek udziału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 xml:space="preserve"> szczegółowy opis realizacji</w:t>
            </w:r>
            <w:r>
              <w:rPr>
                <w:rFonts w:cs="Arial" w:ascii="Arial" w:hAnsi="Arial"/>
                <w:i/>
                <w:sz w:val="20"/>
                <w:szCs w:val="20"/>
              </w:rPr>
              <w:t>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ojektant robót elektrycz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– w terminie ostatnich 60 miesięcy wykonał …  projektów budowlanych i wykonawczych zgodnych z ustawą Prawo budowlane (art. 34 pkt 3), które uzyskały decyzje pozwolenia na budowę, obejmujące swym zakresem instalacje elektroenergetyczne w budynkach użyteczności publicznej o minimalnej kubaturze 20.000m3 - 2 zgodnie z postawionym warunkiem udziału + …  dodatkowe spełniające warunek udziału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wskazać każdorazowo nazwę zadania, lokalizację i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szczegółowy opis realizacji</w:t>
            </w:r>
            <w:r>
              <w:rPr>
                <w:rFonts w:cs="Arial" w:ascii="Arial" w:hAnsi="Arial"/>
                <w:i/>
                <w:sz w:val="20"/>
                <w:szCs w:val="20"/>
              </w:rPr>
              <w:t>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ojektant robót sanitar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– w terminie ostatnich 60 miesięcy wykonał ….  projektów budowlanych i wykonawczych zgodnych z ustawą Prawo budowlane (art. 34 pkt 3), które uzyskały decyzje pozwolenia na budowę, obejmujące swym zakresem instalacje centralnego ogrzewania i wentylacji objętych audytami energetycznymi, dla budynków użyteczności publicznej o minimalnej kubaturze 20.000m3 - 2 zgodnie z postawionym warunkiem udziału + …  dodatkowe spełniające warunek udziału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 szczegółowy opis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1-17T12:24:00Z</dcterms:modified>
  <cp:revision>31</cp:revision>
  <dc:subject/>
  <dc:title>FORMULARZ OFERTOWY</dc:title>
</cp:coreProperties>
</file>