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01/25/ZP4/2023-37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18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18"/>
          <w:lang w:eastAsia="en-US"/>
        </w:rPr>
        <w:t>Opracowanie dokumentacji projektowej termomodernizacji placówek oświatowych w ramach zadania pn. „Optymalizacja efektywności energetycznej placówek oświatowych na terenie Miasta Poznania – Zwiększenie efektywności energetycznej placówek oświatowych na terenie Miasta Poznania – Etap II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pl-PL"/>
              </w:rPr>
              <w:t>Projektant – Architekt / Koordynator prac projek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projektowy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– w terminie ostatnich 60 miesięcy wykonał 2 projekty budowlane i wykonawcze zgodne z ustawą Prawo budowlane (art. 34 pkt 3), które uzyskały decyzje pozwolenia na budowę, obejmujące swym zakresem termomodernizację wraz z audytami  energetycznymi dla budynków użyteczności publicznej o minimalnej kubaturze 20.000m3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Autor audytów energet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- wykonał 2 audyty energetyczne dla termomodernizacji dla różnych budynków użyteczności publicznej o minimalnej kubaturze 20.000m3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elektr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projektowy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– w terminie ostatnich 60 miesięcy wykonał 2 projekty budowlane i wykonawcze zgodne z ustawą Prawo budowlane (art. 34 pkt 3), które uzyskały decyzje pozwolenia na budowę, obejmujące swym zakresem instalacje elektroenergetyczne w budynkach użyteczności publicznej o minimalnej kubaturze 20.000m3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sanitar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projektowy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– w terminie ostatnich 60 miesięcy wykonał 2 projekty budowlane i wykonawcze zgodne z ustawą Prawo budowlane (art. 34 pkt 3), które uzyskały decyzje pozwolenia na budowę, obejmujące swym zakresem instalacje centralnego ogrzewania i wentylacji objętych audytami energetycznymi, dla budynków użyteczności publicznej o minimalnej kubaturze 20.000m3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branży konstruk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projektowy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projektowania bez ograniczeń, w rozumieniu obowiązujących przepisów ustawy Prawo budowlane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1-17T12:24:00Z</dcterms:modified>
  <cp:revision>21</cp:revision>
  <dc:subject/>
  <dc:title>FORMULARZ OFERTOWY</dc:title>
</cp:coreProperties>
</file>