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{"error":"Brak załącznika dla wskazanego dokumentu o identyfikatorze id: ocds-148610-1fcd9ada-6e5c-4218-95b8-abac168b6ff6_7"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