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1fcd9ada-6e5c-4218-95b8-abac168b6ff6_8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