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WZ</w:t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AZ NARZĘDZI, WYPOSAŻENIA ZAKŁADU I URZĄDZEŃ TECHNICZNYCH, KTÓRE BĘDĄ WYKORZYSTANE NA POTRZEBY WYKONYWANIA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ind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ksploatacja i utrzymanie drożności kanalizacji deszczowej na terenie Gminy Dobr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oświadczamy, że następujący sprzęt będzie znajdował się w dyspozycji wykonawcy na potrzeby wykonania w/w zadania: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, Rodzaj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sprzętem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Uwaga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leży podpisać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30 grudnia 2020 r. </w:t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9:00Z</dcterms:created>
  <dc:creator>Wydział Informatyki</dc:creator>
  <dc:description/>
  <cp:keywords/>
  <dc:language>en-US</dc:language>
  <cp:lastModifiedBy>Abramowska Aneta</cp:lastModifiedBy>
  <cp:lastPrinted>2017-10-03T10:07:00Z</cp:lastPrinted>
  <dcterms:modified xsi:type="dcterms:W3CDTF">2024-12-23T13:36:00Z</dcterms:modified>
  <cp:revision>64</cp:revision>
  <dc:subject/>
  <dc:title>Załącznik nr 3 do SIWZ</dc:title>
</cp:coreProperties>
</file>