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Załącznik nr 2 do </w:t>
      </w:r>
      <w:r>
        <w:rPr>
          <w:rFonts w:cs="Arial" w:ascii="Cambria" w:hAnsi="Cambria"/>
          <w:b/>
          <w:sz w:val="18"/>
          <w:szCs w:val="18"/>
        </w:rPr>
        <w:t>SW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  <w:u w:val="single"/>
        </w:rPr>
      </w:pPr>
      <w:r>
        <w:rPr>
          <w:rFonts w:cs="Arial" w:ascii="Cambria" w:hAnsi="Cambria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  <w:u w:val="single"/>
        </w:rPr>
      </w:pPr>
      <w:r>
        <w:rPr>
          <w:rFonts w:cs="Arial" w:ascii="Cambria" w:hAnsi="Cambria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zór umowy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/>
        <w:t>zawarta w dniu …………… w …………. pomiędzy:</w:t>
      </w:r>
    </w:p>
    <w:p>
      <w:pPr>
        <w:pStyle w:val="Heading5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karbem Państwa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Sądem Rejonowym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………………..</w:t>
      </w:r>
    </w:p>
    <w:p>
      <w:pPr>
        <w:pStyle w:val="Normal"/>
        <w:spacing w:lineRule="auto" w:line="276"/>
        <w:rPr/>
      </w:pPr>
      <w:r>
        <w:rPr>
          <w:b/>
        </w:rPr>
        <w:t>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276"/>
        <w:rPr/>
      </w:pPr>
      <w:r>
        <w:rPr/>
        <w:t>zwanym dalej „Zamawiającym”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 w:before="120" w:after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reprezentowanym przez: </w:t>
      </w:r>
    </w:p>
    <w:p>
      <w:pPr>
        <w:pStyle w:val="Normal"/>
        <w:spacing w:lineRule="auto" w:line="276"/>
        <w:rPr/>
      </w:pPr>
      <w:r>
        <w:rPr/>
        <w:t>……………………</w:t>
      </w:r>
      <w:r>
        <w:rPr/>
        <w:t>.. - ………………………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zwanym w treści umowy </w:t>
      </w:r>
      <w:r>
        <w:rPr>
          <w:b/>
        </w:rPr>
        <w:t>Wykonawcą</w:t>
      </w:r>
      <w:r>
        <w:rPr/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/>
        <w:t>o następującej treśc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Umowę niniejszą strony zawierają w wyniku rozstrzygnięcia postępowania o udzielenie zamówienia publicznego  zgodnie </w:t>
      </w:r>
      <w:r>
        <w:rPr>
          <w:b/>
          <w:bCs/>
        </w:rPr>
        <w:t xml:space="preserve">art. 275 </w:t>
      </w:r>
      <w:r>
        <w:rPr>
          <w:b/>
        </w:rPr>
        <w:t xml:space="preserve"> ustawy z dnia 11 września 2019 r. „Prawo zamówień publicznych” (tj.</w:t>
      </w:r>
      <w:r>
        <w:rPr>
          <w:b/>
          <w:bCs/>
        </w:rPr>
        <w:t xml:space="preserve">Dz. U. </w:t>
      </w:r>
      <w:r>
        <w:rPr>
          <w:b/>
          <w:spacing w:val="-4"/>
        </w:rPr>
        <w:t>2024. 1320 ze zm.</w:t>
      </w:r>
      <w:r>
        <w:rPr>
          <w:b/>
        </w:rPr>
        <w:t>)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§ 1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Przedmiotem niniejszej umowy jest świadczenie na zasadach określonych w Specyfikacji Warunków Zamówienia oraz  Załączniku nr 1 do SWZ przez Wykonawcę na rzecz Zamawiającego usługi w zakresie;</w:t>
      </w:r>
    </w:p>
    <w:p>
      <w:pPr>
        <w:pStyle w:val="Normal"/>
        <w:shd w:fill="D9D9D9" w:val="clear"/>
        <w:spacing w:lineRule="auto" w:line="276" w:before="120" w:after="0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rFonts w:eastAsia="Times New Roman"/>
          <w:b/>
        </w:rPr>
        <w:t xml:space="preserve"> </w:t>
      </w:r>
      <w:r>
        <w:rPr>
          <w:b/>
        </w:rPr>
        <w:t>Świadczenie usług ochrony fizycznej i dozoru  mienia w budynkach  Sądu Rejonowego w Trzciance położonego przy ul. Staszica 1 i 3 oraz w Czarnkowie przy ul. Ppłk Orłowskiego 1”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0"/>
        <w:jc w:val="both"/>
        <w:rPr/>
      </w:pPr>
      <w:r>
        <w:rPr/>
        <w:t>Wykonawca oświadcza, że posiada wymaganą prawem koncesję nr</w:t>
      </w:r>
      <w:r>
        <w:rPr>
          <w:b/>
        </w:rPr>
        <w:t xml:space="preserve"> </w:t>
      </w:r>
      <w:r>
        <w:rPr/>
        <w:t>……………</w:t>
      </w:r>
      <w:r>
        <w:rPr>
          <w:b/>
        </w:rPr>
        <w:t xml:space="preserve"> </w:t>
      </w:r>
      <w:r>
        <w:rPr/>
        <w:t>wydaną w dniu …………….. przez Ministra Spraw Wewnętrznych i Administracji uprawniającą do świadczenia usług w zakresie ochrony osób i m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ówienie będzie wykonywane w 3 budynkach: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a/ W budynku ul. Staszica 1 – główna siedziba Sądu- budynek wyposażony w system kontroli dostępu, bramkę bezpieczeństwa z pomiarem temperatury oraz  wskazaniami ilości osób wchodzących i wychodzących  oraz w skaner bagażu rtg: służba ochrony powinna być pełniona przez 2 pracowników ochrony- 1 pracownik ochrony dyżurujący przy bramce i skanerze bagaży rtg kontrolujący wszystkie osoby wchodzące oraz drugi pracownik ochrony dyżurujący przy monitoringu wszystkich obiektów Sądu:</w:t>
      </w:r>
    </w:p>
    <w:p>
      <w:pPr>
        <w:pStyle w:val="Normal"/>
        <w:ind w:left="720" w:hanging="0"/>
        <w:jc w:val="both"/>
        <w:rPr/>
      </w:pPr>
      <w:r>
        <w:rPr/>
        <w:t>- godziny pracy: 0d 7.00 do 19.00,w tym w godzinach od 7.30 do 15.30 obowiązkowo 2 pracowników ochrony, natomiast w godzinach od 7.00 do 7.30 i od 15.30 do 19.00, tj. po godzinach pracy pracowników Sądu – 1 pracownik ochrony;</w:t>
      </w:r>
    </w:p>
    <w:p>
      <w:pPr>
        <w:pStyle w:val="Normal"/>
        <w:ind w:left="720" w:hanging="0"/>
        <w:jc w:val="both"/>
        <w:rPr/>
      </w:pPr>
      <w:r>
        <w:rPr/>
        <w:t>- w przypadku remontów czy innych działań wymagających obecności pracownika ochrony od 15.30 do godziny uzgodnionej z Dyrektorem Sądu – wówczas również w dni wolne od pracy pracowników Sądu;</w:t>
      </w:r>
    </w:p>
    <w:p>
      <w:pPr>
        <w:pStyle w:val="Normal"/>
        <w:ind w:left="720" w:hanging="0"/>
        <w:jc w:val="both"/>
        <w:rPr/>
      </w:pPr>
      <w:r>
        <w:rPr/>
        <w:t>- w przypadku dyżuru aresztowego – 1 pracownik ochrony w godzinach uzgodnionych z sędzią dyżurującym oraz z urzędnikiem pełniących dyżur aresztowy ( również w dni wolne od pracy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b/ w budynku ul. Staszica 3 – budynek Sądu, w którym mieszczą się dwa Wydziały Sądu oraz zespoły kuratorskie, budynek wyposażony w system kontroli dostępu,  w bramkę bezpieczeństwa z pomiarem temperatury oraz  wskazaniami ilości osób wchodzących i wychodzących  oraz w skaner bagażu rtg: służba ochrony powinna być pełniona stale przez 1 pracownika ochrony- 1 pracownik ochrony dyżurujący przy bramce i skanerze bagaży rtg, kontrolujący wszystkie osoby wchodzące oraz drugi pracownik ochrony wspomagający pracę pracownika ochrony w budynku ul. Staszica 3 oraz pracowników ochrony z budynku ul. Staszica 1 w godzinach zadysponowanych przez kierownika ochrony lub Dyrektora bądź Prezesa Sądu:</w:t>
      </w:r>
    </w:p>
    <w:p>
      <w:pPr>
        <w:pStyle w:val="Normal"/>
        <w:ind w:left="720" w:hanging="0"/>
        <w:jc w:val="both"/>
        <w:rPr/>
      </w:pPr>
      <w:r>
        <w:rPr/>
        <w:t>- godziny pracy: od 7.00 do 19.00 – 1 pracownik ochrony lub dwóch na zmianę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c/ W budynku Czarnków ul. Ppłk Orłowskiego 1- Sąd Rejonowy w Trzciance zajmuje w budynku w Czarnkowie jedną  najniższą kondygnację. Wejście do części Sądu wyposażone jest w bramkę bezpieczeństwa. Budynek jest w zarządzie Powiatowego Urzędu Pracy w Czarnkowie i posiada jedno wspólne wejście. Pomieszczenia Sądu są zabezpieczone systemem kontroli dostępu. Posterunek ochrony znajduje się przy wejściu do części sądowej:</w:t>
      </w:r>
    </w:p>
    <w:p>
      <w:pPr>
        <w:pStyle w:val="Normal"/>
        <w:ind w:left="720" w:hanging="0"/>
        <w:jc w:val="both"/>
        <w:rPr/>
      </w:pPr>
      <w:r>
        <w:rPr/>
        <w:t>- godziny pracy: od 7.00 do 18.00  w poniedziałki – 1 pracownik ochrony lub dwóch na zmianę;</w:t>
      </w:r>
    </w:p>
    <w:p>
      <w:pPr>
        <w:pStyle w:val="Normal"/>
        <w:ind w:left="720" w:hanging="0"/>
        <w:jc w:val="both"/>
        <w:rPr/>
      </w:pPr>
      <w:r>
        <w:rPr/>
        <w:t>-  i od 7.00 do 16.00 w pozostałe dni robocze – 1 pracownik lub dwóch na zmianę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d/ w weekendy oraz po godzinach pracy  pracowników ochrony fizycznej budynki są zabezpieczone poprzez monitorowanie sygnałów systemu alarmu, napadu i włamania za pomocą nadajnika GPRS, zainstalowanego w obiektach Sądu – podłączone do stacji monitorowania, ta usługa objęta jest odrębną umową. W przypadku sygnału alarmowego pracownik Wykonawcy dokona wraz z pracownikami firmy monitorującej, sprawdzenia budynku, z którego pochodzi alarm, bez względu na porę  dnia czy no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wymaga, żeby pracownicy ochrony: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a/ byli pracownikami Wykonawcy pracującymi na umowę o pracę. W sytuacjach wyjątkowych typu choroba lub inne zdarzenie losowe – Zamawiający dopuści oddelegowanie do realizacji przedmiotu zamówienia pracownika Wykonawcy zatrudnionego na podstawie umowy cywilnoprawnej (np. zlecenia) na czas nie dłuższy niż 1 tydzień 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b/ posiadali potwierdzenie, że są kwalifikowanymi pracownikami ochrony lub kwalifikowanymi pracownikami zabezpieczenia technicznego w rozumieniu ustawy z dnia 22.08.1997r. o ochronie osób i mienia (tj. Dz.U. 2021. 1995)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c/ nie figurowali w Krajowym Rejestrze Karnym lub nie toczy się wobec nich żadne postępowanie przygotowawcze , karne czy karnoskarbowe – Wykonawca będzie zobowiązany do przedstawienia stosowanych zaświadczeń wraz z lista pracowników najpóźniej w dniu rozpoczęcia usługi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d/ nie posiadali orzeczonego stopnia niepełnosprawności lub posiadali  jak najniższy stopień niepełnosprawności, który nie ma wpływu na zakres koniecznych do wykonania czynności w ramach realizacji przedmiotu zamówienia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e/ winni być wyposażeni w dopuszczalne prawem oraz zgodne z pozwoleniami środki przymusu bezpośredniego, środki łączności umożliwiające stały i niezakłócony kontakt pomiędzy pracownikami a odpowiednimi służbami i kierownictwem Zamawiającego  tj. posiadali służbowe telefony komórkowe lub udostępnili prywatne numery telefonów w celu skonfigurowania central wysyłających  powiadomienia, które sygnały będą odbierały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f/ winni być wyposażeni w umundurowanie i identyfikatory, które ułatwi klientom rozeznanie, że mają do czynienia  z pracownikami ochrony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g/ posiadali paszporty niezbędne do obsługi urządzeń typu skaner rentgenowski do bagażu- za  całkowity brak paszportu lub brak ważnego paszportu oraz brak dokumentacji niezbędnej w tym zakresie - Wykonawca odpowiada przed instytucją kontrolującą 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h/ dokonywali  kontroli osób wchodzących za pomocą dostępnych  i przekazanych do użytkowania przez Zamawiającego urządzeń, tj. bramki bezpieczeństwa, skanerów bagażu, skanerów ręcznych wykrywających metale i ciecze a także dokonywali weryfikacji konieczności wejścia na teren budynków sądu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 xml:space="preserve">i/ co najmniej jeden z pracowników dysponował środkiem transportu, by dokonać sprawdzenia obiektu po otrzymaniu sygnału alarmowego,  antynapadowego czy z systemu przeciwpożarowego- Zamawiający wymaga przybycia do budynku Sądu, w którym załączył się sygnał alarmowy w czasie nie dłuższym niż 15 minut – w tym celu winne być ustalone dyżury przez Wykonawcę – harmonogram dyżurów pracowników Wykonawcy będzie do wglądu dla Zamawiającego; 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j/ zarówno w godzinach pracy jak i po godzinach pracy pracowników ochrony fizycznej, co najmniej jeden z pracowników ochrony będzie reagował na sygnały alarmowe pochodzące z central należących do Sądu Rejonowego w Trzciance (alarmowej, antynapadowej czy pożarowej) wysyłanych w formie sms  oraz na telefoniczne powiadomienia z centrali firmy monitorującej sygnały alarmowe, z którą Zamawiający posiada umowę o monitorowanie sygnałów alarmowych i pożarowych w pozostałych godzinach doby lub na telefoniczne powiadomienia upoważnionych pracowników sądu, którzy mają upoważnienie do wnioskowania o interwencję osobistą w budynkach Sądu - dotyczy wszystkich budynków w Trzciance oraz w Czarnkowie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k/ a w szczególności kierownik ochrony posiadał system monitorujący rzeczywistą pracę pracowników ochrony pełniących służbę przy realizacji przedmiotu zamówienia, tj.  taki, który będzie pomocny w weryfikacji zgodności ilości przepracowanych  godzin przez poszczególnych pracowników w poszczególnych obiektach, zarówno godzin ustalonych jak i godzin wykonanych po ustalonych godzinach pracy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l/ otwierali, przed godzinami pracy Sądu i zamykali budynki, po zakończeniu dyżurów  ochrony fizycznej Sądu Rejonowego w Trzciance i w Czarnkowie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ł / byli dyspozycyjni w przypadku konieczności asysty dla pracowników Sądu Rejonowego w Trzciance podczas dyżurów aresztowych. Powiadamianie o konieczności asysty będzie telefoniczne i będzie pochodziło od pracowników sprawujących dyżur aresztowy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m/ byli przeszkoleni w zakresie przepisów BHP i PPOŻ, z udzielania pierwszej pomocy oraz korzystania z defibrylatora , posiadali aktualne badania lekarskie oraz doświadczenie i uprawnienia niezbędne do wykonywania zamówienia. Wykonawca będzie zobowiązany przedstawić stosowne dokumenty potwierdzające spełnienie wymagań na każde wezwanie Zamawiającego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n/ zostali przeszkoleni z Regulaminów organizacyjnych i porządkowych obowiązującymi na terenie wszystkich budynków Sądu Rejonowego w Trzciance i w Czarnkowie,  w pierwszym dniu świadczenia usługi oraz winni być na bieżąco zapoznawani z wprowadzanymi zarządzeniami związanymi z ograniczeniami lub regulującymi inne sprawy porządkowe;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/>
      </w:pPr>
      <w:r>
        <w:rPr/>
        <w:t>o/ zostali przeszkoleni z obsługi terminala płatniczego, tak by mogli służyć pomocą klientom sądu.</w:t>
      </w:r>
    </w:p>
    <w:p>
      <w:pPr>
        <w:pStyle w:val="Normal"/>
        <w:autoSpaceDE w:val="false"/>
        <w:spacing w:lineRule="auto" w:line="276" w:before="12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252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FR1"/>
        <w:tabs>
          <w:tab w:val="clear" w:pos="708"/>
          <w:tab w:val="left" w:pos="4678" w:leader="none"/>
        </w:tabs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§ 2</w:t>
      </w:r>
    </w:p>
    <w:p>
      <w:pPr>
        <w:pStyle w:val="FR1"/>
        <w:numPr>
          <w:ilvl w:val="3"/>
          <w:numId w:val="2"/>
        </w:numPr>
        <w:spacing w:lineRule="auto" w:line="276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sokość wynagrodzenia za wykonanie usługi wyszczególnionej w § 1. Ust. 1 niniejszej umowy za cały okres jej obowiązywania  wynosi: brutto </w:t>
      </w:r>
      <w:r>
        <w:rPr>
          <w:rFonts w:cs="Times New Roman" w:ascii="Times New Roman" w:hAnsi="Times New Roman"/>
          <w:sz w:val="24"/>
          <w:szCs w:val="24"/>
        </w:rPr>
        <w:t xml:space="preserve">……………… zł </w:t>
      </w:r>
      <w:r>
        <w:rPr>
          <w:rFonts w:cs="Times New Roman" w:ascii="Times New Roman" w:hAnsi="Times New Roman"/>
          <w:b w:val="false"/>
          <w:sz w:val="24"/>
          <w:szCs w:val="24"/>
        </w:rPr>
        <w:t>( słownie złotych : ………………………………. )  a wysokość 1 godziny usługi dodatkowej ………………… brutto (słownie złotych: …………………… )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ysokość miesięcznego wynagrodzenia za wykonanie usługi wyszczególnionej w § 1. Ust. 1 pkt. 1 umowy będzie wypłacana miesięcznie  w wysokości </w:t>
      </w:r>
      <w:r>
        <w:rPr>
          <w:b/>
        </w:rPr>
        <w:t xml:space="preserve">………………… </w:t>
      </w:r>
      <w:r>
        <w:rPr/>
        <w:t>zł. brutto miesięcznie (słownie zł ………………………………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ynagrodzenie za usługi dodatkowe wypłacane będzie po dokonaniu zlecenia wykonania usługi dodatkowej , po zakończeniu miesiąca, w którym nastąpiło wykonanie usług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1"/>
          <w:numId w:val="5"/>
        </w:numPr>
        <w:suppressAutoHyphens w:val="true"/>
        <w:spacing w:before="0" w:after="12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1"/>
          <w:numId w:val="5"/>
        </w:numPr>
        <w:suppressAutoHyphens w:val="true"/>
        <w:spacing w:before="0" w:after="12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FR1"/>
        <w:tabs>
          <w:tab w:val="clear" w:pos="708"/>
          <w:tab w:val="left" w:pos="4678" w:leader="none"/>
        </w:tabs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Wykonawca w czasie wykonywania postanowień niniejszej umowy zobowiązuje się postępować z należytą, starannością i zgodnie z obowiązującymi przepisami prawa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Do wykonywania czynności stanowiących przedmiot umowy Wykonawca zobowiązuje się zatrudniać pracowników ochrony posiadających kwalifikacje oraz spełniających wymogi określone w SWZ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Przed przystąpieniem do realizacji umowy Wykonawca przekaże Zamawiającemu, potwierdzone za zgodność z oryginałem zaświadczenia o niekaralności z KRK (wraz z okazaniem oryginałów) oraz pozostałe określone w SWZ oświadcz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zobowiązuje się zaopatrzyć pracowników ochrony na czas pełnienia służby w umundurowanie ze swoimi znakami firmowymi, bezprzewodowe środki łączności oraz inne wyposażenie określone w SWZ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obowiązany jest niezwłocznie informować pisemnie Zamawiającego o zmianach w składzie pracowników zatrudnionych przy ochronie obiekt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Wykonawca na żądanie Zamawiającego odsunie od pracy pracownika niewypełniającego wg Zamawiającego należycie obowiązków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Zamawiający zobowiązuje się do właściwego zabezpieczenia technicznego obiektu (kraty, zamki, itp.) a Wykonawca do bieżącego informowania go o konieczności zamontowania naprawy lub wymiany zabezpieczeń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Informacje, o których mowa w ust. 7 będą sporządzane przez Wykonawcę w formie odrębnego pisma przekazywanego kierownictwu Sąd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Zamawiający zobowiązany jest do właściwego oświetlenia obiektu w porze wieczorowej i nocnej oraz do utrzymania w sprawności zainstalowanych w obiekcie systemów alarmowych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Pracownicy ochraniający obiekt podlegają bezpośrednio Wykonawcy z zastrzeżeniem pkt.11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Zamawiający za pośrednictwem wskazanych na piśmie osób może wydawać pracownikom ochrony dodatkowe dyspozycje, z pominięciem przedstawiciela Wykonawcy, pod warunkiem odnotowania ich w książce służby. Dyspozycje powyższe będą realizowane tylko wówczas, jeżeli mieszczą się w przedmiocie umowy oraz ich wykonanie nie spowoduje pogorszenia stanu bezpieczeństwa chronionego obiekt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Wykonawca zobowiązuje się do zachowania w tajemnicy wszelkich informacji, które mają wpływ na stan bezpieczeństwa obiektu w czasie obowiązywania umowy oraz po jej rozwiązaniu oraz stosowania się do odpowiednich przepisów porządkowych obowiązujących u Zamawia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W związku z zobowiązaniem do zachowania tajemnicy Wykonawca zobowiązuje się do odebrania od swoich pracowników „oświadczeń o zachowaniu tajemnicy związanej z zabezpieczeniem obiektu i wykonywanymi czynnościami ochronnymi". Uwierzytelnione kopie tych oświadczeń Wykonawca przekaże Zamawiającem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Zamawiający zapewni pracownikom Wykonawcy podczas wykonywania przez nich czynności służbowych związanych z realizacją umowy właściwe warunki pracy, a w szczegól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/>
        <w:t>pomieszczenie do pełnienia służby (dyżurkę), oraz możliwość korzystania z sanitariat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/>
        <w:t>możliwość korzystania z telefonu do kontaktów z Policją i Strażą Pożarną., Pogotowiem Ratunkowym i właściwymi służbami komunalnymi, na wypadek ewentualnych awarii i zagrożeń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Wykonawca w ramach wynagrodzenia określonego w niniejszej umowie zobowiązuje się również do zapewnienia swoim pracownikom narzędzi, sprzętu oraz innych elementów koniecznych do należytego wykonania prac objętych umową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Zamawiający poinformuje Wykonawcę o zasadach przebywania pracowników i innych osób w obiekcie poza godzinami pracy 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FR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§ 4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Wykonawca oświadcza, że legitymuje się aktualną polisą ubezpieczeniową na kwotę ……………… zł (słownie złotych: ……………….. zł) z tytułu odpowiedzialności cywilnej (kontraktowej i deliktowej) nr : ………….. wystawioną przez: ……………… na okres ……………………………. i w ramach posiadanego ubezpieczenia (do jego górnej granicy) będzie ponosić odpowiedzialność z tytułu zawinionych przez własnych pracowników ochrony szkód poniesionych przez zamawiającego w trakcie i w związku z wykonywaniem czynności wynikających z niniejszej umowy. (kserokopię polisy należy przedłożyć w dniu zawarcia umowy)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W razie zaistnienia zdarzenia powodującego zniszczenie lub uszczuplenie mienia Zamawiającego, wykrytego przez pracowników ochrony w czasie wykonywania zleconych zadań Wykonawca jest zobowiązany do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zabezpieczenia miejsca zdarz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76"/>
        <w:ind w:left="1843" w:hanging="360"/>
        <w:jc w:val="both"/>
        <w:rPr/>
      </w:pPr>
      <w:r>
        <w:rPr/>
        <w:t>niezwłocznego powiadomienia Policji, Państwowej Straży Pożarnej lub odpowiednich służb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76"/>
        <w:ind w:left="1843" w:hanging="360"/>
        <w:jc w:val="both"/>
        <w:rPr/>
      </w:pPr>
      <w:r>
        <w:rPr/>
        <w:t>niezwłocznego powiadomienia Zamawiającego lub upoważnionych pracowników (wg wykazu przekazanego Wykonawcy )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W razie zaistnienia zdarzenia, o którym mowa w ust. 2, Strony umowy zobowiązane są do niezwłocznego podjęcia czynności wyjaśniających oraz sporządzenia z nich stosownego protokołu. Określenie wysokości poniesionych szkód nastąpi w „protokole strat'' podpisanym przez obie Strony. Pisemne zgłoszenie zdarzenia do Policji wraz z załączonym protokołem strat będzie stanowić podstawę ustalenia wysokości odszkodowa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680" w:right="1000" w:hanging="0"/>
        <w:jc w:val="center"/>
        <w:rPr/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spacing w:lineRule="auto" w:line="276"/>
        <w:ind w:left="720" w:right="298" w:hanging="360"/>
        <w:rPr>
          <w:b/>
          <w:b/>
        </w:rPr>
      </w:pPr>
      <w:r>
        <w:rPr/>
        <w:t xml:space="preserve">Umowa niniejsza zostaje zawarta na okres 12 miesięcy od dnia </w:t>
      </w:r>
      <w:r>
        <w:rPr>
          <w:b/>
        </w:rPr>
        <w:t>……………….. 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Zamawiający może niezwłocznie rozwiązać umowę w każdym czasie, gdy Wykonawca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134" w:hanging="360"/>
        <w:jc w:val="both"/>
        <w:rPr/>
      </w:pPr>
      <w:r>
        <w:rPr/>
        <w:t>zaniecha wykonywania obowiązków wynikających z zawartej umowy,</w:t>
      </w:r>
    </w:p>
    <w:p>
      <w:pPr>
        <w:pStyle w:val="Normal"/>
        <w:autoSpaceDE w:val="false"/>
        <w:spacing w:lineRule="auto" w:line="276"/>
        <w:ind w:left="1134" w:hanging="360"/>
        <w:jc w:val="both"/>
        <w:rPr/>
      </w:pPr>
      <w:r>
        <w:rPr/>
        <w:t>b)</w:t>
        <w:tab/>
        <w:t>zostanie skazany prawomocnym wyrokiem Sądu w sprawach karnych o zagarnięcie, przywłaszczenie lub kradzież mienia,</w:t>
      </w:r>
    </w:p>
    <w:p>
      <w:pPr>
        <w:pStyle w:val="Normal"/>
        <w:autoSpaceDE w:val="false"/>
        <w:spacing w:lineRule="auto" w:line="276"/>
        <w:ind w:left="1134" w:hanging="360"/>
        <w:jc w:val="both"/>
        <w:rPr/>
      </w:pPr>
      <w:r>
        <w:rPr/>
        <w:t xml:space="preserve">c) </w:t>
        <w:tab/>
        <w:t>utracił koncesję na wykonywanie przedmiotu umowy.</w:t>
      </w:r>
    </w:p>
    <w:p>
      <w:pPr>
        <w:pStyle w:val="Normal"/>
        <w:autoSpaceDE w:val="false"/>
        <w:spacing w:lineRule="auto" w:line="276"/>
        <w:ind w:left="1134" w:hanging="360"/>
        <w:jc w:val="both"/>
        <w:rPr/>
      </w:pPr>
      <w:r>
        <w:rPr/>
        <w:t>O zaistnieniu okoliczności wskazanych w pkt b i c przedstawiciel Wykonawcy  niezwłocznie poinformuje przedstawiciela Zamawiającego 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W razie niezrealizowania w terminie płatności za usługę Wykonawca ma prawo odstąpić od umowy, po uprzednim wezwaniu Zamawiającego do uiszczenia należności w wyznaczonym przez siebie termini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Zamawiający ma prawo wystąpić o zmianę umowy lub jej rozwiązanie za porozumieniem stron, jeżeli wystąpi sytuacja, której Zamawiający nie mógł w momencie podpisania umowy przewidzieć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W przypadku rozwiązania umowy lub jej wygaśnięcia z uwagi na upływ terminu, na jaki została zawarta - Strony zobowiązują, się do dokonania wzajemnych rozliczeń w terminie nie dłuższym niż w ciągu miesiąca, licząc od dnia rozwiązania (wygaśnięcia) umowy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680" w:right="100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ind w:left="680" w:right="1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spacing w:lineRule="auto" w:line="276"/>
        <w:ind w:left="709" w:hanging="360"/>
        <w:jc w:val="both"/>
        <w:rPr/>
      </w:pPr>
      <w:r>
        <w:rPr/>
        <w:t>Rozliczenie pomiędzy umawiającymi się stronami usług objętych niniejszą umową odbywać się będzie z dołu w okresach miesięcznych w drodze przelewu należności, w terminie  do 14 dni od daty otrzymania właściwie wystawionej faktury VAT. Faktura za miesiąc grudzień będzie wystawiona w ostatnich dniach grudnia i zrealizowana przez Zamawiającego w ramach posiadanych środków finansowych w ostatnim dniu grudnia lub w terminie wskazanym w pierwszym zdaniu.</w:t>
      </w:r>
    </w:p>
    <w:p>
      <w:pPr>
        <w:pStyle w:val="Normal"/>
        <w:numPr>
          <w:ilvl w:val="3"/>
          <w:numId w:val="2"/>
        </w:numPr>
        <w:spacing w:lineRule="auto" w:line="276"/>
        <w:ind w:left="709" w:hanging="360"/>
        <w:jc w:val="both"/>
        <w:rPr/>
      </w:pPr>
      <w:r>
        <w:rPr/>
        <w:t>Fakturowanie przez Wykonawcę należności za wykonanie usługi następuje po upływie danego miesiąca w wysokości miesięcznego wynagrodzenia określonego w § 2.2  i § 2.3</w:t>
      </w:r>
    </w:p>
    <w:p>
      <w:pPr>
        <w:pStyle w:val="Normal"/>
        <w:numPr>
          <w:ilvl w:val="3"/>
          <w:numId w:val="2"/>
        </w:numPr>
        <w:spacing w:lineRule="auto" w:line="276"/>
        <w:ind w:left="709" w:hanging="360"/>
        <w:jc w:val="both"/>
        <w:rPr/>
      </w:pPr>
      <w:r>
        <w:rPr/>
        <w:t>Zamawiający oświadcza, że posiada nr NIP: …………………… i upoważnia Wykonawcę posiadającego nr NIP: …………... do wystawiania faktur VAT bez podpisu Zamawiającego.</w:t>
      </w:r>
    </w:p>
    <w:p>
      <w:pPr>
        <w:pStyle w:val="Normal"/>
        <w:numPr>
          <w:ilvl w:val="3"/>
          <w:numId w:val="2"/>
        </w:numPr>
        <w:spacing w:lineRule="auto" w:line="276"/>
        <w:ind w:left="709" w:hanging="360"/>
        <w:jc w:val="both"/>
        <w:rPr/>
      </w:pPr>
      <w:r>
        <w:rPr/>
        <w:t>Zamawiającemu przysługuje prawo ograniczenia przedmiotu zamówienia w przypadku ograniczenia finansowego lub prawnego czy organizacyjnego , Wykonawcy z tego tytułu nie przysługują żadne roszczenia finansowe.</w:t>
      </w:r>
    </w:p>
    <w:p>
      <w:pPr>
        <w:pStyle w:val="Normal"/>
        <w:numPr>
          <w:ilvl w:val="3"/>
          <w:numId w:val="2"/>
        </w:numPr>
        <w:spacing w:lineRule="auto" w:line="276"/>
        <w:ind w:left="709" w:hanging="360"/>
        <w:jc w:val="both"/>
        <w:rPr/>
      </w:pPr>
      <w:r>
        <w:rPr/>
        <w:t>Zamawiającemu przysługuje prawo przedłużenia terminu obowiązywania umowy w sytuacji niemożliwości wyboru lub podpisania umowy z nowym wykonawcą 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FR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§ 8</w:t>
      </w:r>
    </w:p>
    <w:p>
      <w:pPr>
        <w:pStyle w:val="FR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przypadku nieprzystąpienia przez Wykonawcę do wykonania w części lub w całości usług określonych w § 1 niniejszej umowy lub powstania szkody związanej z wykonywanymi usługami z wyłącznej winy Wykonawcy, Wykonawca zapłaci Zamawiającemu każdorazowo karę umowną w wysokości 5% wartości wynagrodzenia miesięcznego brutto, o którym mowa w § 2.1 niniejszej umowy oraz niezależnie od poniesionych kar odszkodowanie w wysokości faktycznie poniesionych i udokumentowanych strat, jakie powstały na skutek niewłaściwego świadczenia usługi przez Wykonawcę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przypadku zatrudnienia osób na stanowisku ochrony przy realizacji niniejszej umowy (zmiana każdej z osób) bez zgody Zamawiającego oraz niespełniających wymogów określonych w SWZ , Wykonawca zapłaci Zamawiającemu każdorazowo karę umowną w wysokości 5% wartości miesięcznego wynagrodzenia brutto za każdą dokonaną zmianę, o którym mowa w § 2.1 niniejszej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 każdym wypadku Wykonawca ma prawo żądać odszkodowania przenoszącego wysokość zastrzeżonych kar umownych. </w:t>
      </w:r>
    </w:p>
    <w:p>
      <w:pPr>
        <w:pStyle w:val="Tekstpodstawowywcity2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górny limit kar umownych na poziomie do 20% wynagrodzenia miesięcznego brutto określonego w § 2 ust. 1 umowy.</w:t>
      </w:r>
    </w:p>
    <w:p>
      <w:pPr>
        <w:pStyle w:val="Tekstpodstawowywcity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wukrotnego bezskutecznego wezwania do wykonania lub należytego wykonania obowiązków, Zamawiającemu przysługuje oprócz kar umownych ujętych w pkt. 1. prawo do odstąpienia od umowy lub zlecenia wykonania prac innemu wykonawcy. O potrzebie wykonania prac w trybie zastępczym Zamawiający powiadomi Wykonawcę pisemnie, a kosztami wykonania tych prac zostanie obciążony Wykonawca.</w:t>
      </w:r>
    </w:p>
    <w:p>
      <w:pPr>
        <w:pStyle w:val="Tekstpodstawowywcity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liczenia kary umownej w danym miesiącu,  Zamawiający  potrąci karę z wynagrodzenia za dany miesiąc , wskazanego w § 2 niniejszej umowy, na co Wykonawca wyraża zgodę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-269" w:hanging="360"/>
        <w:jc w:val="both"/>
        <w:rPr/>
      </w:pPr>
      <w:r>
        <w:rPr/>
        <w:t>1.Osobą reprezentującą Zamawiającego (przy realizacji niniejszej umowy) jest :</w:t>
      </w:r>
    </w:p>
    <w:p>
      <w:pPr>
        <w:pStyle w:val="Normal"/>
        <w:spacing w:lineRule="auto" w:line="276"/>
        <w:ind w:right="-269" w:firstLine="709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Osobą reprezentującą Wykonawcę (przy realizacji niniejszej umowy) jest 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………………………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left="-284" w:hanging="0"/>
        <w:jc w:val="both"/>
        <w:rPr/>
      </w:pPr>
      <w:r>
        <w:rPr/>
        <w:t>Wszelkie zmiany niniejszej umowy mogą być dokonywane jedynie w formie pisemnego aneksu, z podpisami upoważnionych przedstawicieli obu stron – zgodnie z zapisami ustawy Prawo zamówień publicznych.</w:t>
      </w:r>
    </w:p>
    <w:p>
      <w:pPr>
        <w:pStyle w:val="FR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FR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Cs w:val="false"/>
          <w:sz w:val="24"/>
          <w:szCs w:val="24"/>
        </w:rPr>
        <w:t>11</w:t>
      </w:r>
    </w:p>
    <w:p>
      <w:pPr>
        <w:pStyle w:val="FR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>Wszelkie spory mogące wyniknąć na tle realizacji niniejszej umowy Strony zobowiązuje się rozstrzygać polubownie, a w przypadku nie dojścia do porozumienia poddadzą się jurysdykcji Sądu właściwego dla siedziby Zamawiającego.</w:t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284"/>
        <w:rPr/>
      </w:pPr>
      <w:r>
        <w:rPr>
          <w:rFonts w:eastAsia="Times New Roman"/>
        </w:rPr>
        <w:t xml:space="preserve"> </w:t>
      </w:r>
      <w:r>
        <w:rPr/>
        <w:t>W sprawach nieuregulowanych niniejszą umową mają zastosowanie odpowiednie przepisy Kodeksu Cywilnego oraz Ustawy „Prawo zamówień publicznych”.</w:t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76"/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Umowę niniejszą sporządzono w dwóch jednobrzmiących egzemplarzach - po jednym dla każdej ze stro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………………………………</w:t>
      </w:r>
      <w:r>
        <w:rPr>
          <w:rFonts w:eastAsia="Times New Roman"/>
        </w:rPr>
        <w:t xml:space="preserve">                                           </w:t>
      </w:r>
      <w:r>
        <w:rPr/>
        <w:t>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ab/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260" w:right="1417" w:gutter="0" w:header="708" w:top="9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rFonts w:ascii="Cambria" w:hAnsi="Cambria" w:eastAsia="Cambria" w:cs="Cambria"/>
        <w:color w:val="000000"/>
        <w:sz w:val="20"/>
        <w:szCs w:val="20"/>
      </w:rPr>
    </w:pPr>
    <w:r>
      <w:rPr>
        <w:rFonts w:eastAsia="Cambria" w:cs="Cambria" w:ascii="Cambria" w:hAnsi="Cambria"/>
        <w:color w:val="000000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sz w:val="16"/>
      <w:szCs w:val="16"/>
    </w:rPr>
  </w:style>
  <w:style w:type="character" w:styleId="WW8Num11z1">
    <w:name w:val="WW8Num11z1"/>
    <w:qFormat/>
    <w:rPr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b/>
      <w:bCs/>
      <w:i w:val="false"/>
      <w:iCs w:val="false"/>
      <w:sz w:val="16"/>
      <w:szCs w:val="16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18"/>
      <w:szCs w:val="16"/>
    </w:rPr>
  </w:style>
  <w:style w:type="character" w:styleId="WW8Num26z1">
    <w:name w:val="WW8Num26z1"/>
    <w:qFormat/>
    <w:rPr>
      <w:b w:val="false"/>
      <w:bCs w:val="false"/>
      <w:i w:val="false"/>
      <w:iCs w:val="false"/>
      <w:sz w:val="16"/>
      <w:szCs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bCs/>
      <w:shadow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bCs/>
      <w:shadow/>
      <w:sz w:val="20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Calibri" w:cs="Arial"/>
      <w:b/>
      <w:bCs/>
      <w:color w:val="auto"/>
      <w:sz w:val="12"/>
      <w:szCs w:val="1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blokowy">
    <w:name w:val="Tekst blokowy"/>
    <w:basedOn w:val="Normal"/>
    <w:qFormat/>
    <w:pPr>
      <w:widowControl/>
      <w:suppressAutoHyphens w:val="false"/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30:00Z</dcterms:created>
  <dc:creator>mateusz.wysocki</dc:creator>
  <dc:description/>
  <cp:keywords/>
  <dc:language>en-US</dc:language>
  <cp:lastModifiedBy>Mikulska-Wargin Małgorzata</cp:lastModifiedBy>
  <cp:lastPrinted>2012-05-30T12:21:00Z</cp:lastPrinted>
  <dcterms:modified xsi:type="dcterms:W3CDTF">2025-01-13T10:30:00Z</dcterms:modified>
  <cp:revision>2</cp:revision>
  <dc:subject/>
  <dc:title/>
</cp:coreProperties>
</file>