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rzymanie czystości w pomieszczeniach biurowych budynków administracyjnych przez Podkarpacki Zarząd Dróg Wojewódzkich w Rzeszowie w 2025r. − RDW  Stalowa Wola.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                     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nie zachodzą w stosunku do mnie przesłanki wykluczenia z postępowania                 na podstawie art. 109 ust. 1 pkt  4,5,7,8,10 ustawy PZP. </w:t>
      </w:r>
    </w:p>
    <w:p>
      <w:pPr>
        <w:pStyle w:val="Akapitzlist"/>
        <w:ind w:left="708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               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</w:rPr>
            <w:t>Wersja 202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0:00Z</dcterms:created>
  <dc:creator>Sekcja Umów i Rozliczeń</dc:creator>
  <dc:description/>
  <cp:keywords/>
  <dc:language>en-US</dc:language>
  <cp:lastModifiedBy>basia</cp:lastModifiedBy>
  <cp:lastPrinted>2022-05-11T11:50:00Z</cp:lastPrinted>
  <dcterms:modified xsi:type="dcterms:W3CDTF">2024-12-30T11:38:00Z</dcterms:modified>
  <cp:revision>47</cp:revision>
  <dc:subject/>
  <dc:title>Rozdział II SIWZ – Załącznik nr 1 do oferty</dc:title>
</cp:coreProperties>
</file>