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44"/>
          <w:szCs w:val="44"/>
        </w:rPr>
      </w:pPr>
      <w:r>
        <w:rPr>
          <w:rFonts w:cs="Garamond" w:ascii="Garamond" w:hAnsi="Garamond"/>
          <w:b/>
          <w:color w:val="0000FF"/>
          <w:sz w:val="44"/>
          <w:szCs w:val="44"/>
        </w:rPr>
        <w:t>Obsługa prawna Urzędu Miejskiego w Piastowie</w:t>
      </w:r>
    </w:p>
    <w:p>
      <w:pPr>
        <w:pStyle w:val="Bezodstpw"/>
        <w:spacing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stawiamy </w:t>
      </w:r>
      <w:r>
        <w:rPr>
          <w:rFonts w:cs="Garamond" w:ascii="Garamond" w:hAnsi="Garamond"/>
          <w:sz w:val="24"/>
          <w:szCs w:val="24"/>
          <w:lang w:eastAsia="ar-SA"/>
        </w:rPr>
        <w:t>wykaz osób, skierowanych do realizacji zamówienia publicznego, w szczególności odpowiedzialnych za świadczenie usług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sz w:val="24"/>
          <w:szCs w:val="24"/>
          <w:lang w:eastAsia="ar-SA"/>
        </w:rPr>
      </w:pPr>
      <w:r>
        <w:rPr>
          <w:rFonts w:cs="Garamond" w:ascii="Garamond" w:hAnsi="Garamond"/>
          <w:b/>
          <w:color w:val="0000FF"/>
          <w:sz w:val="24"/>
          <w:szCs w:val="24"/>
          <w:lang w:eastAsia="ar-SA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678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lang w:eastAsia="en-US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(zakres czynności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 xml:space="preserve">Kwalifikacje zawodowe,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uprawnienia adwokata lub radcy prawne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lang w:eastAsia="en-US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……………………………………………………………………………………………</w:t>
            </w:r>
            <w:r>
              <w:rPr>
                <w:rFonts w:cs="Garamond" w:ascii="Garamond" w:hAnsi="Garamond"/>
                <w:b/>
                <w:bCs/>
                <w:color w:val="000000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  <w:t>(TAK   /   NIE)*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Calibri Light" w:ascii="Garamond" w:hAnsi="Garamond"/>
                <w:b/>
                <w:color w:val="000000"/>
                <w:sz w:val="16"/>
                <w:szCs w:val="16"/>
              </w:rPr>
              <w:t xml:space="preserve">co najmniej 3 - letnie  doświadczenie w obsłudze podmiotów sektora finansów publicznych tj. 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 w reprezentowaniu w co najmniej 3 postępowaniach sądowych na rozprawach jako pełnomocnik – w sprawach dotyczących realizacji umowy w sprawie zamówienia publicznego jako pełnomocnik, (ze wskazaniem pozwu,  ocenie co najmniej 3 Specyfikacji Warunków Zamówienia, (wskazanie Specyfikacji, organu),  ocenie co najmniej 5 umów o zawieranych przez organ publiczny, (wskazanie umów, organu),  obsłudze prawnej jako prawnik co najmniej 3 sesji jednostki samorządu terytorialnego (rady gminy, powiatu lub sejmiku województwa), (ze wskazaniem dat sesji oraz podmiotu),  wydaniu co najmniej 3 opinii na rzecz jednostek sektora finansów publicznych, dotyczących realizacji umowy w sprawie zamówienia publicznego (ze wskazaniem dat opinii oraz podmiotu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(TAK   /   NIE)*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*właściwe zakreślić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>……………………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lang w:eastAsia="en-US"/>
              </w:rPr>
              <w:t>.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……………………………………………………………………………………………</w:t>
            </w:r>
            <w:r>
              <w:rPr>
                <w:rFonts w:cs="Garamond" w:ascii="Garamond" w:hAnsi="Garamond"/>
                <w:b/>
                <w:bCs/>
                <w:color w:val="000000"/>
              </w:rPr>
              <w:t>.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  <w:t>(TAK   /   NIE)*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b/>
                <w:b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/>
            </w:pPr>
            <w:r>
              <w:rPr>
                <w:rFonts w:cs="Calibri Light" w:ascii="Garamond" w:hAnsi="Garamond"/>
                <w:b/>
                <w:color w:val="000000"/>
                <w:sz w:val="16"/>
                <w:szCs w:val="16"/>
              </w:rPr>
              <w:t xml:space="preserve">co najmniej 3 - letnie  doświadczenie w obsłudze podmiotów sektora finansów publicznych tj. </w:t>
            </w:r>
            <w:r>
              <w:rPr>
                <w:rFonts w:cs="Garamond" w:ascii="Garamond" w:hAnsi="Garamond"/>
                <w:color w:val="000000"/>
                <w:sz w:val="16"/>
                <w:szCs w:val="16"/>
              </w:rPr>
              <w:t xml:space="preserve"> w reprezentowaniu w co najmniej 3 postępowaniach sądowych na rozprawach jako pełnomocnik – w sprawach dotyczących realizacji umowy w sprawie zamówienia publicznego jako pełnomocnik, (ze wskazaniem pozwu,  ocenie co najmniej 3 Specyfikacji Warunków Zamówienia, (wskazanie Specyfikacji, organu),  ocenie co najmniej 5 umów o zawieranych przez organ publiczny, (wskazanie umów, organu),  obsłudze prawnej jako prawnik co najmniej 3 sesji jednostki samorządu terytorialnego (rady gminy, powiatu lub sejmiku województwa), (ze wskazaniem dat sesji oraz podmiotu),  wydaniu co najmniej 3 opinii na rzecz jednostek sektora finansów publicznych, dotyczących realizacji umowy w sprawie zamówienia publicznego (ze wskazaniem dat opinii oraz podmiotu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(TAK   /   NIE)*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  <w:lang w:eastAsia="en-US"/>
              </w:rPr>
              <w:t>*właściwe zakreślić</w:t>
            </w:r>
          </w:p>
        </w:tc>
      </w:tr>
    </w:tbl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3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rFonts w:ascii="Calibri" w:hAnsi="Calibri" w:cs="Calibri"/>
        <w:i/>
        <w:i/>
        <w:color w:val="000000"/>
        <w:sz w:val="16"/>
        <w:szCs w:val="16"/>
      </w:rPr>
    </w:pPr>
    <w:r>
      <w:rPr>
        <w:rFonts w:cs="Calibri" w:ascii="Calibri" w:hAnsi="Calibri"/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rFonts w:ascii="Garamond" w:hAnsi="Garamond" w:cs="Tahoma"/>
        <w:b/>
        <w:b/>
        <w:iCs/>
        <w:color w:val="262626"/>
        <w:sz w:val="16"/>
        <w:szCs w:val="16"/>
        <w:u w:val="single"/>
      </w:rPr>
    </w:pPr>
    <w:r>
      <w:rPr>
        <w:rFonts w:cs="Tahoma" w:ascii="Garamond" w:hAnsi="Garamond"/>
        <w:b/>
        <w:iCs/>
        <w:color w:val="262626"/>
        <w:sz w:val="16"/>
        <w:szCs w:val="16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5:00Z</dcterms:created>
  <dc:creator>UGM</dc:creator>
  <dc:description/>
  <cp:keywords/>
  <dc:language>en-US</dc:language>
  <cp:lastModifiedBy>Barbara2</cp:lastModifiedBy>
  <cp:lastPrinted>2020-07-13T13:24:00Z</cp:lastPrinted>
  <dcterms:modified xsi:type="dcterms:W3CDTF">2024-12-24T11:25:00Z</dcterms:modified>
  <cp:revision>2</cp:revision>
  <dc:subject/>
  <dc:title>Załącznik nr 1 do Zarządzenia Wójta nr …</dc:title>
</cp:coreProperties>
</file>