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udzielenie zamówienia publiczneg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konanie oznakowania poziomego ulic miasta Poznania” - zadanie nr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Wykonawca/Wykonawcy zobowiązani są wykazać się spełnieniem warunków wskazanych w pkt 9.1.2 SWZ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Zadania 1 – 5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984"/>
        <w:gridCol w:w="1843"/>
        <w:gridCol w:w="2268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bookmarkStart w:id="0" w:name="_Hlk185922464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, powierzchni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roboty budowlanej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m²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kowania poziomego cienkowarstwoweg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możliwość wskazania do 5 robót zgodnie z pkt 9.1.2 a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Zadanie 6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984"/>
        <w:gridCol w:w="1843"/>
        <w:gridCol w:w="2268"/>
      </w:tblGrid>
      <w:tr>
        <w:trPr>
          <w:trHeight w:val="8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, powierzchni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roboty budowlanej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18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m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kowania poziomego chemoutwardzalnego grubowarstwowego na gład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m²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kowania poziomego chemoutwardzalnego natrysk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m²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kowania poziomego chemoutwardzalnego grubowarstwowego w formie stru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7 do </w:t>
    </w:r>
    <w:r>
      <w:rPr>
        <w:rFonts w:cs="Arial Narrow" w:ascii="Arial Narrow" w:hAnsi="Arial Narrow"/>
        <w:sz w:val="22"/>
        <w:szCs w:val="22"/>
      </w:rPr>
      <w:t>SWZ nr ref.DZ.RO.341.1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Anna Rojna</cp:lastModifiedBy>
  <cp:lastPrinted>2021-07-16T08:05:00Z</cp:lastPrinted>
  <dcterms:modified xsi:type="dcterms:W3CDTF">2024-12-31T08:03:00Z</dcterms:modified>
  <cp:revision>87</cp:revision>
  <dc:subject/>
  <dc:title>Postępowanie o zamówienie publiczne pn:</dc:title>
</cp:coreProperties>
</file>