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NFORMACJA</w:t>
      </w:r>
      <w:r>
        <w:rPr>
          <w:rFonts w:cs="Arial" w:ascii="Arial" w:hAnsi="Arial"/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  <w:t>o kwocie, jaką Zamawiający zamierza przeznaczyć na sfinansowanie zamówieni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sprawie ogłoszonego przez Miejskie Centrum Opieki dla Osób Starszych, Przewlekle Niepełnosprawnych oraz Niesamodzielnych w Krakowie postępowania prowadzonego w trybie podstawowym bez negocjacji na podstawie art. 275 pkt. 1) ustawy na świadczenie kompleksowych usług w zakresie odbioru, transportu i unieszkodliwiania odpadów medycznych, informuje, że na podstawie art. 222 ust. 4 ustawy z dnia 11 września 2019 r. - Prawo zamówień publicznych, Zamawiający najpóźniej przed otwarciem ofert, podaje kwotę, jaką zamierza przeznaczyć na sfinansowanie niniejszego zamówie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zamówienia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Świadczenie kompleksowych usług w zakresie odbioru, transportu i unieszkodliwiania odpadów medycznych.”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jaką Zamawiający zamierza przeznaczyć na sfinansowanie zamówienia wynosi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35.000,00 zł brut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libri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mbria" w:hAnsi="Cambria" w:cs="Calibri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mbria" w:hAnsi="Cambria" w:eastAsia="Times New Roman" w:cs="Cambria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8:03:00Z</dcterms:created>
  <dc:creator>Dział Organizacyjno-Prawno</dc:creator>
  <dc:description/>
  <dc:language>en-US</dc:language>
  <cp:lastModifiedBy>MM</cp:lastModifiedBy>
  <cp:lastPrinted>2024-09-20T11:10:00Z</cp:lastPrinted>
  <dcterms:modified xsi:type="dcterms:W3CDTF">2024-12-31T08:04:00Z</dcterms:modified>
  <cp:revision>3</cp:revision>
  <dc:subject/>
  <dc:title>Kraków 26-02-2010 r</dc:title>
</cp:coreProperties>
</file>