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ind w:left="1595" w:hanging="0"/>
        <w:jc w:val="right"/>
        <w:rPr/>
      </w:pPr>
      <w:r>
        <w:rPr>
          <w:rFonts w:cs="Calibri" w:ascii="Calibri" w:hAnsi="Calibri"/>
          <w:b/>
          <w:sz w:val="22"/>
          <w:szCs w:val="22"/>
          <w:lang w:val="pl-PL"/>
        </w:rPr>
        <w:t>Załącznik nr 4 do SWZ</w:t>
      </w:r>
    </w:p>
    <w:p>
      <w:pPr>
        <w:pStyle w:val="Normal"/>
        <w:tabs>
          <w:tab w:val="clear" w:pos="708"/>
          <w:tab w:val="left" w:pos="1560" w:leader="none"/>
        </w:tabs>
        <w:ind w:left="1595" w:hanging="0"/>
        <w:jc w:val="right"/>
        <w:rPr>
          <w:rFonts w:ascii="Calibri" w:hAnsi="Calibri" w:cs="Calibri"/>
          <w:b/>
          <w:b/>
          <w:color w:val="A6A6A6"/>
          <w:sz w:val="22"/>
          <w:szCs w:val="22"/>
          <w:lang w:val="pl-PL"/>
        </w:rPr>
      </w:pPr>
      <w:r>
        <w:rPr>
          <w:rFonts w:cs="Calibri" w:ascii="Calibri" w:hAnsi="Calibri"/>
          <w:b/>
          <w:color w:val="A6A6A6"/>
          <w:sz w:val="22"/>
          <w:szCs w:val="22"/>
          <w:lang w:val="pl-PL"/>
        </w:rPr>
        <w:t>ZP-03/ZM/2024</w:t>
      </w:r>
    </w:p>
    <w:p>
      <w:pPr>
        <w:pStyle w:val="Normal"/>
        <w:tabs>
          <w:tab w:val="clear" w:pos="708"/>
          <w:tab w:val="left" w:pos="1560" w:leader="none"/>
        </w:tabs>
        <w:ind w:left="1595" w:hanging="0"/>
        <w:jc w:val="right"/>
        <w:rPr>
          <w:rFonts w:ascii="Calibri" w:hAnsi="Calibri" w:cs="Calibri"/>
          <w:b/>
          <w:b/>
          <w:color w:val="A6A6A6"/>
          <w:sz w:val="22"/>
          <w:szCs w:val="22"/>
          <w:lang w:val="pl-PL"/>
        </w:rPr>
      </w:pPr>
      <w:r>
        <w:rPr>
          <w:rFonts w:cs="Calibri" w:ascii="Calibri" w:hAnsi="Calibri"/>
          <w:b/>
          <w:color w:val="A6A6A6"/>
          <w:sz w:val="22"/>
          <w:szCs w:val="22"/>
          <w:lang w:val="pl-PL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Szczegółowy opis przedmiotu zamówienia wraz z wymaganiami.</w:t>
      </w:r>
    </w:p>
    <w:p>
      <w:pPr>
        <w:pStyle w:val="Normal"/>
        <w:tabs>
          <w:tab w:val="clear" w:pos="708"/>
          <w:tab w:val="left" w:pos="1134" w:leader="none"/>
        </w:tabs>
        <w:ind w:left="567" w:right="20" w:hanging="567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  <w:lang w:val="pl-PL"/>
        </w:rPr>
        <w:t>Organizacja i przeprowadzenie kursu prawa jazdy kat. B dla uczniów w ramach projektu pn. Zawodowa Małopolska”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Celem zamówienia jest przygotowanie uczniów, ubiegających się o uprawnienie do kierowania pojazdami silnikowymi w zakresie prawa jazdy kat. B, w sposób niezagrażający bezpieczeństwu i porządkowi ruchu drogow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 w:eastAsia="pl-PL"/>
        </w:rPr>
        <w:t>Zamówienie publiczne podzielone jest na dwie części  tj.:</w:t>
      </w:r>
    </w:p>
    <w:p>
      <w:pPr>
        <w:pStyle w:val="Normal"/>
        <w:ind w:right="32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Kurs 1: Kurs prawa jazdy kat. B dla 20 uczniów (pierwsza grupa) – rozpoczęcie I kwartał;</w:t>
      </w:r>
    </w:p>
    <w:p>
      <w:pPr>
        <w:pStyle w:val="Normal"/>
        <w:ind w:right="3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urs 2: Kurs prawa jazdy kat. B dla 20 uczniów (druga grupa) – rozpoczęcie najpóźniej 31 marca 2025 r.</w:t>
      </w:r>
    </w:p>
    <w:p>
      <w:pPr>
        <w:pStyle w:val="Normal"/>
        <w:ind w:right="3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Łączna ilość uczestników nie przekroczy 40 osób, dopuszcza się jednak zmianę ilości uczestników w poszczególnych grup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 w:eastAsia="pl-PL"/>
        </w:rPr>
        <w:t>Wymagania dotyczące Usługi</w:t>
      </w:r>
      <w:r>
        <w:rPr>
          <w:rFonts w:cs="Calibri" w:ascii="Calibri" w:hAnsi="Calibri"/>
          <w:sz w:val="22"/>
          <w:szCs w:val="22"/>
          <w:lang w:val="pl-PL" w:eastAsia="pl-PL"/>
        </w:rPr>
        <w:t>:</w:t>
      </w:r>
    </w:p>
    <w:p>
      <w:pPr>
        <w:pStyle w:val="Normal"/>
        <w:ind w:right="32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Kurs 1: Kurs prawa jazdy kat. B dla 20 uczniów (pierwsza grupa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Zamówienie </w:t>
      </w:r>
      <w:r>
        <w:rPr>
          <w:rFonts w:cs="Calibri" w:ascii="Calibri" w:hAnsi="Calibri"/>
          <w:spacing w:val="-4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bejmuje:</w:t>
      </w:r>
    </w:p>
    <w:p>
      <w:pPr>
        <w:pStyle w:val="Akapitzlist"/>
        <w:numPr>
          <w:ilvl w:val="1"/>
          <w:numId w:val="2"/>
        </w:numPr>
        <w:spacing w:before="0" w:after="0"/>
        <w:contextualSpacing w:val="fals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urs prawa jazdy będzie realizowany dla jednej grupy liczącej 20 kursantów,</w:t>
      </w:r>
    </w:p>
    <w:p>
      <w:pPr>
        <w:pStyle w:val="Akapitzlist"/>
        <w:numPr>
          <w:ilvl w:val="1"/>
          <w:numId w:val="2"/>
        </w:numPr>
        <w:spacing w:before="0" w:after="0"/>
        <w:contextualSpacing w:val="fals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kres realizacji kursu dla jednej grupy to maksymalnie 5 miesięcy, </w:t>
        <w:br/>
        <w:t>od dnia podpisania umowy przez daną grupę;</w:t>
      </w:r>
    </w:p>
    <w:p>
      <w:pPr>
        <w:pStyle w:val="Akapitzlist"/>
        <w:numPr>
          <w:ilvl w:val="1"/>
          <w:numId w:val="2"/>
        </w:numPr>
        <w:spacing w:before="0" w:after="0"/>
        <w:contextualSpacing w:val="false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jako termin zakończenia kursu dla jednej grupy określa się datę ustalenia terminu egzaminu państwowego z części praktycznej ostatniego kursanta </w:t>
        <w:br/>
        <w:t>z grupy</w:t>
      </w:r>
    </w:p>
    <w:p>
      <w:pPr>
        <w:pStyle w:val="Akapitzlist"/>
        <w:numPr>
          <w:ilvl w:val="1"/>
          <w:numId w:val="2"/>
        </w:numPr>
        <w:spacing w:before="0" w:after="0"/>
        <w:contextualSpacing w:val="fals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jęcia teoretyczne, obejmujące min. 30 godzin (1 godzina = 45 minut zegarowych) wykładów, ćwiczeń i testów. Zajęcia teoretyczne będą realizowane w grupach. Liczebność poszczególnej grupy kursantów dla każdej z tur zostanie określona w trakcie realizacji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zajęcia praktyczne w zakresie kierowania pojazdem, obejmujące min. 30 godzin</w:t>
        <w:br/>
        <w:t>(1 godzina=60 minut) jazdy przystosowanymi samochodami będącym  w  dyspozycji  Wykonawcy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aukę udzielania pierwszej pomocy przeprowadzaną w formie wykładów </w:t>
        <w:br/>
        <w:t>i zajęć praktycznych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zorganizowanie i opłacenie badań lekarskich zgodnie z obowiązującymi przepisami w sprawie badań lekarskich kierowców i osób ubiegających się </w:t>
        <w:br/>
        <w:t xml:space="preserve">o uprawnienia do kierowania pojazdami, w zakresie niezbędnym do wydania orzeczenia o braku przeciwwskazań do kierowania pojazdami osobowymi, dla każdego kursanta wraz z wydaniem w/w orzeczenia. </w:t>
      </w:r>
      <w:r>
        <w:rPr>
          <w:rFonts w:cs="Calibri" w:ascii="Calibri" w:hAnsi="Calibri"/>
          <w:sz w:val="22"/>
          <w:szCs w:val="22"/>
          <w:u w:val="single"/>
          <w:lang w:val="pl-PL"/>
        </w:rPr>
        <w:t>Badania lekarskie muszą być zorganizowane na terenie Myślenic.</w:t>
      </w:r>
      <w:r>
        <w:rPr>
          <w:rFonts w:cs="Calibri" w:ascii="Calibri" w:hAnsi="Calibri"/>
          <w:sz w:val="22"/>
          <w:szCs w:val="22"/>
          <w:lang w:val="pl-PL"/>
        </w:rPr>
        <w:t xml:space="preserve"> W przypadku orzeczenia </w:t>
        <w:br/>
        <w:t>w odniesieniu do zgłoszonego uczestnika przeciwwskazań do prowadzenia pojazdu, zostanie on zastąpiony przez kolejną wskazaną przez Zamawiającego osobę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przeprowadzenie egzaminu wewnętrznego; w przypadku niezdania egzaminu, Wykonawca zapewni możliwość podejścia do drugiego egzaminu wewnętrznego. Po niezdanym drugim egzaminie wykonawca zobowiązuje się do poinformowania Zamawiającego o zaistniałej sytuacji, 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głoszenie i opłacenie pierwszego podejścia do egzaminu państwowego (część teoretyczna i praktyczna). Koszt przystąpienia do egzaminu poprawkowego ponosi kursant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ydanie zaświadczenia uprawniającego do przystąpienia do egzaminu w Ośrodku Ruchu Drogowego. Listę osób, którym wydano zaświadczenie wraz z kopiami wydanych zaświadczeń Wykonawca przekaże Zamawiającemu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prowadzenie w cenie zamówienia dla uczestników 2 godzin zegarowych indywidualnego ćwiczenia zdawania testu egzaminacyjnego w warunkach analogicznych jak podczas egzaminu zewnętrznego, przy udziale instruktora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uzgodnienie z Zamawiającym przed podpisaniem umowy harmonogramu zajęć kursu uwzględniającego ograniczenia uczestników, związane </w:t>
        <w:br/>
        <w:t>z obowiązkami szkolnymi i możliwościami dojazdu i powrotu do miejsca zamieszkania oraz harmonogramu z terminami nauki jazdy kursantów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uwzględnienie ewentualnych obustronnie uzgodnionych zmian w sposobie realizacji zamówienia, wynikających z okoliczności niezależnych od Zamawiającego,</w:t>
        <w:br/>
        <w:t>w szczególności zmian w harmonogramach zajęć szkolnych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zobowiązuje się do przeprowadzenia wśród uczestników kursu ankiety oceniającej merytoryczną i techniczną stronę przebiegu kursu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ykonawca zapewni materiały szkoleniowe kursantom do zajęć teoretycznych. Wykonawca zobowiązuje się prowadzić rzetelną dokumentację projektową, tj.:</w:t>
      </w:r>
    </w:p>
    <w:p>
      <w:pPr>
        <w:pStyle w:val="Normal"/>
        <w:numPr>
          <w:ilvl w:val="2"/>
          <w:numId w:val="2"/>
        </w:numPr>
        <w:ind w:left="2127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ziennik zajęć wraz z listą obecności uczestników kursu, </w:t>
      </w:r>
    </w:p>
    <w:p>
      <w:pPr>
        <w:pStyle w:val="Normal"/>
        <w:numPr>
          <w:ilvl w:val="2"/>
          <w:numId w:val="2"/>
        </w:numPr>
        <w:ind w:left="2127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kartę formy wsparc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1" w:leader="none"/>
        </w:tabs>
        <w:ind w:left="1418" w:hanging="284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ykonawca zobowiązany będzie do niezwłocznego poinformowania Zamawiającego o:</w:t>
      </w:r>
    </w:p>
    <w:p>
      <w:pPr>
        <w:pStyle w:val="Normal"/>
        <w:numPr>
          <w:ilvl w:val="2"/>
          <w:numId w:val="2"/>
        </w:numPr>
        <w:ind w:left="1985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ie zgłoszeniu się uczestnika na pierwsze zajęcia teoretyczne lub praktyczne,</w:t>
      </w:r>
    </w:p>
    <w:p>
      <w:pPr>
        <w:pStyle w:val="Normal"/>
        <w:numPr>
          <w:ilvl w:val="2"/>
          <w:numId w:val="2"/>
        </w:numPr>
        <w:ind w:left="1985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rwaniu kursu lub rezygnacji z uczestnictwa; w terminie 5 dni od stwierdzenia dwóch nieobecności kursanta,</w:t>
      </w:r>
    </w:p>
    <w:p>
      <w:pPr>
        <w:pStyle w:val="Normal"/>
        <w:numPr>
          <w:ilvl w:val="2"/>
          <w:numId w:val="2"/>
        </w:numPr>
        <w:ind w:left="1985" w:hanging="284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kolejnych nieobecności na zajęciach teoretycznych lub praktycznych lub uzyskania informacji o rezygnacji uczestnika,</w:t>
      </w:r>
    </w:p>
    <w:p>
      <w:pPr>
        <w:pStyle w:val="Normal"/>
        <w:numPr>
          <w:ilvl w:val="2"/>
          <w:numId w:val="2"/>
        </w:numPr>
        <w:ind w:left="1985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nych okolicznościach, które mają wpływ na realizację zamówienia zgodnie z umową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 realizację zamówienia Wykonawcy będzie przysługiwać wynagrodzenie ryczałtowo - ilościowe stanowiące iloczyn ofertowej kwoty za wykonanie usługi na rzecz jednego uczestnika oraz ilości uczestników, którzy ukończyli kurs w okresie określonym w pkt 7 SWZ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nagrodzenie płatne będzie na podstawie faktury/ rachunku wystawionego przez Wykonawcę po protokolarnym stwierdzeniu prawidłowego wykonania umowy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dokumentacji rozliczeniowej, na podstawie której obliczana będzie kwota wynagrodzenia dla Wykonawcy, należy wskazać uczniów, którzy spełnili łącznie niżej wymienione warunki:</w:t>
      </w:r>
    </w:p>
    <w:p>
      <w:pPr>
        <w:pStyle w:val="Normal"/>
        <w:numPr>
          <w:ilvl w:val="2"/>
          <w:numId w:val="2"/>
        </w:numPr>
        <w:ind w:left="269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siadają orzeczenie lekarskie opłacone przez Wykonawcę,</w:t>
      </w:r>
    </w:p>
    <w:p>
      <w:pPr>
        <w:pStyle w:val="Normal"/>
        <w:numPr>
          <w:ilvl w:val="2"/>
          <w:numId w:val="2"/>
        </w:numPr>
        <w:ind w:left="269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ukończyli kurs teoretyczny i praktyczny prawa jazdy, oraz odbyli ćwiczenia </w:t>
      </w:r>
    </w:p>
    <w:p>
      <w:pPr>
        <w:pStyle w:val="Normal"/>
        <w:numPr>
          <w:ilvl w:val="2"/>
          <w:numId w:val="2"/>
        </w:numPr>
        <w:ind w:left="269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dali egzamin wewnętrzny </w:t>
      </w:r>
    </w:p>
    <w:p>
      <w:pPr>
        <w:pStyle w:val="Normal"/>
        <w:numPr>
          <w:ilvl w:val="2"/>
          <w:numId w:val="2"/>
        </w:numPr>
        <w:ind w:left="269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siadają opłacony egzamin teoretyczny i praktyczny w Ośrodku Ruchu Drogowego. 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zastrzega sobie prawo do przeprowadzenia kontroli kursów </w:t>
        <w:br/>
        <w:t>w zakresie prawidłowości realizacji zamówienia przez osoby wskazane przez Zleceniodawcę oraz Instytucję Zarządzającą i Instytucję Pośredniczącą oraz inne instytucje uprawnione do kontroli realizacji projektów współfinansowanych w ramach Unii Europejskiej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zastrzega sobie prawo wglądu do dokumentów Wykonawcy związanych z realizowanym projektem, przez siebie oraz instytucje uprawnione do kontroli dokumentacji niniejszego projektu do końca ustawowo wyznaczonego okresu archiwizacji tego typu dokumentów, nie później jednak niż do końca okresu trwałości projektu - 5 lat od daty zakończenia realizacji projektu. 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będzie zobowiązany do oznaczenia znakiem i nazwą Funduszy Europejskich, znakiem barw i nazwą Rzeczpospolita Polska, znakiem i nazwą Unii Europejskiej, oraz logotypem województwa małopolskiego wszelkich dokumentów sporządzanych w ramach realizacji  zamówienia oraz  pomieszczeń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ykonawca przez cały okres realizacji zamówienia jest zobowiązany </w:t>
        <w:br/>
        <w:t>do posiadania ubezpieczenia od odpowiedzialności cywilnej (OC) w zakresie prowadzonej działalności związanej z przedmiotem zamówienia na sumę gwarancyjną min. 25 000,00 zł (słownie: dwadzieścia pięć tysięcy złotych 00/100). W przypadku upływu okresu trwania ochrony ubezpieczeniowej w okresie realizacji zamówienia, Wykonawca zobowiązany będzie przedłożyć Zamawiającemu niezwłocznie, bez wezwania, dokumenty potwierdzające kontynuację ochrony ubezpieczeniowej na dalszy okres realizacji zamówienia, na warunkach nie gorszych niż wyżej określon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ykonawca dołączy listę pojazdów będących flotą szkoleniową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arunki wykonania zamówienia zawarte są również w projektowanych postanowieniach umowy stanowiącym załącznik nr 5 do SWZ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Zakres tematyczny szkolenia musi być zgodny z obowiązującymi przepisami Rozporządzenia Ministra Infrastruktury z dnia 11 października 2023 r. zmieniające rozporządzenie w sprawie szkolenia osób ubiegających się o uprawnienia do kierowania pojazdami, instruktorów i wykładowców (Dz.U. z 2023 r. poz.2317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  <w:t>Szkolenie musi być zakończone zapisaniem i opłaceniem kursantom jednokrotnego podejścia do państwowego egzaminu zewnętrznego przeprowadzonego przez właściwy Wojewódzki Ośrodek Ruchu Drogowego, w rozumieniu art. 51 ustawy z dnia 5 stycznia 2011 r. o kierujących pojazdami (Dz.U.2024, poz.1210) w zakresie uzyskania prawa jazdy kat. B. Po zawarciu umowy, w trakcie jej realizacji kursant wskaże Ośrodek Ruchu Drogowego w którym będzie przeprowadzony egzamin praktyczny, a Wykonawca w takim wypadku zobowiążę się uiścić opłatę egzaminacyjną na rachunek bankowy właściwego ośrodka ruchu drogow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Miejsce realizacji części teoretycznej: szkolenie odbywać się będzie w siedzibie zamawiającego (sala konferencyjn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Miejsce realizacji części praktycznej (jazda samochodem): województwo małopolskie </w:t>
      </w:r>
      <w:r>
        <w:rPr>
          <w:rFonts w:cs="Calibri" w:ascii="Calibri" w:hAnsi="Calibri"/>
          <w:sz w:val="22"/>
          <w:szCs w:val="22"/>
          <w:lang w:val="pl-PL"/>
        </w:rPr>
        <w:t xml:space="preserve">w zakresie niezbędnym do zdania egzaminu państwowego, przy czym miejsce rozpoczęcia i zakończenia każdej lekcji zajęć praktycznych (jazdy samochodem) musi znajdować się na terenie miasta Myślenice, parkingu szkolnego ZS MSG ul. Zdrojowa 18 lub w miejscu zamieszkania uczestnika kursu. </w:t>
      </w:r>
      <w:r>
        <w:rPr>
          <w:rFonts w:cs="Calibri" w:ascii="Calibri" w:hAnsi="Calibri"/>
          <w:sz w:val="22"/>
          <w:szCs w:val="22"/>
          <w:lang w:val="pl-PL" w:eastAsia="pl-PL"/>
        </w:rPr>
        <w:t>Terminy jazdy ustala Wykonawca bądź instruktor bezpośrednio z kursantem (szkoła nie bierze w tym udziału). Zajęcia praktyczne będą dostosowywane indywidualnie do uczestników szkol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W pojeździe oprócz instruktora może znajdować się maksymalnie 2 kursantów. Maksymalny czas przebywania w pojedzie uwzględniającym odbywanie jazdy, nie może przekroczyć 4 godzin przy założeniu, że czas nauki jazdy każdego z kursantów wynosić będzie maksymalnie 2 godziny w takim wypadku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Zajęcia szkoleniowe mogą prowadzić wyłącznie wykładowcy i instruktorzy posiadający stosowne uprawnienia do prowadzenia szkolenia danego typu, o ile są wymagane odrębnymi przepisam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Zajęcia teoretyczne będą odbywać się </w:t>
      </w:r>
      <w:r>
        <w:rPr>
          <w:rFonts w:cs="Calibri" w:ascii="Calibri" w:hAnsi="Calibri"/>
          <w:sz w:val="22"/>
          <w:szCs w:val="22"/>
          <w:u w:val="single"/>
          <w:lang w:val="pl-PL" w:eastAsia="pl-PL"/>
        </w:rPr>
        <w:t>od poniedziałku do piątku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po zakończeniu zajęć dydaktycznych przez uczniów oraz ewentualnie w soboty miedzy godz. 8.00 a 17.00. Terminy i godziny zajęć teoretycznych ustala Wykonawca </w:t>
        <w:br/>
        <w:t>w porozumieniu ze Szkołą (zajęcia na sali konferencyjnej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Wykonawca będzie zobowiązany do zapewnienia niezbędnego sprzętu umożliwiającego sprawne przeprowadzenie szkolenia nauki jazdy w zakresie przygotowującym do egzaminu na prawo jazdy kategorii B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Wykonawca będzie zobowiązany zapewnić wszystkie materiały szkoleniowe niezbędne do przeprowadzenia zajęć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Wykonawca będzie zobowiązany do prowadzenia dokumentacji szkolenia </w:t>
        <w:br/>
        <w:t xml:space="preserve">(m.in. harmonogramu i dziennika szkolenia, karty wsparcia, oświadczeń uczestników </w:t>
        <w:br/>
        <w:t>dot. otrzymanych materiałów szkoleniowych, list obecności, rejestru wydanych zaświadczeń lub innych dokumentów potwierdzających ukończenie szkolenia, inne dokumenty – jeżeli są niezbędne do właściwego potwierdzenia udzielonego wsparcia. Wykonawca będzie zobowiązany do 14 dni od daty rozstrzygnięcia postępowania przedstawić na druku harmonogram realizacji kursu zajęć teoretycznych i praktycznych. Wykonawca będzie zobowiązany do przedstawiania sprawozdania na piśmie z realizacji zadania (ilu uczniów jest na jakim etapie w kursie, jak przebiega nauka jazdy i realizacja całościowa kursu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pl-PL" w:eastAsia="pl-PL"/>
        </w:rPr>
        <w:t>Wykonawca będzie zobowiązany do weryfikacji obecności uczestników na szkoleniu oraz informowania Zamawiającego w przypadku wystąpienia więcej niż dopuszczalna ilość nieobecności uczestników na zajęciach (max. o 25%), rezygnacji z uczestnictwa w szkoleniu lub wszelkich problemach zgłaszanych przez uczestników podczas szkol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Wykonawca będzie zobowiązany poinformować uczestników szkolenia </w:t>
        <w:br/>
        <w:t>o współfinansowaniu szkolenia ze środków Europejskiego Funduszu Społecznego Plus oraz oznakowaniu miejsc prowadzenia zajęć i materiałów szkoleniowych właściwymi logotypami i plakatami programu otrzymanymi od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Wykonawca będzie zobowiązany do przechowywania dokumentacji związanej </w:t>
        <w:br/>
        <w:t xml:space="preserve">z realizacją szkolenia w ramach projektu w sposób zapewniający dostępność, poufność i bezpieczeństwo i ochrony danych osobowych uczestników szkolenia zgodnie z postanowieniami </w:t>
      </w:r>
      <w:r>
        <w:rPr>
          <w:rFonts w:cs="Calibri" w:ascii="Calibri" w:hAnsi="Calibri"/>
          <w:sz w:val="22"/>
          <w:szCs w:val="22"/>
          <w:lang w:val="pl-PL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  <w:r>
        <w:rPr>
          <w:rFonts w:cs="Calibri" w:ascii="Calibri" w:hAnsi="Calibri"/>
          <w:bCs/>
          <w:sz w:val="22"/>
          <w:szCs w:val="22"/>
          <w:lang w:val="pl-PL"/>
        </w:rPr>
        <w:t>(Dz. Urz.UE L 119/1).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1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ramach promocji przedmiotu umowy Wykonawca zobowiązany jest także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1" w:leader="none"/>
        </w:tabs>
        <w:suppressAutoHyphens w:val="true"/>
        <w:ind w:left="1843" w:hanging="37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znakowania miejsc, w których będą odbywały się zajęcia, zgodnie </w:t>
        <w:br/>
        <w:t>z Wytycznymi dotyczącymi oznaczania projektów w ramach Programu Regionalnego Fundusze Europejskie dla Małopolski 2021-202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1" w:leader="none"/>
        </w:tabs>
        <w:suppressAutoHyphens w:val="true"/>
        <w:ind w:left="1843" w:hanging="37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owania uczestników kursu o fakcie współfinansowania zajęć ze środków Unii Europejskiej w ramach Europejskiego Funduszu Społecz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1" w:leader="none"/>
        </w:tabs>
        <w:suppressAutoHyphens w:val="true"/>
        <w:ind w:left="1843" w:hanging="37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stosowania na wszystkich dokumentach znaków zgodnie </w:t>
        <w:br/>
        <w:t>z wytycznymi, przysłanymi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1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w terminie 14 dni po zakończeniu wybranej części zamówienia przedstawi Zamawiającemu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1" w:leader="none"/>
        </w:tabs>
        <w:suppressAutoHyphens w:val="true"/>
        <w:ind w:left="1843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listę obecności z własnoręcznymi podpisami uczestników kursu w każdym dniu szkol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1" w:leader="none"/>
        </w:tabs>
        <w:suppressAutoHyphens w:val="true"/>
        <w:ind w:left="1843" w:hanging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zrealizowany program kursu (tematy zajęć, harmonogram zajęć, wymiar godzinowy, metody szkolenia, efekty kształcenia, kartę form wsparcia) oraz dziennik zajęć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1" w:leader="none"/>
        </w:tabs>
        <w:suppressAutoHyphens w:val="true"/>
        <w:ind w:left="1843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listę potwierdzającą odbiór materiałów szkoleniowych wraz z jednym egzemplarzem tychże materiałów szkolen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1" w:leader="none"/>
        </w:tabs>
        <w:suppressAutoHyphens w:val="true"/>
        <w:ind w:left="1843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otokół z przeprowadzonego egzaminu po zakończeniu kursu oraz kopie testów/pytań/zadań egzaminacyj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1" w:leader="none"/>
        </w:tabs>
        <w:suppressAutoHyphens w:val="true"/>
        <w:ind w:left="1843" w:hanging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kopię certyfikatów wraz z listą potwierdzającą odbiór certyfikatu</w:t>
        <w:br/>
        <w:t>o ukończeniu kurs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1" w:leader="none"/>
        </w:tabs>
        <w:suppressAutoHyphens w:val="true"/>
        <w:ind w:left="1843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raport z podsumowaniem oceny efektów kształcenia uczestników kurs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1" w:leader="none"/>
        </w:tabs>
        <w:suppressAutoHyphens w:val="true"/>
        <w:ind w:left="1843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ację o zrealizowaniu usługi wraz z fakturą VAT/rachunki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1" w:leader="none"/>
        </w:tabs>
        <w:suppressAutoHyphens w:val="true"/>
        <w:ind w:left="1843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twierdzenie uiszczenia opłat za egzamin zewnętrzny na prawo jazdy kat. B dla kursantów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ind w:right="32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Kurs 2: Kurs prawa jazdy kat. B dla 20 uczniów (druga grupa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Zamówienie </w:t>
      </w:r>
      <w:r>
        <w:rPr>
          <w:rFonts w:cs="Calibri" w:ascii="Calibri" w:hAnsi="Calibri"/>
          <w:spacing w:val="-4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bejmuje:</w:t>
      </w:r>
    </w:p>
    <w:p>
      <w:pPr>
        <w:pStyle w:val="Akapitzlist"/>
        <w:numPr>
          <w:ilvl w:val="1"/>
          <w:numId w:val="2"/>
        </w:numPr>
        <w:spacing w:before="0" w:after="0"/>
        <w:contextualSpacing w:val="fals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urs prawa jazdy będzie realizowany dla jednej grupy liczącej 20 kursantów,</w:t>
      </w:r>
    </w:p>
    <w:p>
      <w:pPr>
        <w:pStyle w:val="Akapitzlist"/>
        <w:numPr>
          <w:ilvl w:val="1"/>
          <w:numId w:val="2"/>
        </w:numPr>
        <w:spacing w:before="0" w:after="0"/>
        <w:contextualSpacing w:val="false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kres realizacji kursu dla jednej grupy to maksymalnie 5 miesięcy, </w:t>
        <w:br/>
        <w:t>licząc od dnia rozpoczęcia kursu, zakładając, że najpóźniej rozpocznie się on 31 marca 2025 roku.</w:t>
      </w:r>
    </w:p>
    <w:p>
      <w:pPr>
        <w:pStyle w:val="Akapitzlist"/>
        <w:numPr>
          <w:ilvl w:val="1"/>
          <w:numId w:val="2"/>
        </w:numPr>
        <w:spacing w:before="0" w:after="0"/>
        <w:contextualSpacing w:val="fals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jako termin zakończenia kursu dla jednej grupy określa się datę ustalenia terminu egzaminu państwowego z części praktycznej ostatniego kursanta </w:t>
        <w:br/>
        <w:t>z grupy</w:t>
      </w:r>
    </w:p>
    <w:p>
      <w:pPr>
        <w:pStyle w:val="Akapitzlist"/>
        <w:numPr>
          <w:ilvl w:val="1"/>
          <w:numId w:val="2"/>
        </w:numPr>
        <w:spacing w:before="0" w:after="0"/>
        <w:contextualSpacing w:val="fals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jęcia teoretyczne, obejmujące min. 30 godzin (1 godzina = 45 minut zegarowych) wykładów, ćwiczeń i testów. Zajęcia teoretyczne będą realizowane w grupach. Liczebność poszczególnej grupy kursantów dla każdej z tur zostanie określona w trakcie realizacji umowy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jęcia praktyczne w zakresie kierowania pojazdem, obejmujące min. 30 godzin (1 godzina=60 minut ) jazdy przystosowanymi samochodami będącym  w  dyspozycji  Wykonawcy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aukę udzielania pierwszej pomocy przeprowadzaną w formie wykładów </w:t>
        <w:br/>
        <w:t>i zajęć praktycznych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zorganizowanie i opłacenie badań lekarskich zgodnie z obowiązującymi przepisami w sprawie badań lekarskich kierowców i osób ubiegających się </w:t>
        <w:br/>
        <w:t xml:space="preserve">o uprawnienia do kierowania pojazdami, w zakresie niezbędnym do wydania orzeczenia o braku przeciwwskazań do kierowania pojazdami osobowymi, dla każdego kursanta wraz z wydaniem w/w orzeczenia. </w:t>
      </w:r>
      <w:r>
        <w:rPr>
          <w:rFonts w:cs="Calibri" w:ascii="Calibri" w:hAnsi="Calibri"/>
          <w:sz w:val="22"/>
          <w:szCs w:val="22"/>
          <w:u w:val="single"/>
          <w:lang w:val="pl-PL"/>
        </w:rPr>
        <w:t>Badania lekarskie muszą być zorganizowane na terenie Myślenic.</w:t>
      </w:r>
      <w:r>
        <w:rPr>
          <w:rFonts w:cs="Calibri" w:ascii="Calibri" w:hAnsi="Calibri"/>
          <w:sz w:val="22"/>
          <w:szCs w:val="22"/>
          <w:lang w:val="pl-PL"/>
        </w:rPr>
        <w:t xml:space="preserve"> W przypadku orzeczenia </w:t>
        <w:br/>
        <w:t>w odniesieniu do zgłoszonego uczestnika przeciwwskazań do prowadzenia pojazdu, zostanie on zastąpiony przez kolejną wskazaną przez Zamawiającego osobę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rzeprowadzenie egzaminu wewnętrznego; w przypadku niezdania egzaminu, Wykonawca zapewni możliwość podejścia do drugiego egzaminu wewnętrznego. Po niezdanym drugim egzaminie wykonawca zobowiązuje się do poinformowania Zamawiającego o zaistniałej sytuacji, 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głoszenie i opłacenie pierwszego podejścia do egzaminu państwowego (część teoretyczna i praktyczna). Koszt przystąpienia do egzaminu poprawkowego ponosi kursant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danie zaświadczenia uprawniającego do przystąpienia do egzaminu w Ośrodku Ruchu Drogowego. Listę osób, którym wydano zaświadczenie wraz z kopiami wydanych zaświadczeń Wykonawca przekaże Zamawiającemu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prowadzenie w cenie zamówienia dla uczestników 2 godzin zegarowych indywidualnego ćwiczenia zdawania testu egzaminacyjnego w warunkach analogicznych jak podczas egzaminu zewnętrznego, przy udziale instruktora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uzgodnienie z Zamawiającym przed podpisaniem umowy harmonogramu zajęć kursu uwzględniającego ograniczenia uczestników, związane </w:t>
        <w:br/>
        <w:t>z obowiązkami szkolnymi i możliwościami dojazdu i powrotu do miejsca zamieszkania oraz harmonogramu z terminami nauki jazdy kursantów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względnienie ewentualnych obustronnie uzgodnionych zmian w sposobie realizacji zamówienia, wynikających z okoliczności niezależnych od Zamawiającego, w szczególności zmian w harmonogramach zajęć szkolnych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zobowiązuje się do przeprowadzenia wśród uczestników kursu ankiety oceniającej merytoryczną i techniczną stronę przebiegu kursu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zapewni materiały szkoleniowe kursantom do zajęć teoretycznych. Wykonawca zobowiązuje się prowadzić rzetelną dokumentację projektową, tj.:</w:t>
      </w:r>
    </w:p>
    <w:p>
      <w:pPr>
        <w:pStyle w:val="Normal"/>
        <w:numPr>
          <w:ilvl w:val="2"/>
          <w:numId w:val="2"/>
        </w:numPr>
        <w:ind w:left="2127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ziennik zajęć wraz z listą obecności uczestników kursu, </w:t>
      </w:r>
    </w:p>
    <w:p>
      <w:pPr>
        <w:pStyle w:val="Normal"/>
        <w:numPr>
          <w:ilvl w:val="2"/>
          <w:numId w:val="2"/>
        </w:numPr>
        <w:ind w:left="2127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kartę formy wsparcia </w:t>
      </w:r>
    </w:p>
    <w:p>
      <w:pPr>
        <w:pStyle w:val="Normal"/>
        <w:numPr>
          <w:ilvl w:val="1"/>
          <w:numId w:val="2"/>
        </w:numPr>
        <w:ind w:left="1418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zobowiązany będzie do niezwłocznego poinformowania Zamawiającego o:</w:t>
      </w:r>
    </w:p>
    <w:p>
      <w:pPr>
        <w:pStyle w:val="Normal"/>
        <w:numPr>
          <w:ilvl w:val="2"/>
          <w:numId w:val="2"/>
        </w:numPr>
        <w:ind w:left="1985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ie zgłoszeniu się uczestnika na pierwsze zajęcia teoretyczne lub praktyczne,</w:t>
      </w:r>
    </w:p>
    <w:p>
      <w:pPr>
        <w:pStyle w:val="Normal"/>
        <w:numPr>
          <w:ilvl w:val="2"/>
          <w:numId w:val="2"/>
        </w:numPr>
        <w:ind w:left="1985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rwaniu kursu lub rezygnacji z uczestnictwa; w terminie 5 dni od stwierdzenia dwóch nieobecności kursanta,</w:t>
      </w:r>
    </w:p>
    <w:p>
      <w:pPr>
        <w:pStyle w:val="Normal"/>
        <w:numPr>
          <w:ilvl w:val="2"/>
          <w:numId w:val="2"/>
        </w:numPr>
        <w:ind w:left="1985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olejnych nieobecności na zajęciach teoretycznych lub praktycznych lub uzyskania informacji o rezygnacji uczestnika,</w:t>
      </w:r>
    </w:p>
    <w:p>
      <w:pPr>
        <w:pStyle w:val="Normal"/>
        <w:numPr>
          <w:ilvl w:val="2"/>
          <w:numId w:val="2"/>
        </w:numPr>
        <w:ind w:left="1985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nych okolicznościach, które mają wpływ na realizację zamówienia zgodnie z umową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 realizację zamówienia Wykonawcy będzie przysługiwać wynagrodzenie ryczałtowo - ilościowe stanowiące iloczyn ofertowej kwoty za wykonanie usługi na rzecz jednego uczestnika oraz ilości uczestników, którzy ukończyli kurs w okresie określonym w pkt 7 SWZ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nagrodzenie płatne będzie na podstawie faktury/ rachunku wystawionego przez Wykonawcę po protokolarnym stwierdzeniu prawidłowego wykonania umowy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dokumentacji rozliczeniowej, na podstawie której obliczana będzie kwota wynagrodzenia dla Wykonawcy, należy wskazać uczniów, którzy spełnili łącznie niżej wymienione warunki:</w:t>
      </w:r>
    </w:p>
    <w:p>
      <w:pPr>
        <w:pStyle w:val="Normal"/>
        <w:numPr>
          <w:ilvl w:val="2"/>
          <w:numId w:val="2"/>
        </w:numPr>
        <w:ind w:left="269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siadają orzeczenie lekarskie opłacone przez Wykonawcę,</w:t>
      </w:r>
    </w:p>
    <w:p>
      <w:pPr>
        <w:pStyle w:val="Normal"/>
        <w:numPr>
          <w:ilvl w:val="2"/>
          <w:numId w:val="2"/>
        </w:numPr>
        <w:ind w:left="269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ukończyli kurs teoretyczny i praktyczny prawa jazdy, oraz odbyli ćwiczenia </w:t>
      </w:r>
    </w:p>
    <w:p>
      <w:pPr>
        <w:pStyle w:val="Normal"/>
        <w:numPr>
          <w:ilvl w:val="2"/>
          <w:numId w:val="2"/>
        </w:numPr>
        <w:ind w:left="269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dali egzamin wewnętrzny </w:t>
      </w:r>
    </w:p>
    <w:p>
      <w:pPr>
        <w:pStyle w:val="Normal"/>
        <w:numPr>
          <w:ilvl w:val="2"/>
          <w:numId w:val="2"/>
        </w:numPr>
        <w:ind w:left="269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siadają opłacony egzamin teoretyczny i praktyczny w Ośrodku Ruchu Drogowego. 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zastrzega sobie prawo do przeprowadzenia kontroli kursów </w:t>
        <w:br/>
        <w:t>w zakresie prawidłowości realizacji zamówienia przez osoby wskazane przez Zleceniodawcę oraz Instytucję Zarządzającą i Instytucję Pośredniczącą oraz inne instytucje uprawnione do kontroli realizacji projektów współfinansowanych w ramach Unii Europejskiej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zastrzega sobie prawo wglądu do dokumentów Wykonawcy związanych z realizowanym projektem, przez siebie oraz instytucje uprawnione do kontroli dokumentacji niniejszego projektu do końca ustawowo wyznaczonego okresu archiwizacji tego typu dokumentów, nie później jednak niż do końca okresu trwałości projektu - 5 lat od daty zakończenia realizacji projektu.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będzie zobowiązany do oznaczenia znakiem i nazwą Funduszy Europejskich, znakiem barw i nazwą Rzeczpospolita Polska, znakiem i nazwą Unii Europejskiej, oraz logotypem województwa małopolskiego wszelkich dokumentów sporządzanych w ramach realizacji  zamówienia oraz  pomieszczeń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ykonawca przez cały okres realizacji zamówienia jest zobowiązany </w:t>
        <w:br/>
        <w:t>do posiadania ubezpieczenia od odpowiedzialności cywilnej (OC) w zakresie prowadzonej działalności związanej z przedmiotem zamówienia na sumę gwarancyjną min. 25 000,00 zł (słownie: dwadzieścia pięć tysięcy złotych 00/100). W przypadku upływu okresu trwania ochrony ubezpieczeniowej w okresie realizacji zamówienia, Wykonawca zobowiązany będzie przedłożyć Zamawiającemu niezwłocznie, bez wezwania, dokumenty potwierdzające kontynuację ochrony ubezpieczeniowej na dalszy okres realizacji zamówienia, na warunkach nie gorszych niż wyżej określone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dołączy listę pojazdów będących flotą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arunki wykonania zamówienia zawarte są również w projektowanych postanowieniach umowy stanowiącym załącznik nr 5 do SWZ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Zakres tematyczny szkolenia musi być zgodny z obowiązującymi przepisami Rozporządzenia Ministra Infrastruktury z dnia 11 października 2023 r. zmieniające rozporządzenie w sprawie szkolenia osób ubiegających się o uprawnienia do kierowania pojazdami, instruktorów i wykładowców (Dz.U. z 2023 r. poz.2317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  <w:t>Szkolenie musi być zakończone zapisaniem i opłaceniem kursantom jednokrotnego podejścia do państwowego egzaminu zewnętrznego przeprowadzonego przez właściwy Wojewódzki Ośrodek Ruchu Drogowego, w rozumieniu art. 51 ustawy z dnia 5 stycznia 2011 r. o kierujących pojazdami (Dz.U.2024, poz.1210) w zakresie uzyskania prawa jazdy kat. B. Po zawarciu umowy, w trakcie jej realizacji kursant wskaże Ośrodek Ruchu Drogowego w którym będzie  przeprowadzony egzamin praktyczny a Wykonawca w takim wypadku zobowiążę się uiścić opłatę egzaminacyjną na rachunek bankowy właściwego ośrodka ruchu drogow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Miejsce realizacji części teoretycznej: szkolenie odbywać się będzie w siedzibie zamawiającego (sala konferencyjn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Miejsce realizacji części praktycznej (jazda samochodem): województwo małopolskie </w:t>
      </w:r>
      <w:r>
        <w:rPr>
          <w:rFonts w:cs="Calibri" w:ascii="Calibri" w:hAnsi="Calibri"/>
          <w:sz w:val="22"/>
          <w:szCs w:val="22"/>
          <w:lang w:val="pl-PL"/>
        </w:rPr>
        <w:t xml:space="preserve">w zakresie niezbędnym do zdania egzaminu państwowego, przy czym miejsce rozpoczęcia i zakończenia każdej lekcji zajęć praktycznych (jazdy samochodem) musi znajdować się na terenie miasta Myślenice, parkingu szkolnego ZS MSG ul. Zdrojowa 18 lub w miejscu zamieszkania uczestnika kursu. </w:t>
      </w:r>
      <w:r>
        <w:rPr>
          <w:rFonts w:cs="Calibri" w:ascii="Calibri" w:hAnsi="Calibri"/>
          <w:sz w:val="22"/>
          <w:szCs w:val="22"/>
          <w:lang w:val="pl-PL" w:eastAsia="pl-PL"/>
        </w:rPr>
        <w:t>Terminy jazdy ustala Wykonawca bądź instruktor bezpośrednio z kursantem (szkoła nie bierze w tym udziału). Zajęcia praktyczne będą dostosowywane indywidualnie do uczestników szkol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W pojeździe oprócz instruktora może znajdować się maksymalnie 2 kursantów. Maksymalny czas przebywania w pojedzie uwzględniającym odbywanie jazdy, nie może przekroczyć 4 godzin przy założeniu, że czas nauki jazdy każdego z kursantów wynosić będzie maksymalnie 2 godziny w takim wypadku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Zajęcia szkoleniowe mogą prowadzić wyłącznie wykładowcy i instruktorzy posiadający stosowne uprawnienia do prowadzenia szkolenia danego typu, o ile są wymagane odrębnymi przepisam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Zajęcia teoretyczne będą odbywać się </w:t>
      </w:r>
      <w:r>
        <w:rPr>
          <w:rFonts w:cs="Calibri" w:ascii="Calibri" w:hAnsi="Calibri"/>
          <w:sz w:val="22"/>
          <w:szCs w:val="22"/>
          <w:u w:val="single"/>
          <w:lang w:val="pl-PL" w:eastAsia="pl-PL"/>
        </w:rPr>
        <w:t>od poniedziałku do piątku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po zakończeniu zajęć dydaktycznych przez uczniów oraz ewentualnie w soboty miedzy godz. 8.00 a 17.00. Terminy i godziny zajęć teoretycznych ustala Wykonawca </w:t>
        <w:br/>
        <w:t>w porozumieniu ze Szkołą (zajęcia na sali konferencyjnej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Wykonawca będzie zobowiązany do zapewnienia niezbędnego sprzętu umożliwiającego sprawne przeprowadzenie szkolenia nauki jazdy w zakresie przygotowującym do egzaminu na prawo jazdy kategorii B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Wykonawca będzie zobowiązany zapewnić wszystkie materiały szkoleniowe niezbędne do przeprowadzenia zajęć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Wykonawca będzie zobowiązany do prowadzenia dokumentacji szkolenia </w:t>
        <w:br/>
        <w:t xml:space="preserve">(m.in. harmonogramu i dziennika szkolenia, oświadczeń uczestników </w:t>
        <w:br/>
        <w:t>dot. otrzymanych materiałów szkoleniowych, list obecności, rejestru wydanych zaświadczeń lub innych dokumentów potwierdzających ukończenie szkolenia, inne dokumenty – jeżeli są niezbędne do właściwego potwierdzenia udzielonego wsparcia. Wykonawca będzie zobowiązany do 21 dni od daty rozstrzygnięcia postępowania przedstawić na druku harmonogram realizacji kursu zajęć teoretycznych i praktycznych. Wykonawca będzie zobowiązany do przedstawiania sprawozdania na piśmie z realizacji zadania (ilu uczniów jest na jakim etapie w kursie, jak przebiega nauka jazdy i realizacja całościowa kursu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Wykonawca będzie zobowiązany do weryfikacji obecności uczestników na szkoleniu oraz informowania Zamawiającego w przypadku wystąpienia więcej niż dopuszczalna ilość nieobecności uczestników na zajęciach (max. o 25%), rezygnacji z uczestnictwa w szkoleniu lub wszelkich problemach zgłaszanych przez uczestników podczas szkol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Wykonawca będzie zobowiązany poinformować uczestników szkolenia </w:t>
        <w:br/>
        <w:t>o współfinansowaniu szkolenia ze środków Europejskiego Funduszu Społecznego Plus oraz oznakowaniu miejsc prowadzenia zajęć i materiałów szkoleniowych właściwymi logotypami i plakatami programu otrzymanymi od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Wykonawca będzie zobowiązany do przechowywania dokumentacji związanej </w:t>
        <w:br/>
        <w:t xml:space="preserve">z realizacją szkolenia w ramach projektu w sposób zapewniający dostępność, poufność i bezpieczeństwo i ochrony danych osobowych uczestników szkolenia zgodnie z postanowieniami </w:t>
      </w:r>
      <w:r>
        <w:rPr>
          <w:rFonts w:cs="Calibri" w:ascii="Calibri" w:hAnsi="Calibri"/>
          <w:sz w:val="22"/>
          <w:szCs w:val="22"/>
          <w:lang w:val="pl-PL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  <w:r>
        <w:rPr>
          <w:rFonts w:cs="Calibri" w:ascii="Calibri" w:hAnsi="Calibri"/>
          <w:bCs/>
          <w:sz w:val="22"/>
          <w:szCs w:val="22"/>
          <w:lang w:val="pl-PL"/>
        </w:rPr>
        <w:t>(Dz. Urz.UE L 119/1).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1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ramach promocji przedmiotu umowy Wykonawca zobowiązany jest także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1" w:leader="none"/>
        </w:tabs>
        <w:suppressAutoHyphens w:val="true"/>
        <w:ind w:left="1843" w:hanging="37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znakowania miejsc, w których będą odbywały się zajęcia, zgodnie </w:t>
        <w:br/>
        <w:t>z Wytycznymi dotyczącymi oznaczania projektów w ramach Programu Regionalnego Fundusze Europejskie dla Małopolski 2021-202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1" w:leader="none"/>
        </w:tabs>
        <w:suppressAutoHyphens w:val="true"/>
        <w:ind w:left="1843" w:hanging="37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owania uczestników kursu o fakcie współfinansowania zajęć ze środków Unii Europejskiej w ramach Europejskiego Funduszu Społecz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1" w:leader="none"/>
        </w:tabs>
        <w:suppressAutoHyphens w:val="true"/>
        <w:ind w:left="1843" w:hanging="37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stosowania na wszystkich dokumentach znaków zgodnie </w:t>
        <w:br/>
        <w:t>z wytycznymi, przysłanymi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1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w terminie 14 dni po zakończeniu wybranej części zamówienia przedstawi Zamawiającemu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1" w:leader="none"/>
        </w:tabs>
        <w:suppressAutoHyphens w:val="true"/>
        <w:ind w:left="1843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listę obecności z własnoręcznymi podpisami uczestników kursu w każdym dniu szkol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1" w:leader="none"/>
        </w:tabs>
        <w:suppressAutoHyphens w:val="true"/>
        <w:ind w:left="1843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realizowany program kursu (tematy zajęć, harmonogram zajęć, wymiar godzinowy, metody szkolenia, efekty kształcenia) oraz dziennik zajęć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1" w:leader="none"/>
        </w:tabs>
        <w:suppressAutoHyphens w:val="true"/>
        <w:ind w:left="1843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listę potwierdzającą odbiór materiałów szkoleniowych wraz z jednym egzemplarzem tychże materiałów szkolen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1" w:leader="none"/>
        </w:tabs>
        <w:suppressAutoHyphens w:val="true"/>
        <w:ind w:left="1843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otokół z przeprowadzonego egzaminu po zakończeniu kursu oraz kopie testów/pytań/zadań egzaminacyj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1" w:leader="none"/>
        </w:tabs>
        <w:suppressAutoHyphens w:val="true"/>
        <w:ind w:left="1843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opię certyfikatów wraz z listą potwierdzającą odbiór certyfikatu</w:t>
        <w:br/>
        <w:t>o ukończeniu kurs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1" w:leader="none"/>
        </w:tabs>
        <w:suppressAutoHyphens w:val="true"/>
        <w:ind w:left="1843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raport z podsumowaniem oceny efektów kształcenia uczestników kurs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1" w:leader="none"/>
        </w:tabs>
        <w:suppressAutoHyphens w:val="true"/>
        <w:ind w:left="1843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ację o zrealizowaniu usługi wraz z fakturą VAT/rachunki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1" w:leader="none"/>
        </w:tabs>
        <w:suppressAutoHyphens w:val="true"/>
        <w:ind w:left="1843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twierdzenie uiszczenia opłat za egzamin zewnętrzny na prawo jazdy kat. B dla kursantów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sectPr>
      <w:headerReference w:type="default" r:id="rId2"/>
      <w:type w:val="nextPage"/>
      <w:pgSz w:w="11906" w:h="16838"/>
      <w:pgMar w:left="1418" w:right="1418" w:gutter="0" w:header="142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ind w:left="-1134" w:right="-144" w:hanging="0"/>
      <w:rPr>
        <w:lang w:val="pl-PL"/>
      </w:rPr>
    </w:pPr>
    <w:r>
      <w:rPr>
        <w:lang w:val="pl-PL"/>
      </w:rPr>
      <w:tab/>
    </w:r>
  </w:p>
  <w:p>
    <w:pPr>
      <w:pStyle w:val="Header"/>
      <w:tabs>
        <w:tab w:val="clear" w:pos="708"/>
        <w:tab w:val="left" w:pos="3525" w:leader="none"/>
      </w:tabs>
      <w:rPr/>
    </w:pPr>
    <w:r>
      <w:rPr>
        <w:lang w:val="pl-PL"/>
      </w:rPr>
      <w:tab/>
    </w:r>
    <w:r>
      <w:rPr>
        <w:lang w:val="pl-PL" w:eastAsia="en-US"/>
      </w:rPr>
      <w:drawing>
        <wp:inline distT="0" distB="0" distL="0" distR="0">
          <wp:extent cx="5578475" cy="481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57847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6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pacing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243F6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"/>
      <w:b w:val="false"/>
      <w:i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44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lang w:val="pl-PL"/>
    </w:rPr>
  </w:style>
  <w:style w:type="paragraph" w:styleId="Iwonka">
    <w:name w:val="Iwonka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pl-PL"/>
    </w:rPr>
  </w:style>
  <w:style w:type="paragraph" w:styleId="TableText">
    <w:name w:val="Table Text"/>
    <w:basedOn w:val="Normal"/>
    <w:qFormat/>
    <w:pPr>
      <w:spacing w:lineRule="exact" w:line="320" w:before="120" w:after="120"/>
      <w:jc w:val="both"/>
    </w:pPr>
    <w:rPr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tLeast" w:line="300" w:before="0" w:after="120"/>
      <w:ind w:left="360" w:right="395" w:hanging="0"/>
      <w:jc w:val="both"/>
    </w:pPr>
    <w:rPr>
      <w:rFonts w:ascii="Tahoma" w:hAnsi="Tahoma" w:cs="Tahoma"/>
      <w:i/>
      <w:color w:val="0A55A3"/>
      <w:lang w:val="pl-PL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0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6:37:00Z</dcterms:created>
  <dc:creator>dr Marian Piekarski</dc:creator>
  <dc:description/>
  <cp:keywords/>
  <dc:language>en-US</dc:language>
  <cp:lastModifiedBy>user</cp:lastModifiedBy>
  <cp:lastPrinted>2017-06-01T13:51:00Z</cp:lastPrinted>
  <dcterms:modified xsi:type="dcterms:W3CDTF">2024-12-30T10:54:00Z</dcterms:modified>
  <cp:revision>4</cp:revision>
  <dc:subject>SPInKa</dc:subject>
  <dc:title>Doradztwo_zawodowe</dc:title>
</cp:coreProperties>
</file>