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b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.Dane dotyczące wykonawc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zwa:</w:t>
        <w:tab/>
        <w:t>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edziba:</w:t>
        <w:tab/>
        <w:t>................................................</w:t>
        <w:tab/>
        <w:t>Województwo ……………………………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>0 ( .. ) ...................................... tel. kom.   ..................*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r rachunku rozliczeniowego  ................................................................... 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 urzędowania            ...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Jestem:   osoba fizyczną prowadzącą działalność gospodarczą -  nie prowadzącą działalności…  /  mikro /   małym   / średnim / dużym / innym   - przedsiębiorstwem  (skreślić niewłaściwe)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Wojewódzki Specjalistyczny Szpital Dziecię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im. Prof.   dr Stanisława Popowskiego w Olsztynie  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siedziby: ul.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Żołnierska 18</w:t>
      </w:r>
      <w:r>
        <w:rPr>
          <w:rFonts w:cs="Arial" w:ascii="Arial" w:hAnsi="Arial"/>
          <w:color w:val="000000"/>
          <w:sz w:val="20"/>
          <w:szCs w:val="20"/>
        </w:rPr>
        <w:t xml:space="preserve">a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-5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Olsztyn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egon 000295580, NIP 739-29-54-843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3. Zobowiązania wykonawc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publicznym p.n.: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Sprzęt i wyposażenie gastronomiczne z przeznaczeniem do bufetu szpitalnego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Nr sprawy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ZPZ-332-95PN-20</w:t>
      </w:r>
      <w:r>
        <w:rPr>
          <w:rFonts w:cs="Arial" w:ascii="Arial" w:hAnsi="Arial"/>
          <w:color w:val="000000"/>
          <w:sz w:val="20"/>
          <w:szCs w:val="20"/>
        </w:rPr>
        <w:t>24), oferujemy wykonanie zamówienia, zgodnie z wymogami Specyfikacji  Warunków Zamówienia za cenę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3.1  Cena ryczałtowa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80"/>
        <w:gridCol w:w="2167"/>
        <w:gridCol w:w="1394"/>
        <w:gridCol w:w="168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nr ….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netto z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VAT w z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rutto z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wpisać kwotę łączną  za oferowane zadanie z rubryki  tabel zał. nr 2 i dołączyć wypełniony załącznik do oferty/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4.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  Wykonam zamówienie publiczne w wymaganym w SWZ okresie. 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 Akceptuje termin płatności faktur określony w SWZ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4.3 Reklamacje będą załatwiane w terminie podanym we wzorze umowy. Sposób zgłaszania problemów </w:t>
        <w:br/>
        <w:t>i reklamacji pisemnie -  nr faksu i adres .......... .......... .......... .......... .......... .......... .......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5. Osoby do kontaktów z Zamawiającym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►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soba / osoby do kontaktów z Zamawiającym odpowiedzialne za przygotowanie niniejszej oferty 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 .......... .......... .......... .......... .......... .......... .....tel. kontaktowy……. mail: .......... .......... 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6. Pełnomocnik w przypadku składania oferty wspólnej* 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/skreślić jeśli nie dotyczy/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: do reprezentowania w postępowaniu; do reprezentowania w postępowaniu i zawarcia umowy; do zawarcia umowy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7. Oświadczenie dotyczące postanowień specyfikacji 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1.</w:t>
        <w:tab/>
        <w:t>Oświadczamy, że zapoznałem/zapoznaliśmy  się ze specyfikacją  warunków zamówienia, nie wnoszę/ nie wnosimy żadnych zastrzeżeń oraz posiadam(y)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7.2.</w:t>
        <w:tab/>
        <w:t>Oświadczamy, że uważam(y)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7.3.</w:t>
        <w:tab/>
        <w:t xml:space="preserve">Oświadczamy, że załączone do specyfikacji  warunków zamówienia wymagania stawiane wykonawcy oraz postanowienia umowy zostały przez nas zaakceptowane bez zastrzeżeń i zobowiązujemy się w przypadku wyboru mojej/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4. Oświadczam, że nie podlegam wykluczeniu, oraz że spełniam warunki udziału w przedmiotowym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5 Oświadczam/y, że wybór mojej/naszej oferty  </w:t>
      </w:r>
      <w:r>
        <w:rPr>
          <w:rFonts w:cs="Arial" w:ascii="Arial" w:hAnsi="Arial"/>
          <w:b/>
          <w:color w:val="FF0000"/>
          <w:sz w:val="20"/>
          <w:szCs w:val="20"/>
        </w:rPr>
        <w:t>nie**</w:t>
      </w:r>
      <w:r>
        <w:rPr>
          <w:rFonts w:cs="Arial" w:ascii="Arial" w:hAnsi="Arial"/>
          <w:sz w:val="20"/>
          <w:szCs w:val="20"/>
        </w:rPr>
        <w:t xml:space="preserve"> będzie prowadził do powstania u zamawiającego obowiązku podatkowego zgodnie z przepisami o podatku od towarów i usług. (jeśli dotyczy należy podać nr  zadania i pozycje w zadaniu) </w:t>
      </w:r>
    </w:p>
    <w:p>
      <w:pPr>
        <w:pStyle w:val="Normal"/>
        <w:numPr>
          <w:ilvl w:val="1"/>
          <w:numId w:val="5"/>
        </w:numPr>
        <w:ind w:left="1068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720" w:hanging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okumen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Informujemy, że :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kumenty, oświadczenia </w:t>
      </w:r>
      <w:r>
        <w:rPr>
          <w:rFonts w:cs="Arial" w:ascii="Arial" w:hAnsi="Arial"/>
          <w:b/>
          <w:i/>
          <w:sz w:val="20"/>
          <w:szCs w:val="20"/>
        </w:rPr>
        <w:t xml:space="preserve">( wymienić jakie jeśli dotyczy  ): </w:t>
      </w:r>
      <w:r>
        <w:rPr>
          <w:rFonts w:cs="Arial" w:ascii="Arial" w:hAnsi="Arial"/>
          <w:b/>
          <w:sz w:val="20"/>
          <w:szCs w:val="20"/>
        </w:rPr>
        <w:t xml:space="preserve">………………………………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ępne są na stronie </w:t>
      </w:r>
      <w:r>
        <w:rPr>
          <w:rFonts w:cs="Arial" w:ascii="Arial" w:hAnsi="Arial"/>
          <w:b/>
          <w:i/>
          <w:sz w:val="20"/>
          <w:szCs w:val="20"/>
        </w:rPr>
        <w:t>(podać adres strony internetowej ) : 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kumenty, oświadczenia </w:t>
      </w:r>
      <w:r>
        <w:rPr>
          <w:rFonts w:cs="Arial" w:ascii="Arial" w:hAnsi="Arial"/>
          <w:b/>
          <w:i/>
          <w:sz w:val="20"/>
          <w:szCs w:val="20"/>
        </w:rPr>
        <w:t xml:space="preserve">( wymienić jakie jeśli dotyczy ) </w:t>
      </w:r>
      <w:r>
        <w:rPr>
          <w:rFonts w:cs="Arial" w:ascii="Arial" w:hAnsi="Arial"/>
          <w:b/>
          <w:sz w:val="20"/>
          <w:szCs w:val="20"/>
        </w:rPr>
        <w:t xml:space="preserve">: 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stępne są w dokumentacji przechowywanej przez  Zamawiającego w postępowaniu nr </w:t>
      </w:r>
      <w:r>
        <w:rPr>
          <w:rFonts w:cs="Arial" w:ascii="Arial" w:hAnsi="Arial"/>
          <w:b/>
          <w:i/>
          <w:sz w:val="20"/>
          <w:szCs w:val="20"/>
        </w:rPr>
        <w:t>(podać numer postępowania ) : ………………………………………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 potwierdzenie spełnienia wymagań do oferty załączam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nw. dokumenty i oświadczenia: </w:t>
      </w:r>
      <w:r>
        <w:rPr>
          <w:rFonts w:cs="Arial" w:ascii="Arial" w:hAnsi="Arial"/>
          <w:color w:val="000000"/>
          <w:sz w:val="20"/>
          <w:szCs w:val="20"/>
        </w:rPr>
        <w:t xml:space="preserve">......... .......... .......... .......... .......... .......... .......... .......... .........itd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10.  Zastrzeżenie wykonawcy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żej wymienione dokumenty składające się na ofertę nie mogą być ogólnie udostępnione*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11.Inne informacje wykonawcy: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Oferta zawiera,  łącznie  z załącznikami  ..............stron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3. Wykonam zamówienie z udziałem / bez udziału* n.w podwykonawców 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podwykonawcy oraz zakres zamówienia powierzony podwykonawcy (jeśli dotyczy, Brak wpisu uznany będzie za wykona zamówienia bez udziału podwykonawców)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ch do reprezentowania wykonawcy</w:t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miejscowość i data 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, wpisać nr zadania, dotyczy lub nie dotyczy - odpowiednio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**Jeżeli Oświadczenie ww jest o treści pozytywnej (tj. wybór oferty wykonawcy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będzi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wadził obowiązku podatkowego) wówczas ono powinno zawierać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potwierdzenie, iż wybór Twojej oferty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nazwy (rodzaju) towaru lub usługi, których dostawa lub świadczenie będzie prowadzić do powstania takiego obowiązku podatkowego (wskazując jednocześnie nazwę, która znajdzie się później na fakturze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wartości tego towaru lub usług bez kwoty podatk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onawca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 w:before="0" w:after="16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spacing w:lineRule="auto" w:line="48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11 września 2019 r.– Prawo zamówień publicznych (Dz. U. 2019 poz. 2019 z późn. zm.) (dalej jako: ustawa Pzp), 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Sprzęt i wyposażenie gastronomiczne z przeznaczeniem do bufetu szpitalnego</w:t>
      </w: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en-US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Wojewódzki Specjalistyczny Szpital Dziecięcy w Olsztyni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 xml:space="preserve">nr spr DZPZ-332-95PN-2024)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A DOTYCZĄCE WYKONAWCY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SPEŁNIANI WARUNKÓW UDZIAŁU W POSTĘPOWANIU PRZEZ WYKONAWCĘ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 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spełniam warunków udziału w postępowaniu *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ind w:left="5664"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pi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*(skreślić niewłaściwe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E DOTYCZĄCE PODANYCH INFORMA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  <w:lang w:val="en-US"/>
        </w:rPr>
        <w:t>(miejscowo</w:t>
      </w:r>
      <w:r>
        <w:rPr>
          <w:rFonts w:cs="Arial" w:ascii="Arial" w:hAnsi="Arial"/>
          <w:i/>
          <w:iCs/>
          <w:sz w:val="20"/>
          <w:szCs w:val="20"/>
        </w:rPr>
        <w:t xml:space="preserve">ść),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MOWA -projekt NR  DZPZ/95/…./2024/PW    Zał. nr   4     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color w:val="0000FF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/>
      </w:pPr>
      <w:r>
        <w:rPr>
          <w:rFonts w:cs="Arial" w:ascii="Arial" w:hAnsi="Arial"/>
          <w:bCs/>
          <w:sz w:val="20"/>
          <w:szCs w:val="20"/>
        </w:rPr>
        <w:t>Umowa została zawarta w Olsztynie, dnia ........................2024r.   pomiędzy: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Wojewódzkim Specjalistycznym Szpitalem Dziecięcym im. prof. dr Stanisława Popowskiego </w:t>
        <w:br/>
        <w:t xml:space="preserve">w Olsztynie </w:t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ind w:left="60" w:hanging="0"/>
        <w:rPr/>
      </w:pPr>
      <w:r>
        <w:rPr>
          <w:rFonts w:cs="Arial" w:ascii="Arial" w:hAnsi="Arial"/>
          <w:bCs/>
          <w:sz w:val="20"/>
          <w:szCs w:val="20"/>
        </w:rPr>
        <w:t xml:space="preserve">adres siedziby:  10-561 Olsztyn, ul. Żołnierska 18a,  Regon 000295580, NIP  739-29-54-843       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reprezentowanym przez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   przy kontrasygnacie Głównego Księgowego mgr Leszka Gutowskieg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wanym dalej „Wykonawcą”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amawiający oświadcza, że w wyniku przeprowadzonej procedury w trybie przetargu nieograniczonego p.n.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Sprzęt i wyposażenie gastronomiczne z przeznaczeniem do bufetu szpitalnego</w:t>
      </w:r>
      <w:r>
        <w:rPr>
          <w:rFonts w:cs="Arial" w:ascii="Arial" w:hAnsi="Arial"/>
          <w:b/>
          <w:sz w:val="20"/>
          <w:szCs w:val="20"/>
        </w:rPr>
        <w:t xml:space="preserve">,  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b/>
          <w:sz w:val="20"/>
          <w:szCs w:val="20"/>
        </w:rPr>
        <w:t>Wojewódzkiego Specjalistycznego Szpitala Dziecięcego w Olsztynie,</w:t>
      </w:r>
      <w:r>
        <w:rPr>
          <w:rFonts w:cs="Arial" w:ascii="Arial" w:hAnsi="Arial"/>
          <w:sz w:val="20"/>
          <w:szCs w:val="20"/>
        </w:rPr>
        <w:t xml:space="preserve"> z dnia ….-12-2024r.  (znak sprawy: DZPZ-332-95PN-2024), opartego na przepisach ustawy  z dnia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z dnia 11 września 2019 r. Prawo zamówień publicznych (t. j. Dz. U. z 2024r.poz. 1230) </w:t>
      </w:r>
      <w:r>
        <w:rPr>
          <w:rFonts w:cs="Arial" w:ascii="Arial" w:hAnsi="Arial"/>
          <w:sz w:val="20"/>
          <w:szCs w:val="20"/>
        </w:rPr>
        <w:t>w ramach zadania nr …… została wybrana oferta w/w Firmy.</w:t>
        <w:tab/>
        <w:tab/>
        <w:tab/>
        <w:tab/>
        <w:tab/>
        <w:tab/>
        <w:tab/>
        <w:tab/>
      </w:r>
    </w:p>
    <w:p>
      <w:pPr>
        <w:pStyle w:val="Normal"/>
        <w:spacing w:before="20" w:after="40"/>
        <w:ind w:left="3540" w:firstLine="708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20" w:after="40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b/>
          <w:sz w:val="20"/>
          <w:szCs w:val="20"/>
        </w:rPr>
        <w:t>§ 1 Przedmiot umowy oraz miejsce dostawy</w:t>
      </w:r>
    </w:p>
    <w:p>
      <w:pPr>
        <w:pStyle w:val="Normal"/>
        <w:tabs>
          <w:tab w:val="clear" w:pos="708"/>
          <w:tab w:val="left" w:pos="4046" w:leader="none"/>
        </w:tabs>
        <w:spacing w:lineRule="auto" w:line="276"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Przedmiotem umowy jest sprzedaż wraz z dostawą (dostawą i montażem dotyczy zad. nr …) ….. szt,. …………………….. typ……..model.    rok prod.  ……producent …….. (montaż we wskazanym miejscu na terenie Szpitala),  o parametrach technicznych szczegółowo określonych w opisie przedmiotu zamówienia i  w  ofercie Wykonawcy z dnia ........-2025r.</w:t>
      </w:r>
    </w:p>
    <w:p>
      <w:pPr>
        <w:pStyle w:val="Normal"/>
        <w:tabs>
          <w:tab w:val="clear" w:pos="708"/>
          <w:tab w:val="left" w:pos="4046" w:leader="none"/>
        </w:tabs>
        <w:spacing w:lineRule="auto" w:line="276"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tegralną częścią umowy są dokumentacja postępowania, udzielone odpowiedzi i wprowadzone modyfikacje oraz oferta wykonawcy (bez załączania ich do umowy)</w:t>
      </w:r>
    </w:p>
    <w:p>
      <w:pPr>
        <w:pStyle w:val="Normal"/>
        <w:tabs>
          <w:tab w:val="clear" w:pos="708"/>
          <w:tab w:val="left" w:pos="4046" w:leader="none"/>
        </w:tabs>
        <w:spacing w:lineRule="auto" w:line="276" w:before="20" w:after="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spacing w:before="20" w:after="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</w:t>
      </w:r>
      <w:r>
        <w:rPr>
          <w:rFonts w:cs="Arial" w:ascii="Arial" w:hAnsi="Arial"/>
          <w:b/>
          <w:sz w:val="20"/>
          <w:szCs w:val="20"/>
        </w:rPr>
        <w:t>§ 2 Termin i zakres dot. realizacji przedmiotu umowy</w:t>
      </w:r>
    </w:p>
    <w:p>
      <w:pPr>
        <w:pStyle w:val="NormalnyWeb"/>
        <w:numPr>
          <w:ilvl w:val="1"/>
          <w:numId w:val="16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mawiający wymaga, aby zamówienie było zrealizowane </w:t>
      </w:r>
      <w:r>
        <w:rPr>
          <w:rFonts w:cs="Arial" w:ascii="Arial" w:hAnsi="Arial"/>
          <w:b/>
          <w:bCs/>
          <w:sz w:val="20"/>
          <w:szCs w:val="20"/>
        </w:rPr>
        <w:t xml:space="preserve"> w terminie do ……….2024r</w:t>
      </w:r>
      <w:r>
        <w:rPr>
          <w:rFonts w:cs="Arial" w:ascii="Arial" w:hAnsi="Arial"/>
          <w:b/>
          <w:bCs/>
          <w:kern w:val="2"/>
          <w:sz w:val="20"/>
          <w:szCs w:val="20"/>
        </w:rPr>
        <w:t>.</w:t>
      </w:r>
    </w:p>
    <w:p>
      <w:pPr>
        <w:pStyle w:val="NormalnyWeb"/>
        <w:numPr>
          <w:ilvl w:val="1"/>
          <w:numId w:val="9"/>
        </w:numPr>
        <w:tabs>
          <w:tab w:val="clear" w:pos="708"/>
        </w:tabs>
        <w:suppressAutoHyphens w:val="true"/>
        <w:spacing w:before="0" w:after="0"/>
        <w:ind w:left="284" w:hanging="284"/>
        <w:jc w:val="both"/>
        <w:textAlignment w:val="baseline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, realizacji przedmiotu zamówienia, uznany będzie na podstawie sporządzonego dokumentu odbioru lub protokołu sporządzonego przez Strony umowy.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§ 3 Cena i warunki 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8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a wykonanie Umowy Wykonawcy przysługuje wynagrodzenie ryczałtowe w kwocie netto do …………. zł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o wymienionej w ust. 1 kwoty Wykonawca doliczy podatek VAT w wysokości ......... zł 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azem brutto ust. 1 i 2:........................ zł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ynagrodzenie nie podlega waloryzacji. 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 przypadku nieterminowej płatności należności Wykonawca ma prawo naliczyć Zamawiającemu odsetki ustawowe za każdy dzień zwłoki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zapłaci za rzeczywisty zakres zrealizowanego przedmiotu  zamówienia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wyższa cena obejmuje wszystkie koszty realizacji przedmiotu umowy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zapłaci cenę sprzedaży na podstawie wystawionego rachunku lub faktury VAT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dstawą do wystawienia faktury VAT lub rachunku jest podpisanie przez obie strony, protokołu odbioru przedmiotu umowy (zakresu)  przyjętego Zamawiającego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Zamawiający zapłaci cenę sprzedaży wg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  <w:lang w:eastAsia="pl-PL"/>
        </w:rPr>
        <w:t>warunków płatności</w:t>
      </w:r>
      <w:r>
        <w:rPr>
          <w:rFonts w:cs="Arial" w:ascii="Arial" w:hAnsi="Arial"/>
          <w:b/>
          <w:bCs/>
          <w:color w:val="FF0000"/>
          <w:kern w:val="2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rzelewem na konto wskazane na rachunku/fakturze nr ……………………………………… do 40 dni od daty otrzymania  faktury/rachunku</w:t>
      </w:r>
      <w:r>
        <w:rPr>
          <w:rFonts w:cs="Arial" w:ascii="Arial" w:hAnsi="Arial"/>
          <w:sz w:val="20"/>
          <w:szCs w:val="20"/>
        </w:rPr>
        <w:t xml:space="preserve"> (dopuszcza się płatność w terminie wcześniejszym np. do 30 dni lub w innym, krótszym, po uzgodnieniu między Stronami Umowy, ale nie jest to obligatoryjne). Ostatnia płatność nastąpi na podstawie wystawniej faktury zbiorczej, kocowej. 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Rachunek lub faktura VAT wystawiona przez Wykonawcę powinna zawierać numer umowy, </w:t>
        <w:br/>
        <w:t>z której wynika płatność.</w:t>
      </w:r>
    </w:p>
    <w:p>
      <w:pPr>
        <w:pStyle w:val="Normal"/>
        <w:numPr>
          <w:ilvl w:val="0"/>
          <w:numId w:val="8"/>
        </w:numPr>
        <w:suppressAutoHyphens w:val="false"/>
        <w:spacing w:before="2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ykonawca nie może dokonać cesji wierzytelności wynikających z niniejszej umowy bez uprzedniej pisemnej zgody Zamawiającego.</w:t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spacing w:before="20" w:after="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spacing w:before="20" w:after="40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§ 4 Dostawa  odbiór przedmiotu um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46" w:leader="none"/>
        </w:tabs>
        <w:suppressAutoHyphens w:val="false"/>
        <w:spacing w:before="2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umowy będzie dostarczony przez Wykonawcę w terminie określonym w § 2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  <w:tab w:val="left" w:pos="4046" w:leader="none"/>
        </w:tabs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>W ramach dostawy przedmiotu umowy, Wykonawca jest zobowiązany do wykonania w szczególności czynności, które zostały zawarte i szczegółowo opisane w zał. nr 2 do S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  <w:tab w:val="left" w:pos="4046" w:leader="none"/>
        </w:tabs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 xml:space="preserve">Dostawa przedmiotu umowy zostanie dokonana w dniu roboczym w godz.: 08.00-16.00 lub </w:t>
        <w:br/>
        <w:t>w innych godzinach lub dniach wolnych od pracy po uprzednim uzgodnieniu z przedstawicielem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46" w:leader="none"/>
        </w:tabs>
        <w:suppressAutoHyphens w:val="false"/>
        <w:overflowPunct w:val="false"/>
        <w:autoSpaceDE w:val="false"/>
        <w:spacing w:before="20" w:after="4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zedstawicielem Zamawiającego w sprawie realizacji przedmiotu umowy  jest   ……………………............ tel. 89-5393....... 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96" w:leader="none"/>
        </w:tabs>
        <w:spacing w:before="2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 strony Wykonawcy osobą odpowiedzialną za realizację umowy jest: 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>Zamawiający dokona odbioru przedmiotu umowy pod warunkiem, iż będzie sprawny, kompletny, zgodny z opisem przedmiotu zamówienia i pozbawiony wa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biór zrealizowanego  przedmiotu umowy następuje w formie protokołu przyjęcia-odbioru, podpisanego przez obie strony – dot. ust.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ponosi wszelkie ryzyko związane z utratą lub uszkodzeniem towaru do chwili przyjęcia towaru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 szkody powstałe  z winy Wykonawcy w czasie i w wyniku realizacji przedmiotu umowy na majątku Zamawiającego odpowiada Wykonawca.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gwarantuje, że oferowane wyroby będące przedmiotem umowy, są dopuszczone do obrotu na terytorium Rzeczypospolitej Polskiej. Wykonawca gwarantuje, że wyroby te odpowiadają normom i spełniają wszelkie wymogi zgodnie z powszechnie obowiązującymi przepisami prawa obowiązującymi na terytorium Rzeczypospolitej Polskiej,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, że dostarczany przedmiot umowy będzie spełniał wszelkie warunki,  normy jakościowe, w oparciu o które dokonano udzielenia zamówienia.</w:t>
      </w:r>
    </w:p>
    <w:p>
      <w:pPr>
        <w:pStyle w:val="Normal"/>
        <w:spacing w:lineRule="auto" w:line="360" w:before="20" w:after="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  <w:tab w:val="left" w:pos="4046" w:leader="none"/>
        </w:tabs>
        <w:spacing w:before="20" w:after="40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§ 5 Warunki gwarancji i serwisu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do bezpłatnego świadczenia serwisowania i do napraw gwarancyjnych w okresie gwarancyjnym i rękojmi  bez dodatkowych opłat w szczególności  za obowiązkowe przeglądy,  transport, dojazd oraz wymienione części – zgodnie z  wymaganiami </w:t>
        <w:br/>
        <w:t>i postanowieniami zawartymi w SWZ i na zasadach powszechnie obowiązujących na terenie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gwarancji producenta wynosi   ............miesięcy od daty </w:t>
      </w:r>
      <w:r>
        <w:rPr>
          <w:rFonts w:cs="Arial" w:ascii="Arial" w:hAnsi="Arial"/>
          <w:sz w:val="20"/>
          <w:szCs w:val="20"/>
        </w:rPr>
        <w:t>podpisania protokołu zakończenia odbioru  zakresu dostaw przedmiotów objętych  niniejszą umową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ind w:left="340" w:hanging="3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§ 6 Kary umowne</w:t>
      </w:r>
    </w:p>
    <w:p>
      <w:pPr>
        <w:pStyle w:val="Normal"/>
        <w:numPr>
          <w:ilvl w:val="0"/>
          <w:numId w:val="20"/>
        </w:numPr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nawiają odpowiedzialność za niewykonanie lub nienależyte wykonanie Umowy, </w:t>
        <w:br/>
        <w:t xml:space="preserve">w formie kar umownych.                                                                                  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rozwiązanie,  odstąpienie lub wypowiedzenie przez Wykonawcę  umowy w wysokości 10% ceny określonej w § 3 ust. 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>za rozwiązanie lub odstąpienie od umowy przez Zamawiającego z winy Wykonawcy w wysokości 10% ceny określonej w § 3 ust. 3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6" w:leader="none"/>
        </w:tabs>
        <w:suppressAutoHyphens w:val="false"/>
        <w:spacing w:before="2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dotrzymanie przez Wykonawcę terminu dostawy przedmiotu umowy określonego w § 2 w wysokości 1 % ceny określonej w § 3 ust. 3 za każdy dzień zwłoki liczony od ostatniego dnia wyznaczonego  na dostarczenie przedmiotu umo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46" w:leader="none"/>
        </w:tabs>
        <w:suppressAutoHyphens w:val="false"/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usunięciu usterki w okresie gwarancji i rękojmi w wysokości 1% ceny określonej w § 3 ust. 3 za każdy dzień zwłoki, liczony od następnego dnia po terminie wyznaczonym na reakcję serwisu. Kara umowna nie będzie naliczana w przypadku dostarczenia urządzenia zastępczego na czas naprawy. 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  <w:tab/>
        <w:t>Zamawiający zapłaci Wykonawcy karę umowną z tytułu nieuzasadnionego rozwiązania lub odstąpienia od umowy w wysokości 10% ceny określonej w § 3 ust. 3.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</w:t>
        <w:tab/>
        <w:t>Naliczanie kary umownej odbędzie się poprzez wystawienie noty wraz z uzasadnieniem i terminem zapłaty. Zamawiający zastrzega, iż kary umowne mogą zostać potrącone z ceny określonej w § 3 ust. 3.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</w:t>
        <w:tab/>
        <w:t>Strony mogą dochodzić na ogólnych zasadach odszkodowania przewyższającego kary umowne.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Łączna wysokość kar nie może przekroczyć 10% wartości przedmiotu umowy, którego dotyczyć będzie naliczenie kar.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. </w:t>
      </w:r>
      <w:r>
        <w:rPr>
          <w:rFonts w:eastAsia="Calibri" w:cs="Arial" w:ascii="Arial" w:hAnsi="Arial"/>
          <w:bCs/>
          <w:sz w:val="20"/>
          <w:szCs w:val="20"/>
          <w:lang w:eastAsia="zh-CN"/>
        </w:rPr>
        <w:t xml:space="preserve">Niezależnie od zastrzeżonych kar umownych Zamawiający może dochodzić odszkodowania uzupełniającego, na zasadach określonych w Kodeksie Cywilnym, do wysokości rzeczywiście poniesionej szkody, z tym zastrzeżeniem, że Wykonawca nie odpowiada za utracone korzyści, </w:t>
        <w:br/>
        <w:t>a łączna odpowiedzialność Wykonawcy ze wszystkich tytułów ograniczona jest do wysokości wynagrodzenia brutto, o którym mowa w § 3 ust. 3.</w:t>
      </w:r>
    </w:p>
    <w:p>
      <w:pPr>
        <w:pStyle w:val="Normal"/>
        <w:tabs>
          <w:tab w:val="clear" w:pos="708"/>
          <w:tab w:val="left" w:pos="285" w:leader="none"/>
          <w:tab w:val="left" w:pos="4046" w:leader="none"/>
        </w:tabs>
        <w:spacing w:before="20" w:after="40"/>
        <w:ind w:left="285" w:hanging="28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046" w:leader="none"/>
        </w:tabs>
        <w:spacing w:before="20" w:after="4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7 Warunki odstąpienia od umowy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Zamawiający odstąpi od umowy gdy zaistniała istotna zmiana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>2. Zamawiający zastrzega sobie prawo do rozwiązania umowy w przypadku: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gdy termin określony w § 2 zostanie przekroczony o 14 dni (przepisy z § 6 mają zastosowanie)</w:t>
      </w:r>
    </w:p>
    <w:p>
      <w:pPr>
        <w:pStyle w:val="Normal"/>
        <w:tabs>
          <w:tab w:val="clear" w:pos="708"/>
          <w:tab w:val="left" w:pos="4046" w:leader="none"/>
        </w:tabs>
        <w:spacing w:before="20" w:after="40"/>
        <w:jc w:val="both"/>
        <w:rPr/>
      </w:pPr>
      <w:r>
        <w:rPr>
          <w:rFonts w:cs="Arial" w:ascii="Arial" w:hAnsi="Arial"/>
          <w:sz w:val="20"/>
          <w:szCs w:val="20"/>
        </w:rPr>
        <w:t>2) dostarczony przedmiot zamówienia będzie niezgodny z Opisem przedmiotu zamówienia zawartym w SWZ, nie zostanie odebrany przez UDT itp.  (przepisy z § 6 mają zastosowanie)</w:t>
      </w:r>
    </w:p>
    <w:p>
      <w:pPr>
        <w:pStyle w:val="Normal"/>
        <w:tabs>
          <w:tab w:val="clear" w:pos="708"/>
          <w:tab w:val="left" w:pos="4046" w:leader="none"/>
        </w:tabs>
        <w:spacing w:lineRule="auto" w:line="360" w:before="20" w:after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46" w:leader="none"/>
        </w:tabs>
        <w:spacing w:lineRule="auto" w:line="360" w:before="20" w:after="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 Zmiany postanowień umowy</w:t>
      </w:r>
    </w:p>
    <w:p>
      <w:pPr>
        <w:pStyle w:val="Normal"/>
        <w:tabs>
          <w:tab w:val="clear" w:pos="708"/>
          <w:tab w:val="left" w:pos="851" w:leader="none"/>
        </w:tabs>
        <w:ind w:left="60" w:hanging="0"/>
        <w:rPr/>
      </w:pPr>
      <w:r>
        <w:rPr>
          <w:rFonts w:cs="Arial" w:ascii="Arial" w:hAnsi="Arial"/>
          <w:bCs/>
          <w:sz w:val="20"/>
          <w:szCs w:val="20"/>
        </w:rPr>
        <w:t>1. Zamawiający działając w oparciu o art. 455 ust 1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numPr>
          <w:ilvl w:val="1"/>
          <w:numId w:val="22"/>
        </w:numPr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a osób odpowiedzialnych za kontakty i nadzór nad realizacją przedmiotu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stąpienie oczywistych omyłek pisarskich i rachunkowych w treści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puszcza się  zmianę postanowień zawartej umowy oraz wprowadzanie nowych  postanowień do umowy jeżeli,  konieczność wprowadzenia tych zmian wynika z okoliczności, których nie można było przewidzieć w chwili zawierania umowy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miana nazwy Zamawiającego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w każdym przypadku, gdy zmiana jest korzystna dla Zamawiającego, np. gdy obniży to koszty  dostawy albo spowoduje skrócenie terminu realizacji dosta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mian będących następstwem okoliczności leżących po stronie Zamawiającego </w:t>
        <w:br/>
        <w:t xml:space="preserve">w szczególności zmiany terminu dostaw przedmiotu zamówienia (wydłużenie) np. nieudostępnienie Wykonawcy pomieszczeń docelowego montażu urządzenia w uzgodnionym terminie, nieodebranie przedmiotu przez Zamawiającego w uzgodnionym terminie itp.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41" w:leader="none"/>
        </w:tabs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zaistnienia, po zawarciu umowy w  przypadku siły wyższej, przez którą na potrzeby niniejszego warunku rozumieć należy zdarzenie zewnętrzne wobec łączącej strony więzi prawnej:</w:t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 charakterze niezależnym od Stron</w:t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tórego Strony nie mogły przewidzieć przed zawarciem umowy</w:t>
      </w:r>
    </w:p>
    <w:p>
      <w:pPr>
        <w:pStyle w:val="Normal"/>
        <w:numPr>
          <w:ilvl w:val="2"/>
          <w:numId w:val="1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którego nie można uniknąć ani któremu Strony nie mogły zapobiec przy zachowaniu </w:t>
      </w:r>
    </w:p>
    <w:p>
      <w:pPr>
        <w:pStyle w:val="Normal"/>
        <w:ind w:left="1572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ależytej staranności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</w:t>
      </w:r>
      <w:r>
        <w:rPr>
          <w:rFonts w:cs="Arial" w:ascii="Arial" w:hAnsi="Arial"/>
          <w:iCs/>
          <w:sz w:val="20"/>
          <w:szCs w:val="20"/>
        </w:rPr>
        <w:t>1.7.4     której nie można przypisać drugiej Stron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miany powszechnie obowiązujących przepisów prawa w zakresie mającym wpływ na realizację przedmiotu zamówienia lub świadczenia Stron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miany terminu realizacji, dostawy przedmiotu zamówienia z przyczyn lub potrzeb leżących po stronie Zamawiającego np. nieudostępnienie pomieszczeń, których ma być instalowany dostarczony przedmiot zamówienia. 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Wszystkie powyższe postanowienia stanowią katalog zmian, na które Zamawiający może wyrazić zgodę. Nie stanowią jednocześnie zobowiązania do wyrażenia takiej zgody. </w:t>
      </w:r>
    </w:p>
    <w:p>
      <w:pPr>
        <w:pStyle w:val="Normal"/>
        <w:tabs>
          <w:tab w:val="clear" w:pos="708"/>
          <w:tab w:val="left" w:pos="720" w:leader="none"/>
        </w:tabs>
        <w:ind w:left="720" w:right="-108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ie stanowi zmiany umowy w rozumieniu art. 455 ustawy Prawo zamówień publiczn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95" w:leader="none"/>
          <w:tab w:val="left" w:pos="851" w:leader="none"/>
        </w:tabs>
        <w:suppressAutoHyphens w:val="false"/>
        <w:ind w:left="1800" w:right="-108" w:hanging="360"/>
        <w:jc w:val="both"/>
        <w:rPr/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  <w:tab w:val="left" w:pos="851" w:leader="none"/>
        </w:tabs>
        <w:suppressAutoHyphens w:val="false"/>
        <w:ind w:left="1800" w:right="-1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;</w:t>
      </w:r>
    </w:p>
    <w:p>
      <w:pPr>
        <w:pStyle w:val="Normal"/>
        <w:ind w:left="60" w:hanging="0"/>
        <w:rPr/>
      </w:pPr>
      <w:r>
        <w:rPr>
          <w:rFonts w:cs="Arial" w:ascii="Arial" w:hAnsi="Arial"/>
          <w:bCs/>
          <w:sz w:val="20"/>
          <w:szCs w:val="20"/>
        </w:rPr>
        <w:t xml:space="preserve">4. Zmiany o których mowa w ust. 1  dopuszczone będą wyłącznie pod warunkiem złożenia wniosku </w:t>
        <w:br/>
        <w:t>i jego akceptacji przez Str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 dążyć będą do polubownego ich załatwienia. Jeśli to nie przyniesie oczekiwanego przez Strony umowy skutku spory rozstrzygane będą przed  sądem właściwym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mają zastosowanie przepis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Ustawy z dnia 11 września 2019 r.– Prawo zamówień publicznych (T.j. </w:t>
      </w:r>
      <w:r>
        <w:rPr>
          <w:rFonts w:cs="Arial" w:ascii="Arial" w:hAnsi="Arial"/>
          <w:bCs/>
          <w:color w:val="000000"/>
          <w:sz w:val="20"/>
          <w:szCs w:val="20"/>
        </w:rPr>
        <w:t>Dz. U. 2024 poz. 1320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</w:rPr>
        <w:t>Kodeks cywi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                                                                      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 xml:space="preserve">                                      ZAMAWIAJĄCY</w:t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exact" w:line="277"/>
        <w:ind w:right="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Noto Sans Symbols">
    <w:charset w:val="01"/>
    <w:family w:val="auto"/>
    <w:pitch w:val="default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NDKPJE+TimesNewRoman">
    <w:charset w:val="ee"/>
    <w:family w:val="roman"/>
    <w:pitch w:val="variable"/>
  </w:font>
  <w:font w:name="Cambria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ZPZ-332-95PN-2024       Wojewódzki Specjalistyczny Szpital Dziecięcy w Olsztynie 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DZPZ-332-95PN-2024       Wojewódzki Specjalistyczny Szpital Dziecięcy w Olsztynie 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9"/>
    <w:lvlOverride w:ilvl="0"/>
    <w:lvlOverride w:ilvl="1">
      <w:startOverride w:val="1"/>
    </w:lvlOverride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/>
    <w:lvlOverride w:ilvl="1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34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ans;Arial" w:hAnsi="Liberation Sans;Arial" w:eastAsia="Lucida Sans Unicode" w:cs="Mangal"/>
      <w:b/>
      <w:bCs/>
      <w:kern w:val="2"/>
      <w:sz w:val="24"/>
      <w:szCs w:val="24"/>
      <w:lang w:eastAsia="zh-CN" w:bidi="hi-I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/>
      <w:color w:val="FF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cs="Times New Roman"/>
      <w:color w:val="FF0000"/>
      <w:sz w:val="22"/>
      <w:szCs w:val="22"/>
      <w:u w:val="none"/>
      <w:shd w:fill="FFFF00" w:val="clear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b/>
      <w:bCs/>
      <w:i/>
      <w:color w:val="FF0000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b/>
      <w:bCs/>
      <w:i/>
      <w:color w:val="FF0000"/>
      <w:sz w:val="22"/>
      <w:szCs w:val="22"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Noto Sans Symbols" w:hAnsi="Noto Sans Symbols" w:eastAsia="Noto Sans Symbols" w:cs="Noto Sans Symbol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Arial" w:hAnsi="Arial" w:eastAsia="Times New Roman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alibri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eksttreci210pt">
    <w:name w:val="Tekst treści (2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5Znak">
    <w:name w:val="Nagłówek 5 Znak"/>
    <w:qFormat/>
    <w:rPr>
      <w:rFonts w:ascii="Liberation Sans;Arial" w:hAnsi="Liberation Sans;Arial" w:eastAsia="Lucida Sans Unicode" w:cs="Mangal"/>
      <w:b/>
      <w:bCs/>
      <w:kern w:val="2"/>
      <w:sz w:val="24"/>
      <w:szCs w:val="24"/>
      <w:lang w:eastAsia="zh-CN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dpisZnak">
    <w:name w:val="Podpis Znak"/>
    <w:qFormat/>
    <w:rPr>
      <w:rFonts w:ascii="Liberation Serif;Times New Roman" w:hAnsi="Liberation Serif;Times New Roman" w:eastAsia="Lucida Sans Unicode" w:cs="Mangal"/>
      <w:i/>
      <w:iCs/>
      <w:kern w:val="2"/>
      <w:sz w:val="24"/>
      <w:szCs w:val="24"/>
      <w:lang w:eastAsia="zh-CN" w:bidi="hi-IN"/>
    </w:rPr>
  </w:style>
  <w:style w:type="character" w:styleId="Teksttreci">
    <w:name w:val="Tekst treści_"/>
    <w:qFormat/>
    <w:rPr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;Times New Roman" w:hAnsi="Liberation Serif;Times New Roman" w:cs="Mangal"/>
      <w:b/>
      <w:bCs/>
      <w:kern w:val="2"/>
      <w:sz w:val="20"/>
      <w:szCs w:val="20"/>
      <w:lang w:eastAsia="zh-CN"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hanging="362"/>
    </w:pPr>
    <w:rPr>
      <w:rFonts w:ascii="Candara" w:hAnsi="Candara" w:cs="Candar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hanging="0"/>
      <w:textAlignment w:val="baseline"/>
      <w:outlineLvl w:val="0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" w:hAnsi="NDKPJE+TimesNewRoman" w:cs="NDKPJE+TimesNewRoman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178" w:before="300" w:after="0"/>
      <w:jc w:val="center"/>
    </w:pPr>
    <w:rPr>
      <w:rFonts w:ascii="Arial" w:hAnsi="Arial" w:eastAsia="Arial" w:cs="Arial"/>
      <w:sz w:val="15"/>
      <w:szCs w:val="15"/>
    </w:rPr>
  </w:style>
  <w:style w:type="paragraph" w:styleId="DomylneA">
    <w:name w:val="Domyślne A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Lucida Sans Unicode" w:cs="Arial"/>
      <w:i/>
      <w:iCs/>
      <w:kern w:val="2"/>
      <w:lang w:eastAsia="zh-CN" w:bidi="hi-IN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Liberation Serif;Times New Roman" w:hAnsi="Liberation Serif;Times New Roman" w:eastAsia="Lucida Sans Unicode" w:cs="Mangal"/>
      <w:i/>
      <w:iCs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3" w:hanging="0"/>
    </w:pPr>
    <w:rPr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</w:pPr>
    <w:rPr>
      <w:sz w:val="17"/>
      <w:szCs w:val="20"/>
    </w:rPr>
  </w:style>
  <w:style w:type="paragraph" w:styleId="Domylne">
    <w:name w:val="Domyślne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8:03:00Z</dcterms:created>
  <dc:creator>glembockae</dc:creator>
  <dc:description/>
  <cp:keywords/>
  <dc:language>en-US</dc:language>
  <cp:lastModifiedBy>WSSD Olsztyn</cp:lastModifiedBy>
  <cp:lastPrinted>2022-11-14T13:03:00Z</cp:lastPrinted>
  <dcterms:modified xsi:type="dcterms:W3CDTF">2024-12-30T18:06:00Z</dcterms:modified>
  <cp:revision>3</cp:revision>
  <dc:subject/>
  <dc:title>SPECYFIKACJA ISTOTNYCH WARUNKÓW ZAMÓWIENIA</dc:title>
</cp:coreProperties>
</file>