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            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 xml:space="preserve">              </w:t>
        <w:tab/>
        <w:t xml:space="preserve">                      ..........................., dnia …………………………………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DOSTAW/USŁUG W CIĄGU OSTATNICH 3 LAT, A JEŻELI OKRES PROWADZENIA DZIAŁALNOŚCI JEST KRÓTSZY – W TYM OKRESIE</w:t>
      </w:r>
    </w:p>
    <w:p>
      <w:pPr>
        <w:pStyle w:val="Normal"/>
        <w:shd w:fill="FFFFFF" w:val="clear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Cambria"/>
          <w:b/>
          <w:b/>
          <w:sz w:val="20"/>
          <w:szCs w:val="20"/>
          <w:lang w:eastAsia="zxx" w:bidi="zxx"/>
        </w:rPr>
      </w:pPr>
      <w:r>
        <w:rPr>
          <w:rFonts w:cs="Cambria" w:ascii="Cambria" w:hAnsi="Cambria"/>
          <w:b/>
          <w:sz w:val="20"/>
          <w:szCs w:val="20"/>
          <w:lang w:eastAsia="zxx" w:bidi="zxx"/>
        </w:rPr>
      </w:r>
      <w:bookmarkStart w:id="0" w:name="_Hlk43297178"/>
      <w:bookmarkStart w:id="1" w:name="_Hlk43297178"/>
      <w:bookmarkEnd w:id="1"/>
    </w:p>
    <w:p>
      <w:pPr>
        <w:pStyle w:val="Normal"/>
        <w:shd w:fill="BFBFBF" w:val="clear"/>
        <w:jc w:val="center"/>
        <w:rPr/>
      </w:pPr>
      <w:bookmarkStart w:id="2" w:name="_Hlk43297178"/>
      <w:bookmarkEnd w:id="2"/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Zakup materiałów informacyjno-promocyjnych związanych z realizacją  Projektu Nr FEPW.02.02-IW.01-0003/23 - powtórzenie”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left="435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dostaw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całej usługi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Data rozpoczęcia </w:t>
              <w:br/>
              <w:t>i zakończenia usługi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81" w:right="147" w:hanging="0"/>
              <w:jc w:val="both"/>
              <w:outlineLvl w:val="0"/>
              <w:rPr/>
            </w:pPr>
            <w:r>
              <w:rPr>
                <w:rFonts w:cs="Arial" w:ascii="Cambria" w:hAnsi="Cambria"/>
                <w:sz w:val="20"/>
                <w:szCs w:val="18"/>
              </w:rPr>
              <w:t>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ind w:left="182" w:right="147" w:hanging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18"/>
              </w:rPr>
              <w:t xml:space="preserve">Wymieniona dostawa/usługa polegała na 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dostarczeniu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materiałów promocyjnych zrealizowaną w ramach jednej umowy/ kontraktu o wartości minimum 50 000,00 zł brutto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Bezodstpw"/>
              <w:spacing w:lineRule="auto" w:line="276" w:before="0" w:after="0"/>
              <w:ind w:left="182" w:right="147" w:hanging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………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……………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………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  niepotrzebne skreślić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</w:rPr>
        <w:t>Do wykazu należy załączyć dowody określające czy te dostawy  zostały wykonane w sposób należyty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514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05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3" w:name="_Hlk180065096"/>
    <w:bookmarkStart w:id="4" w:name="_Hlk180065095"/>
    <w:bookmarkStart w:id="5" w:name="_Hlk180063767"/>
    <w:bookmarkStart w:id="6" w:name="_Hlk180063766"/>
    <w:bookmarkStart w:id="7" w:name="_Hlk180063598"/>
    <w:bookmarkStart w:id="8" w:name="_Hlk180063597"/>
    <w:bookmarkStart w:id="9" w:name="_Hlk180063524"/>
    <w:bookmarkStart w:id="10" w:name="_Hlk180063523"/>
    <w:bookmarkStart w:id="11" w:name="_Hlk180063382"/>
    <w:bookmarkStart w:id="12" w:name="_Hlk180063381"/>
    <w:bookmarkStart w:id="13" w:name="_Hlk180063332"/>
    <w:bookmarkStart w:id="14" w:name="_Hlk180063331"/>
    <w:bookmarkStart w:id="15" w:name="_Hlk180062726"/>
    <w:bookmarkStart w:id="16" w:name="_Hlk180062725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r>
      <w:rPr>
        <w:lang w:val="en-US" w:eastAsia="en-US"/>
      </w:rPr>
      <w:drawing>
        <wp:inline distT="0" distB="0" distL="0" distR="0">
          <wp:extent cx="5762625" cy="6673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36977" r="-6" b="354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/>
    </w:pPr>
    <w:bookmarkStart w:id="17" w:name="_Hlk180065096"/>
    <w:bookmarkStart w:id="18" w:name="_Hlk180065095"/>
    <w:bookmarkStart w:id="19" w:name="_Hlk180063767"/>
    <w:bookmarkStart w:id="20" w:name="_Hlk180063766"/>
    <w:bookmarkStart w:id="21" w:name="_Hlk180063598"/>
    <w:bookmarkStart w:id="22" w:name="_Hlk180063597"/>
    <w:bookmarkStart w:id="23" w:name="_Hlk180063524"/>
    <w:bookmarkStart w:id="24" w:name="_Hlk180063523"/>
    <w:bookmarkStart w:id="25" w:name="_Hlk180063382"/>
    <w:bookmarkStart w:id="26" w:name="_Hlk180063381"/>
    <w:bookmarkStart w:id="27" w:name="_Hlk180063332"/>
    <w:bookmarkStart w:id="28" w:name="_Hlk180063331"/>
    <w:bookmarkStart w:id="29" w:name="_Hlk180062726"/>
    <w:bookmarkStart w:id="30" w:name="_Hlk180062725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r>
      <w:rPr>
        <w:rFonts w:cs="Cambria" w:ascii="Cambria" w:hAnsi="Cambria"/>
        <w:b/>
        <w:sz w:val="20"/>
      </w:rPr>
      <w:t>Numer referencyjny: RSID.271.43.2024</w:t>
    </w:r>
  </w:p>
  <w:p>
    <w:pPr>
      <w:pStyle w:val="Header"/>
      <w:rPr>
        <w:b/>
        <w:b/>
        <w:lang w:val="pl-PL"/>
      </w:rPr>
    </w:pPr>
    <w:r>
      <w:rPr>
        <w:b/>
        <w:lang w:val="pl-PL"/>
      </w:rPr>
    </w:r>
  </w:p>
  <w:p>
    <w:pPr>
      <w:pStyle w:val="Header"/>
      <w:rPr>
        <w:b/>
        <w:b/>
        <w:lang w:val="pl-PL"/>
      </w:rPr>
    </w:pPr>
    <w:r>
      <w:rPr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52:00Z</dcterms:created>
  <dc:creator>UM</dc:creator>
  <dc:description/>
  <dc:language>en-US</dc:language>
  <cp:lastModifiedBy>Martyna Lis</cp:lastModifiedBy>
  <cp:lastPrinted>2024-12-30T14:24:00Z</cp:lastPrinted>
  <dcterms:modified xsi:type="dcterms:W3CDTF">2024-12-30T13:24:00Z</dcterms:modified>
  <cp:revision>16</cp:revision>
  <dc:subject/>
  <dc:title>KPT</dc:title>
</cp:coreProperties>
</file>