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czyn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80063767"/>
    <w:bookmarkStart w:id="1" w:name="_Hlk180063766"/>
    <w:bookmarkStart w:id="2" w:name="_Hlk180063598"/>
    <w:bookmarkStart w:id="3" w:name="_Hlk180063597"/>
    <w:bookmarkStart w:id="4" w:name="_Hlk180063524"/>
    <w:bookmarkStart w:id="5" w:name="_Hlk180063523"/>
    <w:bookmarkStart w:id="6" w:name="_Hlk180063382"/>
    <w:bookmarkStart w:id="7" w:name="_Hlk180063381"/>
    <w:bookmarkStart w:id="8" w:name="_Hlk180063332"/>
    <w:bookmarkStart w:id="9" w:name="_Hlk180063331"/>
    <w:bookmarkStart w:id="10" w:name="_Hlk180062726"/>
    <w:bookmarkStart w:id="11" w:name="_Hlk180062725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lang w:val="en-US" w:eastAsia="en-US"/>
      </w:rPr>
      <w:drawing>
        <wp:inline distT="0" distB="0" distL="0" distR="0">
          <wp:extent cx="5762625" cy="6673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6977" r="-6" b="354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bookmarkStart w:id="12" w:name="_Hlk180063767"/>
    <w:bookmarkStart w:id="13" w:name="_Hlk180063766"/>
    <w:bookmarkStart w:id="14" w:name="_Hlk180063598"/>
    <w:bookmarkStart w:id="15" w:name="_Hlk180063597"/>
    <w:bookmarkStart w:id="16" w:name="_Hlk180063524"/>
    <w:bookmarkStart w:id="17" w:name="_Hlk180063523"/>
    <w:bookmarkStart w:id="18" w:name="_Hlk180063382"/>
    <w:bookmarkStart w:id="19" w:name="_Hlk180063381"/>
    <w:bookmarkStart w:id="20" w:name="_Hlk180063332"/>
    <w:bookmarkStart w:id="21" w:name="_Hlk180063331"/>
    <w:bookmarkStart w:id="22" w:name="_Hlk180062726"/>
    <w:bookmarkStart w:id="23" w:name="_Hlk180062725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mbria" w:ascii="Cambria" w:hAnsi="Cambria"/>
        <w:b/>
      </w:rPr>
      <w:t>Numer referencyjny: RSID.271.4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z w:val="22"/>
        <w:szCs w:val="22"/>
        <w:lang w:val="en-US"/>
      </w:rPr>
    </w:pPr>
    <w:r>
      <w:rPr>
        <w:rFonts w:cs="Cambria" w:ascii="Cambria" w:hAnsi="Cambria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49:00Z</dcterms:created>
  <dc:creator>Dariusz Marchiński</dc:creator>
  <dc:description/>
  <dc:language>en-US</dc:language>
  <cp:lastModifiedBy>Martyna Lis</cp:lastModifiedBy>
  <cp:lastPrinted>2024-11-15T13:46:00Z</cp:lastPrinted>
  <dcterms:modified xsi:type="dcterms:W3CDTF">2024-12-27T13:49:00Z</dcterms:modified>
  <cp:revision>2</cp:revision>
  <dc:subject>Przetarg -Remont sanit. chłopców</dc:subject>
  <dc:title>Oświadczenie o podwykonawcach zał nr 8</dc:title>
</cp:coreProperties>
</file>