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WZ/UMOWY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postępowania: 26/SMRS/24 na świadczenie usług w zakresie dzierżawy, okresowej wymiany, czyszczenia mat wejściowych dla Szpitala Miejskiego                                    w Rudzie Śląskiej Sp. z o.o.</w:t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bookmarkStart w:id="0" w:name="_Hlk69281117"/>
      <w:bookmarkEnd w:id="0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służący do kontaktu z Zamawiającym:....................………..............................................................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9281117"/>
      <w:bookmarkStart w:id="2" w:name="_Hlk69281117"/>
      <w:bookmarkEnd w:id="2"/>
    </w:p>
    <w:p>
      <w:pPr>
        <w:pStyle w:val="Normal"/>
        <w:tabs>
          <w:tab w:val="clear" w:pos="708"/>
          <w:tab w:val="left" w:pos="8640" w:leader="none"/>
        </w:tabs>
        <w:spacing w:lineRule="auto" w:line="480"/>
        <w:ind w:left="5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3" w:name="_Hlk69281174"/>
      <w:bookmarkEnd w:id="3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bookmarkStart w:id="4" w:name="_Hlk69281174"/>
      <w:bookmarkEnd w:id="4"/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5" w:name="_Hlk69281187"/>
      <w:bookmarkEnd w:id="5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3338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69281187"/>
      <w:bookmarkStart w:id="7" w:name="_Hlk69281187"/>
      <w:bookmarkEnd w:id="7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</w:t>
      </w:r>
      <w:r>
        <w:rPr>
          <w:rFonts w:cs="Calibri" w:ascii="Calibri" w:hAnsi="Calibri"/>
          <w:sz w:val="22"/>
          <w:szCs w:val="22"/>
        </w:rPr>
        <w:t xml:space="preserve">nr 26/SMRS/24 na </w:t>
      </w:r>
      <w:r>
        <w:rPr>
          <w:rFonts w:cs="Calibri" w:ascii="Calibri" w:hAnsi="Calibri"/>
          <w:bCs/>
          <w:sz w:val="22"/>
          <w:szCs w:val="22"/>
        </w:rPr>
        <w:t>świadczenie usług w zakresie dzierżawy, okresowej wymiany,                czyszczenia mat wejściowych dla Szpitala Miejskiego w Rudzie Śląskiej Sp. z o.o.</w:t>
      </w:r>
      <w:r>
        <w:rPr>
          <w:rFonts w:cs="Calibri" w:ascii="Calibri" w:hAnsi="Calibri"/>
          <w:sz w:val="22"/>
          <w:szCs w:val="22"/>
        </w:rPr>
        <w:t>, przeprowadzonego w trybie podstawowym, oferujemy wykonanie przedmiotu zamówienia za cenę (jak w załączonej tabeli):</w:t>
      </w:r>
    </w:p>
    <w:p>
      <w:pPr>
        <w:pStyle w:val="Normal"/>
        <w:overflowPunct w:val="false"/>
        <w:autoSpaceDE w:val="false"/>
        <w:ind w:left="502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459" w:type="dxa"/>
        <w:jc w:val="left"/>
        <w:tblInd w:w="56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985"/>
        <w:gridCol w:w="709"/>
        <w:gridCol w:w="1701"/>
        <w:gridCol w:w="1842"/>
        <w:gridCol w:w="2410"/>
        <w:gridCol w:w="992"/>
        <w:gridCol w:w="2410"/>
        <w:gridCol w:w="851"/>
        <w:gridCol w:w="1559"/>
      </w:tblGrid>
      <w:tr>
        <w:trPr>
          <w:trHeight w:val="1059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Rodzaj mat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(rozmiar wskazany 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w cm)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Liczb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Częstotliwość wymia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Cena jednostkowa netto za miesiąc usługi w odniesieniu do 1 maty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Łączna wartość </w:t>
              <w:br/>
              <w:t>miesięczna netto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(kolumna 2 x kolumna 4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Liczb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Wartość netto </w:t>
              <w:br/>
              <w:t xml:space="preserve">w okresie </w:t>
              <w:br/>
              <w:t xml:space="preserve">obowiązywania umowy </w:t>
              <w:br/>
              <w:t>(kolumna 5 x kolumna 6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at 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Wartość brutto w okresie obowiązywania umowy</w:t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impregnowana  wodnym roztworem nanosrebra  85 x 1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tydzień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impregnowana  wodnym roztworem nanosrebra 115 x 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tydzień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wzmocniona nylonową szczotką  115x2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wzmocniona nylonową szczotką 150x24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wzmocniona nylonową szczotką  115x300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bawełniana 150x250 szara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ata bawełniana 115x300 szara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ta osuszająca 150x25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lub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FF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0x300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2 tygod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</w:t>
            </w:r>
            <w:r>
              <w:rPr>
                <w:rFonts w:cs="Calibri" w:ascii="Calibri" w:hAnsi="Calibri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V, IX-X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4 tygodni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V-V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ta klasyczna 75x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o 1 tydzień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-c XI-II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8647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Wartość netto: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Wartość brutto: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ind w:left="397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2"/>
        <w:szCs w:val="22"/>
      </w:rPr>
    </w:pP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2"/>
        <w:szCs w:val="22"/>
      </w:rPr>
      <w:t>26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98"/>
        </w:tabs>
        <w:ind w:left="36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>
      <w:rFonts w:ascii="Arial" w:hAnsi="Arial"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28:00Z</dcterms:created>
  <dc:creator>SPZOZ</dc:creator>
  <dc:description/>
  <cp:keywords/>
  <dc:language>en-US</dc:language>
  <cp:lastModifiedBy>Justyna Leśniak</cp:lastModifiedBy>
  <cp:lastPrinted>2022-10-14T12:40:00Z</cp:lastPrinted>
  <dcterms:modified xsi:type="dcterms:W3CDTF">2024-12-27T10:40:00Z</dcterms:modified>
  <cp:revision>4</cp:revision>
  <dc:subject/>
  <dc:title>Zakup odczynników wraz z dzierżawą urządzenia do szybkiego wykrywania Mycobacterium w próbkach pochodzenia klinicznego</dc:title>
</cp:coreProperties>
</file>