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</w:rPr>
        <w:t>CEN.25.13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.II do SWZ</w:t>
      </w:r>
    </w:p>
    <w:p>
      <w:pPr>
        <w:pStyle w:val="Normal"/>
        <w:ind w:left="2" w:hanging="2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zęść II: spotkania PSRK i SD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w postępowaniu pn.:</w:t>
      </w:r>
    </w:p>
    <w:p>
      <w:pPr>
        <w:pStyle w:val="Normal"/>
        <w:pBdr/>
        <w:spacing w:before="0" w:after="0"/>
        <w:ind w:left="2" w:hanging="2"/>
        <w:jc w:val="center"/>
        <w:rPr/>
      </w:pPr>
      <w:bookmarkStart w:id="0" w:name="_Hlk54335019"/>
      <w:r>
        <w:rPr>
          <w:rFonts w:cs="Arial" w:ascii="Arial" w:hAnsi="Arial"/>
        </w:rPr>
        <w:t>„</w:t>
      </w:r>
      <w:r>
        <w:rPr>
          <w:rFonts w:cs="Arial" w:ascii="Arial" w:hAnsi="Arial"/>
        </w:rPr>
        <w:t>Usługa organizacji konferencji regionalnych wraz z zapewnieniem zespołu ekspertów dla spotkań, seminariów oraz konferencji PSRK i SDZ”:</w:t>
      </w:r>
    </w:p>
    <w:p>
      <w:pPr>
        <w:pStyle w:val="Normal"/>
        <w:pBdr/>
        <w:spacing w:before="0" w:after="0"/>
        <w:ind w:left="2" w:hanging="2"/>
        <w:jc w:val="center"/>
        <w:rPr/>
      </w:pPr>
      <w:r>
        <w:rPr>
          <w:rFonts w:cs="Arial" w:ascii="Arial" w:hAnsi="Arial"/>
          <w:bCs/>
        </w:rPr>
        <w:t>dotyczy</w:t>
      </w:r>
      <w:r>
        <w:rPr>
          <w:rFonts w:cs="Arial" w:ascii="Arial" w:hAnsi="Arial"/>
          <w:b/>
          <w:bCs/>
        </w:rPr>
        <w:t xml:space="preserve"> II części zamówienia</w:t>
      </w:r>
      <w:r>
        <w:rPr>
          <w:rFonts w:cs="Arial" w:ascii="Arial" w:hAnsi="Arial"/>
        </w:rPr>
        <w:t>:</w:t>
      </w:r>
    </w:p>
    <w:p>
      <w:pPr>
        <w:pStyle w:val="Normal"/>
        <w:pBdr/>
        <w:ind w:left="2" w:hanging="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sługa organizacji spotkań Podlaskiej Sieci Rozwoju Kształcenia PSRK oraz Sieci Doradztwa Zawodowego SDZ”</w:t>
      </w:r>
      <w:bookmarkEnd w:id="0"/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realizację przedmiotu zamówienia wg poniższej kalkulacji cenowej: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48"/>
        <w:gridCol w:w="206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 Opis zadan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 koszt brutto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: spotkania PSRK i SDZ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Koszt </w:t>
            </w:r>
            <w:r>
              <w:rPr>
                <w:rFonts w:cs="Arial" w:ascii="Arial" w:hAnsi="Arial"/>
                <w:iCs/>
              </w:rPr>
              <w:t xml:space="preserve">1 </w:t>
            </w:r>
            <w:r>
              <w:rPr>
                <w:rFonts w:cs="Arial" w:ascii="Arial" w:hAnsi="Arial"/>
              </w:rPr>
              <w:t xml:space="preserve">spotkania PSRK (Łomża, Suwałki), w tym: 4 ekspertów, 4 h dydaktyczne, 40 osób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Koszt 6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spotkań PSRK (3 Łomża, 3 Suwałki)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Koszt </w:t>
            </w:r>
            <w:r>
              <w:rPr>
                <w:rFonts w:cs="Arial" w:ascii="Arial" w:hAnsi="Arial"/>
                <w:iCs/>
              </w:rPr>
              <w:t xml:space="preserve">1 </w:t>
            </w:r>
            <w:r>
              <w:rPr>
                <w:rFonts w:cs="Arial" w:ascii="Arial" w:hAnsi="Arial"/>
              </w:rPr>
              <w:t>spotkania PSRK Białystok: 4 h dydaktyczne 25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Koszt 3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spotkań PSRK Białysto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1 spotkania PSRK Bielsk Podlaski: 4 h dydaktyczne, 15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 3 spotkań PSRK Bielsk Podlask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1 spotkania SDZ (Łomża, Suwałki), w tym: 2 ekspertów, 4 h dydaktyczne, 30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oszt 6 spotkań SDZ (3 Łomża, 3 Suwałki)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szt 1 spotkania SDZ Białystok 4 h dydaktyczne, 20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oszt 4 spotkań SDZ Białystok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1 spotkania SDZ Bielsk Podlaski 4 h dydaktyczne, 10 osó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oszt 3 spotkań SDZ Bielsk Podlask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t wszystkich wyżej wymienionych spotkań PSRK  i SDZ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przedmiotu zamówieni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(</w:t>
      </w:r>
      <w:r>
        <w:rPr>
          <w:rFonts w:cs="Arial" w:ascii="Arial" w:hAnsi="Arial"/>
          <w:b/>
          <w:sz w:val="22"/>
          <w:szCs w:val="22"/>
        </w:rPr>
        <w:t xml:space="preserve">koszt razem wszystkich wyżej wymienionych spotkań PSRK  i SDZ  </w:t>
      </w:r>
      <w:r>
        <w:rPr>
          <w:rFonts w:cs="Arial" w:ascii="Arial" w:hAnsi="Arial"/>
          <w:b/>
          <w:bCs/>
          <w:sz w:val="22"/>
          <w:szCs w:val="22"/>
          <w:lang w:val="pl-PL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 xml:space="preserve">Cena brutto (kryterium K1): ……………………………………… PLN 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oncepcja realizacji Spotkań (K2)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uzyskania punktacji w niniejszym kryterium oceny ofert do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Koncepcję realizacji Spotkań spełniającą wymagania określone w rozdziale XIX SWZ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, że jesteśmy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.....               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" w:name="__Fieldmark__0_3486987242"/>
      <w:bookmarkStart w:id="2" w:name="__Fieldmark__0_3486987242"/>
      <w:bookmarkEnd w:id="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1_3486987242"/>
      <w:bookmarkStart w:id="4" w:name="__Fieldmark__1_3486987242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  <w:sz w:val="18"/>
          <w:szCs w:val="18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0490</wp:posOffset>
          </wp:positionH>
          <wp:positionV relativeFrom="paragraph">
            <wp:posOffset>-208915</wp:posOffset>
          </wp:positionV>
          <wp:extent cx="5761355" cy="5892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3:00Z</dcterms:created>
  <dc:creator>Michał</dc:creator>
  <dc:description/>
  <cp:keywords/>
  <dc:language>en-US</dc:language>
  <cp:lastModifiedBy>Tomasz Rudziński</cp:lastModifiedBy>
  <cp:lastPrinted>2017-11-20T14:48:00Z</cp:lastPrinted>
  <dcterms:modified xsi:type="dcterms:W3CDTF">2024-12-23T10:00:00Z</dcterms:modified>
  <cp:revision>41</cp:revision>
  <dc:subject/>
  <dc:title/>
</cp:coreProperties>
</file>