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 do S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………………………</w:t>
      </w:r>
      <w:r>
        <w:rPr>
          <w:rFonts w:cs="Times New Roman" w:ascii="Times New Roman" w:hAnsi="Times New Roman"/>
          <w:b/>
          <w:sz w:val="18"/>
          <w:szCs w:val="18"/>
        </w:rPr>
        <w:t>.., dnia 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a nazwa/firma,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/PESEL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ię, nazwisko osoby składającej oświadczeni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stawa –dokument upoważniający osobę  do reprezentacj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one w postępowaniu o udzielenie zamówienia publicznego </w:t>
      </w:r>
      <w:r>
        <w:rPr>
          <w:rFonts w:cs="Times New Roman" w:ascii="Times New Roman" w:hAnsi="Times New Roman"/>
          <w:b/>
          <w:bCs/>
        </w:rPr>
        <w:t xml:space="preserve">pn.: „Świadczenie specjalistycznych usług opiekuńczych dla osób z zaburzeniami psychicznymi w miejscu ich zamieszkania na rok 2025”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………………………..……………………………………………….……………………………………………………….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Imię i nazwisko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 do reprezentowania firmy:…………………………………………..…………………………………,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świadomy odpowiedzialności karnej za składanie fałszywych oświadczeń (art. 233 §1 i 297 §1 Kodeksu Karnego) niezgodnych ze stanem faktyczny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ostępowaniu pn</w:t>
      </w:r>
      <w:r>
        <w:rPr>
          <w:rFonts w:cs="Times New Roman" w:ascii="Times New Roman" w:hAnsi="Times New Roman"/>
          <w:b/>
          <w:bCs/>
        </w:rPr>
        <w:t xml:space="preserve">.: __________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y swoje zasoby: (zaznaczyć właściwe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dolności finansowe lub ekonomiczne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dolności techniczne lub zawodow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kres korzystania z nich przy wykonywaniu zamówieni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ykonawc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 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Nazwa Wykonawcy składającego ofertę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enie zasobów nastąpi w postaci: *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ziału w realizacji części zamówienia – wymienić realizowaną część …………………………………………………………………………………..…………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sultacji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dzoru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radztwa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finansowych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osobowych – wymienić osoby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technicznych – wymienić narzędzia, urządzen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y sposób (proszę opisać jaki) 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asze zasoby zostaną udostępnione w/w Wykonawcy na czas realizacji zawartej umowy z Zamawiającym tj. od daty jej zawarcia do ………..…………/ lub na czas inny tj:………………………………………………………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.…………………………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Miejscowość, data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(podpis elektroniczny kwalifikowany, podpis zaufany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lub podpis osobisty osoby uprawnionej do reprezentacji Wykonawcy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* niewłaściwe skreślić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odniesieniu do warunków dotyczących wykształcenia, kwalifikacji zawodowych lub doświadczenia, Wykonawcy wspólnie ubiegający się o udzielenie zamówienia mogą polegać na zdolnościach tych z wykonawców, którzy wykonują roboty budowlane lub usługi do realizacji których te zdolności są wymagane.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8:00Z</dcterms:created>
  <dc:creator>Marzena</dc:creator>
  <dc:description/>
  <cp:keywords/>
  <dc:language>en-US</dc:language>
  <cp:lastModifiedBy>Marzena Żychlińska</cp:lastModifiedBy>
  <cp:lastPrinted>2022-01-28T12:59:00Z</cp:lastPrinted>
  <dcterms:modified xsi:type="dcterms:W3CDTF">2024-12-23T12:18:00Z</dcterms:modified>
  <cp:revision>2</cp:revision>
  <dc:subject/>
  <dc:title/>
</cp:coreProperties>
</file>