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Heading1"/>
        <w:tabs>
          <w:tab w:val="left" w:pos="708" w:leader="none"/>
        </w:tabs>
        <w:spacing w:before="240" w:after="240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robót budowlanych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kładany 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iCs/>
        </w:rPr>
      </w:pPr>
      <w:bookmarkStart w:id="0" w:name="_Hlk183422847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Realizacja ostatniego etapu budowy ścieżki rowerowej Tuchola-Cekcyn”</w:t>
      </w:r>
      <w:bookmarkEnd w:id="0"/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70.2024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robót budowlanych, wykonanych nie wcześniej niż w okresie ostatnich 5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126"/>
        <w:gridCol w:w="1559"/>
        <w:gridCol w:w="1418"/>
        <w:gridCol w:w="1984"/>
      </w:tblGrid>
      <w:tr>
        <w:trPr>
          <w:trHeight w:val="99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Nazwa Wykonawcy (podmiotu) wykazującego spełnienie warunk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i miejsce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opis pozwalający ocenę spełnienia warunku udział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Wartość robó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(dz/m/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Podmiot, na rzecz którego roboty zostały wykonane (nazwa i adres)</w:t>
            </w:r>
          </w:p>
        </w:tc>
      </w:tr>
      <w:tr>
        <w:trPr>
          <w:trHeight w:val="6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uwaga: należy określić rodzaj nawierzchni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załączeniu dowody określające, czy te roboty budowlane zostały wykonane należycie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397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  <w:color w:val="000000"/>
    </w:rPr>
  </w:style>
  <w:style w:type="character" w:styleId="WW8Num7z3">
    <w:name w:val="WW8Num7z3"/>
    <w:qFormat/>
    <w:rPr>
      <w:i w:val="false"/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  <w:sz w:val="24"/>
      <w:szCs w:val="24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4T07:46:00Z</dcterms:modified>
  <cp:revision>22</cp:revision>
  <dc:subject/>
  <dc:title>Tuchola, dnia ……………</dc:title>
</cp:coreProperties>
</file>