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Przebudowa budynku mieszkalnego - gajówka Józefów”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2641197"/>
      <w:bookmarkStart w:id="1" w:name="__Fieldmark__0_2726411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2641197"/>
      <w:bookmarkStart w:id="3" w:name="__Fieldmark__1_2726411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(1) w postaci elektronicznej opatrzonej podpisem kwalifikowanym, zaufanym lub podpisem osobistym  przez wykonawcę </w:t>
        <w:tab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</w:t>
        <w:tab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kwalifikowanym, zaufanym lub podpisem osobistym przez wykonawcę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Kryś Marek</cp:lastModifiedBy>
  <cp:lastPrinted>2017-05-23T12:32:00Z</cp:lastPrinted>
  <dcterms:modified xsi:type="dcterms:W3CDTF">2024-12-24T10:21:00Z</dcterms:modified>
  <cp:revision>2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