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Dom Pomocy Społecznej w Pabianicach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95-200 Pabianice, ul. Wiejska 55/6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ukcesywna dostawa mleka i artykułów nabiałowych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potrzeby Domu Pomocy Społecznej w Pabianicach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15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15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7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3-12-18T20:28:00Z</dcterms:modified>
  <cp:revision>10</cp:revision>
  <dc:subject/>
  <dc:title>Wykonawca:</dc:title>
</cp:coreProperties>
</file>