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napToGrid w:val="false"/>
        <w:ind w:right="400" w:hanging="0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right="-603" w:hanging="0"/>
        <w:jc w:val="right"/>
        <w:rPr/>
      </w:pPr>
      <w:r>
        <w:rPr/>
        <w:t>Załącznik nr 3a do swz – wzór formularza cenowego</w:t>
      </w:r>
    </w:p>
    <w:p>
      <w:pPr>
        <w:pStyle w:val="Normal"/>
        <w:ind w:right="4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400" w:hanging="0"/>
        <w:rPr/>
      </w:pPr>
      <w:r>
        <w:rPr/>
        <w:t xml:space="preserve">/ dane Wykonawcy /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…………………………</w:t>
      </w:r>
    </w:p>
    <w:p>
      <w:pPr>
        <w:pStyle w:val="Normal"/>
        <w:tabs>
          <w:tab w:val="clear" w:pos="708"/>
          <w:tab w:val="left" w:pos="13183" w:leader="none"/>
        </w:tabs>
        <w:ind w:right="300" w:hanging="0"/>
        <w:jc w:val="right"/>
        <w:rPr/>
      </w:pPr>
      <w:r>
        <w:rPr/>
        <w:t xml:space="preserve">     </w:t>
      </w:r>
      <w:r>
        <w:rPr/>
        <w:t>miejscowość i data</w:t>
      </w:r>
    </w:p>
    <w:p>
      <w:pPr>
        <w:pStyle w:val="Heading4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Zestawienie pomocnicze - formularz cen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 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iedziba wykonawcy: 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W formularzu cenowym jest zawarta cena oferty. Ceny w formularzu podane są w złotych polskich, w kwotach  brutto (z podatkiem VAT oraz cłem i opłatami importowymi jeśli występują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owane towary będą dostarczane po następujących cen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84"/>
        <w:gridCol w:w="2820"/>
        <w:gridCol w:w="1194"/>
        <w:gridCol w:w="562"/>
        <w:gridCol w:w="877"/>
        <w:gridCol w:w="1056"/>
        <w:gridCol w:w="873"/>
        <w:gridCol w:w="1056"/>
        <w:gridCol w:w="2104"/>
      </w:tblGrid>
      <w:tr>
        <w:trPr/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Nazwa produktu nadana</w:t>
            </w:r>
          </w:p>
          <w:p>
            <w:pPr>
              <w:pStyle w:val="Normal"/>
              <w:ind w:left="-1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rzez Zamawiającego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Nazwa produktu oferowanego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przez Wykonawcę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z określeniem wielkości gramatury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Masa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jednostkowa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ind w:right="-87" w:hanging="0"/>
              <w:rPr/>
            </w:pPr>
            <w:r>
              <w:rPr>
                <w:b/>
                <w:color w:val="000000"/>
              </w:rPr>
              <w:t xml:space="preserve">Stawka   </w:t>
            </w:r>
          </w:p>
          <w:p>
            <w:pPr>
              <w:pStyle w:val="Normal"/>
              <w:widowControl w:val="false"/>
              <w:ind w:right="-8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VAT</w:t>
            </w:r>
          </w:p>
          <w:p>
            <w:pPr>
              <w:pStyle w:val="Normal"/>
              <w:widowControl w:val="false"/>
              <w:ind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na jedn. 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utto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zł]</w:t>
            </w:r>
          </w:p>
          <w:p>
            <w:pPr>
              <w:pStyle w:val="Normal"/>
              <w:widowControl w:val="false"/>
              <w:ind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utto [zł]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poz.5x8)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288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.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ło Extr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czkowane, zawartość tłuszczu nie mniej niż 82% w 100g produktu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  2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 250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rek homogenizowany smak naturalny, waniliowy, truskawkowy, czekoladowy (skład: nie mniej niż 9% owoców, zawartość tłuszczu nie mniej niż 4g w 100g produktu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3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70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er biały, twarogowy, półtłusty, paczkowany, terminizowany, zawartość tłuszczu nie mniej niż 4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100 g produktu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5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 1k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ek typu kanapkowy,  lub równoważn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rek twarogowy, kremowy, naturalny, terminizowany, zawartość tłuszczu nie mniej niż 23g w 100g produktu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ek topiony kremowy (terminizowany, zawartość tłuszczu nie mniej niż 28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100g produktu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zt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pełnotłusty typu Gouda lub równoważ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zawartość tłuszczu nie mniej niż 26g w 100g produktu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mietana 18%, homogenizowana,   terminizowana (zawartość tłuszczu nie mniej niż 18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100g produktu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 (zawartość tłuszczu nie mniej niż 3g w 100g produktu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 (zawartość tłuszczu nie mniej niż 3g w 100g produktu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gurt owocow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kawałkami owoców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kład: nie mniej niż 9% owoców, zawartość tłuszczu nie mniej niż 2,5g w 100g produktu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pasteryzowane, homogenizowane, (zawartość tłuszczu 2%, folia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  1 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 5 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5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RAZEM BRUTTO [ZŁ]*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8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3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eastAsia="SimSun;宋体"/>
        </w:rPr>
      </w:pPr>
      <w:r>
        <w:rPr>
          <w:rFonts w:eastAsia="Times New Roman"/>
          <w:color w:val="000000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SimSun;宋体"/>
          <w:color w:val="000000"/>
        </w:rPr>
        <w:t xml:space="preserve">* - wartość brutto należy przenieść do formularza oferty,       </w:t>
      </w:r>
    </w:p>
    <w:p>
      <w:pPr>
        <w:pStyle w:val="Tekstpodstawowy21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95950</wp:posOffset>
                </wp:positionH>
                <wp:positionV relativeFrom="paragraph">
                  <wp:posOffset>198120</wp:posOffset>
                </wp:positionV>
                <wp:extent cx="1969770" cy="1175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75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2.55pt;mso-wrap-distance-left:9.05pt;mso-wrap-distance-right:9.05pt;mso-wrap-distance-top:0pt;mso-wrap-distance-bottom:0pt;margin-top:15.6pt;mso-position-vertical-relative:text;margin-left:448.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i/>
                          <w:iCs/>
                          <w:color w:val="FF000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120"/>
        <w:ind w:right="320" w:hanging="0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spacing w:before="0" w:after="120"/>
        <w:ind w:right="320" w:hanging="0"/>
        <w:jc w:val="right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before="0" w:after="120"/>
        <w:ind w:right="320" w:hanging="0"/>
        <w:jc w:val="right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before="0" w:after="120"/>
        <w:ind w:right="32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284" w:footer="255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tLeast" w:line="200"/>
      <w:ind w:left="709" w:firstLine="11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05" w:leader="none"/>
        <w:tab w:val="left" w:pos="13608" w:leader="none"/>
      </w:tabs>
      <w:suppressAutoHyphens w:val="true"/>
      <w:spacing w:lineRule="auto" w:line="288" w:before="60" w:after="0"/>
      <w:jc w:val="both"/>
    </w:pPr>
    <w:rPr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20:31:00Z</dcterms:created>
  <dc:creator>Admin</dc:creator>
  <dc:description/>
  <cp:keywords/>
  <dc:language>en-US</dc:language>
  <cp:lastModifiedBy>Krzysztof Mondzielewski</cp:lastModifiedBy>
  <cp:lastPrinted>2023-10-12T10:41:00Z</cp:lastPrinted>
  <dcterms:modified xsi:type="dcterms:W3CDTF">2024-12-22T11:41:00Z</dcterms:modified>
  <cp:revision>4</cp:revision>
  <dc:subject/>
  <dc:title>Załącznik nr 6</dc:title>
</cp:coreProperties>
</file>